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1475740" cy="10185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Πανεπιστήμιο Θεσσαλίας</w:t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Πρόγραμμα Σπουδών Νοσηλευτικής</w:t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πρώην ΤΕΙ Θεσσαλίας</w:t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  <w:t>Επιτροπή Πρακτικής Άσκησης</w:t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Style10"/>
        <w:rPr>
          <w:rFonts w:ascii="Georgia" w:hAnsi="Georgia" w:cs="Arial"/>
          <w:b w:val="false"/>
          <w:b w:val="false"/>
          <w:sz w:val="24"/>
          <w:szCs w:val="24"/>
          <w:u w:val="single"/>
        </w:rPr>
      </w:pPr>
      <w:r>
        <w:rPr>
          <w:rFonts w:cs="Arial" w:ascii="Georgia" w:hAnsi="Georgia"/>
          <w:b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</w:t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2019 – 31/3/2020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ν Φοιτη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 (Μ. Παρασκευή, Δευτέρα)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Αναπληρωτή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Ο φοιτη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Αναπληρωτή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Georg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Χρήστης των Windows</cp:lastModifiedBy>
  <dcterms:modified xsi:type="dcterms:W3CDTF">2019-05-31T11:19:00Z</dcterms:modified>
  <cp:revision>41</cp:revision>
  <dc:subject/>
  <dc:title/>
</cp:coreProperties>
</file>