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</w:t>
      </w:r>
      <w:r>
        <w:rPr>
          <w:b/>
          <w:sz w:val="28"/>
          <w:szCs w:val="28"/>
        </w:rPr>
        <w:t xml:space="preserve">ΤΜΗΜΑ ΔΙΑΤΡΟΦΗΣ ΚΑΙ ΔΙΑΙΤΟΛΟΓΙΑΣ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ΕΡΓΑΣΤΗΡΙΟ :  ΘΡΕΠΤΙΚΗ ΑΞΙΟΛΟΓΗΣΗ ΤΩΝ ΤΡΟΦΙΜΩΝ</w:t>
      </w:r>
    </w:p>
    <w:p>
      <w:pPr>
        <w:pStyle w:val="Normal"/>
        <w:spacing w:lineRule="auto" w:line="240" w:before="0" w:after="0"/>
        <w:ind w:firstLine="720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ΠΕΜΠΤΗ  </w:t>
      </w:r>
      <w:r>
        <w:rPr>
          <w:b/>
          <w:sz w:val="28"/>
          <w:szCs w:val="28"/>
          <w:lang w:val="en-US"/>
        </w:rPr>
        <w:t xml:space="preserve">          ΤΜΗΜΑ:   Ε1       08</w:t>
      </w:r>
      <w:r>
        <w:rPr>
          <w:b/>
          <w:sz w:val="28"/>
          <w:szCs w:val="28"/>
        </w:rPr>
        <w:t>:00-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:00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43400" cy="771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71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418"/>
                              <w:gridCol w:w="158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ΔΑΜ ΜΑΡΙΑ-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ΘΑΝΑΗΛΙΔΟΥ ΑΝΝΑΛΙΖ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ΛΠΟΥ ΟΛΓ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ΝΑΣΤΑΣΟΠΟΥΛΟΥ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ΡΜΕΝΗ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ΥΓΕΡΙΝΟΠΟΥΛΟΥ ΙΩΑΝΝΑ-ΜΑΡΙΑΝΘ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ΒΑΜΒΑΚΑΡΗ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ΒΟΥΚΕΛΑΤΟΥ ΕΙΡ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ΒΡΑΝΤΖΑ ΑΘΑΝΑΣΙΑ ΕΛΙΣΑΒΕΤ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ΕΝΝΑΔΙΟΣ ΙΩΑΝΝΗ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ΕΩΡΓΑΚΟΠΟΥΛΟΥ ΙΩ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ΙΑΚΟΥΜΑΤΟΥ ΝΙΟΒ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ΙΑΝΤΣΟΥΛΗ ΓΕΩΡΓ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ΚΟΜΟΖΙΑ ΑΘΗ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ΟΥΛΑ ΑΛΕΞΑΝΔ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ΡΑΤΣΑΝΗΣ ΚΩΝΣΤΑΝΤ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ΔΑΒΙΤΗ ΧΡΙΣ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ΔΟΥΛΙΑΚΑ ΣΤΑΜΑ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ΔΡΟΥΓΚΑ ΑΘΑΝΑΣ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ΕΥΑΓΓΕΛΟΥ ΗΛΙΑ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ΖΑΧΟΥ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ΘΕΟΔΩΡΟΥ ΡΑΦΑΕΛΛ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ΙΑΚΟΜΠ ΓΕΩΡΓ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ΙΣΜΑΗΛ ΚΥΜΠ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ΑΛΟΓΡΑΝΑ ΒΑΪ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ΑΡΒΟΥΝΗ ΧΡΥΣΟΒΑΛΑΝΤΟΥ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ΑΤΣΑΡΚΑ ΧΡΙΣΤΙΝΑ-ΑΓΛ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ΗΠΟΥΡΟΣ ΜΙΧΑΗΛ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ΛΕΙΣΙΑΡΗ ΑΓΓΕΛ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ΛΕΙΤΣΑ ΕΙΡ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ΟΖΙΝΑ ΚΑΛΛΙΟΠ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07.75pt;mso-wrap-distance-left:9pt;mso-wrap-distance-right:9pt;mso-wrap-distance-top:0pt;mso-wrap-distance-bottom:0pt;margin-top:0.05pt;mso-position-vertical-relative:text;margin-left:9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418"/>
                        <w:gridCol w:w="158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ΔΑΜ ΜΑΡΙΑ-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ΘΑΝΑΗΛΙΔΟΥ ΑΝΝΑΛΙΖ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ΛΠΟΥ ΟΛΓ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ΝΑΣΤΑΣΟΠΟΥΛΟΥ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ΡΜΕΝΗ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ΥΓΕΡΙΝΟΠΟΥΛΟΥ ΙΩΑΝΝΑ-ΜΑΡΙΑΝΘ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ΒΑΜΒΑΚΑΡΗ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ΒΟΥΚΕΛΑΤΟΥ ΕΙΡ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ΒΡΑΝΤΖΑ ΑΘΑΝΑΣΙΑ ΕΛΙΣΑΒΕΤ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ΕΝΝΑΔΙΟΣ ΙΩΑΝΝΗ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ΕΩΡΓΑΚΟΠΟΥΛΟΥ ΙΩ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ΙΑΚΟΥΜΑΤΟΥ ΝΙΟΒ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ΙΑΝΤΣΟΥΛΗ ΓΕΩΡΓ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ΚΟΜΟΖΙΑ ΑΘΗ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ΟΥΛΑ ΑΛΕΞΑΝΔ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ΡΑΤΣΑΝΗΣ ΚΩΝΣΤΑΝΤ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ΔΑΒΙΤΗ ΧΡΙΣ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ΔΟΥΛΙΑΚΑ ΣΤΑΜΑ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ΔΡΟΥΓΚΑ ΑΘΑΝΑΣ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ΕΥΑΓΓΕΛΟΥ ΗΛΙΑ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ΖΑΧΟΥ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ΘΕΟΔΩΡΟΥ ΡΑΦΑΕΛΛ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ΙΑΚΟΜΠ ΓΕΩΡΓ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ΙΣΜΑΗΛ ΚΥΜΠ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ΑΛΟΓΡΑΝΑ ΒΑΪ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ΑΡΒΟΥΝΗ ΧΡΥΣΟΒΑΛΑΝΤΟΥ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ΑΤΣΑΡΚΑ ΧΡΙΣΤΙΝΑ-ΑΓΛ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ΗΠΟΥΡΟΣ ΜΙΧΑΗΛ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ΛΕΙΣΙΑΡΗ ΑΓΓΕΛ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ΛΕΙΤΣΑ ΕΙΡ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ΟΖΙΝΑ ΚΑΛΛΙΟΠ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 xml:space="preserve">ΔΙΔΑΣΚΩΝ: ΦΟΥΝΤΑΡΛΗΣ ΔΗΜΗΤΡΙΟΣ  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>
          <w:b/>
          <w:sz w:val="28"/>
          <w:szCs w:val="28"/>
        </w:rPr>
        <w:t xml:space="preserve">ΤΜΗΜΑ ΔΙΑΤΡΟΦΗΣ ΚΑΙ ΔΙΑΙΤΟΛΟΓΙΑΣ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ΕΡΓΑΣΤΗΡΙΟ :  ΘΡΕΠΤΙΚΗ ΑΞΙΟΛΟΓΗΣΗ ΤΩΝ ΤΡΟΦΙΜΩΝ</w:t>
      </w:r>
    </w:p>
    <w:p>
      <w:pPr>
        <w:pStyle w:val="Normal"/>
        <w:spacing w:lineRule="auto" w:line="240" w:before="0" w:after="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ΠΕΜΠΤΗ  </w:t>
      </w:r>
      <w:r>
        <w:rPr>
          <w:b/>
          <w:sz w:val="28"/>
          <w:szCs w:val="28"/>
          <w:lang w:val="en-US"/>
        </w:rPr>
        <w:t xml:space="preserve">          ΤΜΗΜΑ:   Ε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      10</w:t>
      </w:r>
      <w:r>
        <w:rPr>
          <w:b/>
          <w:sz w:val="28"/>
          <w:szCs w:val="28"/>
        </w:rPr>
        <w:t>:00-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:00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43400" cy="7718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71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418"/>
                              <w:gridCol w:w="158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ΟΡΔΕΛΗΣ ΔΗΜΗΤΡ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ΟΣΙΩΡΗ ΧΡΙΣ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ΡΑΓΙΟΠΟΥΛΟΥ ΕΛΕΝΗ-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ΩΝΣΤΑΝΤΗΣ ΑΛΕΞΑΝΔΡ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Η ΠΑΝΑΓΙΩΤΑ- ΚΡΥΣΤΑΛ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ΛΛΙΑΡΟΣ ΘΩΜΑ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ΝΙΑΤΗ ΑΘΗ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ΥΡΑΓΑΝΗ ΔΑΝΑ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ΥΡΙΔΟΥ ΝΙΚΟΛΕΤ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ΥΡΟΠΟΥΛΗ ΔΑΝΑ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ΤΑ ΙΩ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ΤΟ ΓΙΟΥΡΓΚΕΝ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ΙΝΕΝΟΚ ΣΟΦ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ΙΧΑΛΑΚΗ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ΟΥΣΤΑΦΑ ΣΕΔ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ΟΥΤΖΟΥΡΗΣ ΕΥΣΤΡΑΤ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ΠΑΡΑΚΟΥ ΑΓΓΕΛ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ΠΕΚΙΑΡΗ ΤΡΙΑΝΤΑΦΥΛΛ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ΠΟΥΣΙΟΥΤΗ ΕΥΓΕΝ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ΝΙΝΤΟΥ ΑΠΟΣΤΟΛ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ΝΑΓΟΠΟΥΛΟΣ ΝΙΚΟΛΑ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ΝΑΪΚΑ ΑΔΑΜΑΝΤ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ΝΑΓΙΩΤΟΥ ΡΑΦΑΕΛΛ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ΓΙΑΝΝΟΠΟΥΛΟΥ ΠΑΡΑΣΚΕΥ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ΔΑΝΙΗΛ ΦΩΤΕ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ΔΗΜΗΤΡΙΟΥ ΑΠΟΣΤΟΛΙΑ-ΔΗΜΗΤ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ΔΟΠΟΥΛΟΥ ΜΑΓΔΑΛ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ΛΕΞΗ ΧΡΙΣ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ΝΙΚΟΛΑΟΥ ΕΛΠΙΔ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ΡΑ ΑΝΑΣΤΑΣ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ΡΑΣΙΑΔΟΥ ΜΑΡΘ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07.75pt;mso-wrap-distance-left:9pt;mso-wrap-distance-right:9pt;mso-wrap-distance-top:0pt;mso-wrap-distance-bottom:0pt;margin-top:0.05pt;mso-position-vertical-relative:text;margin-left:9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418"/>
                        <w:gridCol w:w="158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ΟΡΔΕΛΗΣ ΔΗΜΗΤΡ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ΟΣΙΩΡΗ ΧΡΙΣ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ΡΑΓΙΟΠΟΥΛΟΥ ΕΛΕΝΗ-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ΩΝΣΤΑΝΤΗΣ ΑΛΕΞΑΝΔΡ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Η ΠΑΝΑΓΙΩΤΑ- ΚΡΥΣΤΑΛ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ΛΛΙΑΡΟΣ ΘΩΜΑ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ΝΙΑΤΗ ΑΘΗ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ΥΡΑΓΑΝΗ ΔΑΝΑ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ΥΡΙΔΟΥ ΝΙΚΟΛΕΤ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ΥΡΟΠΟΥΛΗ ΔΑΝΑ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ΤΑ ΙΩ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ΤΟ ΓΙΟΥΡΓΚΕΝ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ΙΝΕΝΟΚ ΣΟΦ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ΙΧΑΛΑΚΗ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ΟΥΣΤΑΦΑ ΣΕΔ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ΟΥΤΖΟΥΡΗΣ ΕΥΣΤΡΑΤ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ΠΑΡΑΚΟΥ ΑΓΓΕΛ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ΠΕΚΙΑΡΗ ΤΡΙΑΝΤΑΦΥΛΛ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ΠΟΥΣΙΟΥΤΗ ΕΥΓΕΝ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ΝΙΝΤΟΥ ΑΠΟΣΤΟΛ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ΝΑΓΟΠΟΥΛΟΣ ΝΙΚΟΛΑ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ΝΑΪΚΑ ΑΔΑΜΑΝΤ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ΝΑΓΙΩΤΟΥ ΡΑΦΑΕΛΛ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ΓΙΑΝΝΟΠΟΥΛΟΥ ΠΑΡΑΣΚΕΥ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ΔΑΝΙΗΛ ΦΩΤΕ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ΔΗΜΗΤΡΙΟΥ ΑΠΟΣΤΟΛΙΑ-ΔΗΜΗΤ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ΔΟΠΟΥΛΟΥ ΜΑΓΔΑΛ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ΛΕΞΗ ΧΡΙΣ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ΝΙΚΟΛΑΟΥ ΕΛΠΙΔ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ΡΑ ΑΝΑΣΤΑΣ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ΡΑΣΙΑΔΟΥ ΜΑΡΘ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 xml:space="preserve">ΔΙΔΑΣΚΩΝ: ΦΟΥΝΤΑΡΛΗΣ ΔΗΜΗΤΡΙΟΣ 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ΤΜΗΜΑ ΔΙΑΤΡΟΦΗΣ ΚΑΙ ΔΙΑΙΤΟΛΟΓΙΑΣ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ΕΡΓΑΣΤΗΡΙΟ :  ΘΡΕΠΤΙΚΗ ΑΞΙΟΛΟΓΗΣΗ ΤΩΝ ΤΡΟΦΙΜΩΝ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  <w:lang w:val="en-US"/>
        </w:rPr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ΠΕΜΠΤΗ </w:t>
      </w:r>
      <w:r>
        <w:rPr>
          <w:b/>
          <w:sz w:val="28"/>
          <w:szCs w:val="28"/>
          <w:lang w:val="en-US"/>
        </w:rPr>
        <w:t xml:space="preserve">          ΤΜΗΜΑ:   Ε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      12</w:t>
      </w:r>
      <w:r>
        <w:rPr>
          <w:b/>
          <w:sz w:val="28"/>
          <w:szCs w:val="28"/>
        </w:rPr>
        <w:t>:00-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:00</w:t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43400" cy="7718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71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418"/>
                              <w:gridCol w:w="158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ΤΑΚΙΑΣ ΜΙΧΑΗΛ-ΑΓΓΕΛ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ΕΤΡΙΤΑΪ ΝΤΕΣΑ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ΕΤΣΗΣ ΚΩΝΣΤΑΝΤ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ΟΛΥΖΟΥ ΒΑ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ΑΚΚΑ ΕΙΡ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ΑΛΤΟΥΡΟΥ ΧΡΙΣ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ΑΛΩΝΙΤΗΣ ΚΩΝΣΤΑΝΤ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ΑΜΑΡΑ ΛΟΥΚ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ΑΝΤΙΚΟΥ ΑΡΙΑΔ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ΙΜΙΤΣΟΠΟΥΛΟΥ ΕΛΕΥΘΕ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ΚΑΝΔΑΛΙΑΡΗ ΚΥΡΙΑ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ΟΥΛΤΑΝΙΔΟΥ ΦΩΤΕ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ΠΑΝΟΥΔΗ ΑΙΚΑΤΕΡ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ΥΡΟΠΟΥΛΟΥ Ν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ΤΑΘΗ ΦΩΤΕ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ΤΑΜΑΤΕΛΟΠΟΥΛΟΣ ΓΕΩΡΓ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ΤΕΦΟΥ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ΤΥΜΦΑΛΙΑΔΗ ΒΛΑΣ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ΧΟΙΝΑ ΠΑΝΑΓΙΩΤ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ΤΟΠ ΑΪΣΕΝ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ΤΣΙΛΟΓΕΩΡΓΗ ΙΩ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ΤΣΟΥΛΙΑΣ ΚΩΝΣΤΑΝΤ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ΦΑΚΙΔΑΡΗ ΠΑΓΩΝΑ-ΗΛΙΑ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ΧΑΤΖΗΣΑΒΒΙΔΟΥ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ΧΑΤΖΟΠΟΥΛΟΥ ΣΤΕΦΑΝ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ΧΕΙΜΩΝΕΤΟΣ ΓΕΩΡΓ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ΧΡΥΣΟΥΛΗ ΟΛΥΜΠ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ΧΥΤΗΡΗΣ ΙΩΑΝΝΗ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ΨΥΧΑΡΗ ΧΡΙΣ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ΨΥΧΑΡΗΣ ΚΩΝΣΤΑΑΝΤ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ΨΥΧΟΣ ΒΙΚΤΩΡ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07.75pt;mso-wrap-distance-left:9pt;mso-wrap-distance-right:9pt;mso-wrap-distance-top:0pt;mso-wrap-distance-bottom:0pt;margin-top:0.05pt;mso-position-vertical-relative:text;margin-left:9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418"/>
                        <w:gridCol w:w="158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ΤΑΚΙΑΣ ΜΙΧΑΗΛ-ΑΓΓΕΛ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ΕΤΡΙΤΑΪ ΝΤΕΣΑ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ΕΤΣΗΣ ΚΩΝΣΤΑΝΤ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ΟΛΥΖΟΥ ΒΑ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ΑΚΚΑ ΕΙΡ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ΑΛΤΟΥΡΟΥ ΧΡΙΣ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ΑΛΩΝΙΤΗΣ ΚΩΝΣΤΑΝΤ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ΑΜΑΡΑ ΛΟΥΚ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ΑΝΤΙΚΟΥ ΑΡΙΑΔ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ΙΜΙΤΣΟΠΟΥΛΟΥ ΕΛΕΥΘΕ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ΚΑΝΔΑΛΙΑΡΗ ΚΥΡΙΑ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ΟΥΛΤΑΝΙΔΟΥ ΦΩΤΕ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ΠΑΝΟΥΔΗ ΑΙΚΑΤΕΡ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ΥΡΟΠΟΥΛΟΥ Ν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ΤΑΘΗ ΦΩΤΕ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ΤΑΜΑΤΕΛΟΠΟΥΛΟΣ ΓΕΩΡΓ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ΤΕΦΟΥ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ΤΥΜΦΑΛΙΑΔΗ ΒΛΑΣ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ΧΟΙΝΑ ΠΑΝΑΓΙΩΤ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ΤΟΠ ΑΪΣΕΝ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ΤΣΙΛΟΓΕΩΡΓΗ ΙΩ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ΤΣΟΥΛΙΑΣ ΚΩΝΣΤΑΝΤ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ΦΑΚΙΔΑΡΗ ΠΑΓΩΝΑ-ΗΛΙΑ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ΧΑΤΖΗΣΑΒΒΙΔΟΥ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ΧΑΤΖΟΠΟΥΛΟΥ ΣΤΕΦΑΝ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ΧΕΙΜΩΝΕΤΟΣ ΓΕΩΡΓ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ΧΡΥΣΟΥΛΗ ΟΛΥΜΠ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ΧΥΤΗΡΗΣ ΙΩΑΝΝΗ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ΨΥΧΑΡΗ ΧΡΙΣ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ΨΥΧΑΡΗΣ ΚΩΝΣΤΑΑΝΤ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ΨΥΧΟΣ ΒΙΚΤΩΡ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 xml:space="preserve">ΔΙΔΑΣΚΩΝ: ΦΟΥΝΤΑΡΛΗΣ ΔΗΜΗΤΡΙΟΣ   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11:00Z</dcterms:created>
  <dc:creator>ΔΗΜΗΤΡΗΣ</dc:creator>
  <dc:description/>
  <dc:language>en-US</dc:language>
  <cp:lastModifiedBy>gramdd1</cp:lastModifiedBy>
  <cp:lastPrinted>2013-03-21T09:35:00Z</cp:lastPrinted>
  <dcterms:modified xsi:type="dcterms:W3CDTF">2018-11-12T06:11:00Z</dcterms:modified>
  <cp:revision>2</cp:revision>
  <dc:subject/>
  <dc:title/>
</cp:coreProperties>
</file>