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ΩΡΕΣ ΥΠΟΔΟΧΗΣ ΦΟΙΤΗΤΩΝ ΑΠΟ ΤΟ ΜΟΝΙΜΟ ΕΚΠ/ΚΟ ΠΡΟΣΩΠΙΚΟ</w:t>
      </w:r>
    </w:p>
    <w:p>
      <w:pPr>
        <w:pStyle w:val="Normal"/>
        <w:spacing w:lineRule="atLeast" w:line="36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360" w:before="0" w:after="0"/>
        <w:jc w:val="center"/>
        <w:rPr>
          <w:rFonts w:eastAsia="Times New Roman"/>
          <w:b/>
          <w:b/>
          <w:sz w:val="28"/>
          <w:szCs w:val="18"/>
          <w:u w:val="single"/>
          <w:lang w:eastAsia="el-GR"/>
        </w:rPr>
      </w:pPr>
      <w:r>
        <w:rPr>
          <w:rFonts w:eastAsia="Times New Roman"/>
          <w:b/>
          <w:sz w:val="28"/>
          <w:szCs w:val="18"/>
          <w:u w:val="single"/>
          <w:lang w:eastAsia="el-GR"/>
        </w:rPr>
      </w:r>
    </w:p>
    <w:tbl>
      <w:tblPr>
        <w:tblW w:w="8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558"/>
        <w:gridCol w:w="24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ΟΝΟΜΑΤΕΠΩΝΥΜ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ΗΜΕΡ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ΩΡΕ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ΤΟΠΟ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ΖΗΛΙΔΗΣ 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ΕΜΠ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0:00 – 12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ΓΡΑΦΕΙΟ ΚΑΘΗΓΗΤΗ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ΝΟΥΛΑΣ ΑΡΓΥ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ΕΤΑΡ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val="en-US" w:eastAsia="el-GR"/>
              </w:rPr>
              <w:t>11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:</w:t>
            </w:r>
            <w:r>
              <w:rPr>
                <w:rFonts w:eastAsia="Times New Roman"/>
                <w:sz w:val="18"/>
                <w:szCs w:val="18"/>
                <w:lang w:val="en-US" w:eastAsia="el-GR"/>
              </w:rPr>
              <w:t>3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0 – 12:</w:t>
            </w:r>
            <w:r>
              <w:rPr>
                <w:rFonts w:eastAsia="Times New Roman"/>
                <w:sz w:val="18"/>
                <w:szCs w:val="18"/>
                <w:lang w:val="en-US" w:eastAsia="el-GR"/>
              </w:rPr>
              <w:t>3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ΕΡΓΑΣΤΗΡΙΟ ΚΛΙΝΙΚΗΣ ΧΗΜΕΙΑ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ΛΑΓΕΡΑΣ ΠΑΝΑΓ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 xml:space="preserve">ΤΕΤΑΡΤΗ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3:00 – 14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ΓΡΑΦΕΙΟ ΚΑΘΗΓΗΤΗ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ΑΠΑΪΩΑΝΝΟΥ ΑΓΓΕ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ΕΤΑΡΤΗ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10:00 – 12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ΓΡΑΦΕΙΟ ΚΑΘΗΓΗΤΗ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ΑΝΤΩΝΙΟΥ ΑΛΕΞΑΝΔ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ΡΙΤΗ</w:t>
            </w:r>
          </w:p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ΕΤΑΡ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11:00 – 12:00</w:t>
            </w:r>
          </w:p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5:00 – 16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ΓΡΑΦΕΙΟ ΚΑΘΗΓΗΤΗ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ΚΟΥΤΣΙΑΡΗΣ ΑΡΙΣΤΟΤΕ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ΕΜΠ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3:00 – 15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ΕΡΓΑΣΤΗΡΙΟ ΠΛΗΡΟΦΟΡΙΚΗ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ΓΕΩΡΓΑΝΤΖΑ ΚΑΛΛΙΟΠ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ΔΕΥΤΕΡ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0:00 – 1</w:t>
            </w:r>
            <w:r>
              <w:rPr>
                <w:rFonts w:eastAsia="Times New Roman"/>
                <w:sz w:val="18"/>
                <w:szCs w:val="18"/>
                <w:lang w:val="en-US" w:eastAsia="el-GR"/>
              </w:rPr>
              <w:t>1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ΕΡΓΑΣΤΗΡΙΟ ΜΙΚΡΟΒΙΟΛΟΓΙΑ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18:00Z</dcterms:created>
  <dc:creator>dimitris</dc:creator>
  <dc:description/>
  <dc:language>en-US</dc:language>
  <cp:lastModifiedBy>dimitris</cp:lastModifiedBy>
  <dcterms:modified xsi:type="dcterms:W3CDTF">2015-10-21T11:19:00Z</dcterms:modified>
  <cp:revision>1</cp:revision>
  <dc:subject/>
  <dc:title/>
</cp:coreProperties>
</file>