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ΑΠΟΤΕΛΕΣΜΑΤΑ ΘΕΩΡΙΑΣ ΕΙΔΙΚΗΣ ΙΣΤΟΛΟΓΙΑΣ Ι-ΚΥΤΤΑΡΟΛΟΓΙΑ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ΙΟΥΝΙΟΣ 20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1748"/>
        <w:gridCol w:w="927"/>
      </w:tblGrid>
      <w:tr>
        <w:trPr/>
        <w:tc>
          <w:tcPr>
            <w:tcW w:w="597" w:type="dxa"/>
            <w:tcBorders>
              <w:top w:val="single" w:sz="6" w:space="0" w:color="BEBCAA"/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ΑΜ</w:t>
            </w:r>
          </w:p>
        </w:tc>
        <w:tc>
          <w:tcPr>
            <w:tcW w:w="1748" w:type="dxa"/>
            <w:tcBorders>
              <w:top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ΟΝΟΜΑΤΕΠΩΝΥΜΟ</w:t>
            </w:r>
          </w:p>
        </w:tc>
        <w:tc>
          <w:tcPr>
            <w:tcW w:w="927" w:type="dxa"/>
            <w:tcBorders>
              <w:top w:val="single" w:sz="6" w:space="0" w:color="BEBCAA"/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ΒΑΘΜΟΣ</w: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6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ΓΓΕΛΗΣ ΘΑΝΑΣ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718097952" r:id="rId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ΑΔΟΥ ΔΕΣΠΟ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17605182" r:id="rId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ΟΥ ΓΕΩΡΓ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1667574603" r:id="rId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3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ΤΟΥ ΕΥΑΓΓΕΛ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2084558703" r:id="rId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ΕΞΑΝΔΡΟΠΟΥΛΟΥ ΑΝΑΣΤΑΣ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876030335" r:id="rId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ΕΥΡΟΠΟΥΛΟ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1554375801" r:id="rId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7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ΜΠΑΝΗ ΜΑΛΑΜ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769114895" r:id="rId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5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ΝΤΩΝΙΟΥ ΑΘΩ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725607857" r:id="rId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ΠΑΛΛΑΣ ΙΩΑΝΝ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359202725" r:id="rId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62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ΠΟΣΤΟΛΑΚΗ ΔΟΞ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1879275502" r:id="rId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ΡΕΤΑΚΗ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23942524" r:id="rId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ΥΓΕΡΗ ΕΡΜΙΟ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19187400" r:id="rId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1780614499" r:id="rId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0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ΪΖΙ ΤΖΟΥΛΙΑΝΟ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634953038" r:id="rId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ΛΙΑΣΙ ΕΝΤΟΥ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598812934" r:id="rId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5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ΝΕΤΣΑΝΗ ΧΡΥΣΑΝ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375174739" r:id="rId3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1757919943" r:id="rId3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ΥΤΙΔΟΥ ΣΤΑΥΡΟΥ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81176387" r:id="rId3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0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ΑΛΑΝΟΠΟΥΛΟΥ ΒΑΣΙΛΙΚΗ-ΝΙΚΟΛΕ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813483298" r:id="rId3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ΑΔΗΣ ΑΘΑΝΑΣ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1385931383" r:id="rId4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10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ΑΔΟΥ ΣΤΕΛ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1378830061" r:id="rId4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1587492345" r:id="rId4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ΟΠΟΥΛΟ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2145870859" r:id="rId4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5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ΑΛΙΤΣΙΟΣ ΑΛΕΞΑΝΔ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1027342421" r:id="rId4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2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ΑΝΤΟΥΔΗ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672646221" r:id="rId5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ΙΡΓΚΕΝΗ ΡΑΦΑ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889062237" r:id="rId5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9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ΟΥΣΙΑΚΗ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911419708" r:id="rId5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ΟΥΛΑ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959885447" r:id="rId5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4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ΟΥΡΓΙΩΤΗ ΑΛΕΞΑΝΔ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2000801004" r:id="rId5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ΑΛΝΤΑΜΠΑΝ ΙΡΦΑΝ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1650323815" r:id="rId6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ΗΜΗΤΡΙΑΔΟΥ ΜΑΡ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597464151" r:id="rId6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0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ΗΜΟΥ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1328196276" r:id="rId6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9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ΟΥΝΑ ΕΙΡΗ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2025150628" r:id="rId6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ΟΥΝΙΑΣ ΧΑΡΑΛΑΜΠ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127577883" r:id="rId6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5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1600845377" r:id="rId7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ΓΚΟΥΡΗ ΕΥΦΗΜ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978752417" r:id="rId7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ΕΝΕΛΙ ΡΕΝΑΤΟ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246806250" r:id="rId7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3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ΑΚΟΜΙ ΜΠΙΑΝΚΑ-ΙΟΝ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109233515" r:id="rId7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5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ΩΑΝΝΙΔΗΣ ΑΡΙΣΤΟΤΕΛΗΣ-ΧΑΡΑΛΑΜΠ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1510003931" r:id="rId7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3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ΕΣΗ ΜΥΡΙΑΜ-ΚΥΡΙΑ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667789924" r:id="rId8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ΟΜΟΙΡΗ ΕΙΡΗ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26627735" r:id="rId8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ΟΥΔΑ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1860884947" r:id="rId8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0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ΝΕΛΛΗΣ ΙΩΑΝΝ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1082193301" r:id="rId8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22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ΠΠΕΛΙΔΗΣ ΔΑΜΙΑ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2097392699" r:id="rId8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ΚΑΣΗ ΜΑΡ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748742413" r:id="rId9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0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ΚΑΣΙΔΟΥ ΚΥΡΙΑ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1556541799" r:id="rId9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ΜΠΕΛΑ ΑΙΚΑΤΕΡΙ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1228745947" r:id="rId9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ΝΤΟΥΡΟΥ ΑΠΟΣΤΟΛΙΑ-ΑΡΓΥΡΩ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1174680923" r:id="rId9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3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ΚΑΛΕΤΣΟΥ ΣΤΥΛΙΑ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1757991112" r:id="rId9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20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ΣΙΝΑΚΗ ΑΙΚΑΤΕΡΙΝΗ-ΧΡΥΣΟΒΑΛΑΝΤΟΥ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106431317" r:id="rId10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71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ΤΑΛΑΓΑΡΙΑΝΑΚΗΣ ΤΙΤ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851978602" r:id="rId10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ΤΣΙΟΥΛΗ ΑΘΑΝΑΣ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344176326" r:id="rId10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ΚΚΙΝΙΔΟΥ ΣΟΦ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044006228" r:id="rId10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ΚΚΙΝΟΠΟΥΛΟΥ ΖΩ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2053445040" r:id="rId10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4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ΗΜΕΝΟΥ ΟΛΓ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245519628" r:id="rId1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12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ΛΑ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962020493" r:id="rId1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78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ΤΣΙΔΑ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569015050" r:id="rId1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8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ΤΖΑΪ ΟΡΝ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809148020" r:id="rId1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ΚΟΥΖΕΛΗ ΖΩ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866440857" r:id="rId1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ΚΟΥΛΙΑΤΑ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705296950" r:id="rId1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9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ΚΟΥΣΤΡΙΚΑ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821283652" r:id="rId1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ΤΛΑΣ ΗΛΙΑ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659470530" r:id="rId1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ΥΡΙΑΚΙΔΟΥ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2080066580" r:id="rId1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ΩΝΣΤΑΝΤΙΝΙΔΟΥ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192505530" r:id="rId1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0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ΑΖΑΡΟΥ ΜΑΡΙΑΝΘ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1764580022" r:id="rId1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ΑΝΑΪ ΧΥΡΙ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924721194" r:id="rId13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ΙΑΚΟΥ ΟΛΓ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955777495" r:id="rId13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ΟΪΖΟΥ ΕΛΕ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447602531" r:id="rId13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4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ΓΚΟΥΤΗ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220768147" r:id="rId13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ΚΡΙΔΗΣ ΧΡΙΣΤΟΦΟ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1087789896" r:id="rId14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ΚΡΥΔΑΚΗ ΣΟΦ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448260406" r:id="rId14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ΛΕΓΚΑΝΟΥ ΗΛΙΑΝΑ-ΤΡΙΑΝΤΑΦΥΛΛ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2004074985" r:id="rId14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ΝΩΛΗ ΚΛΕΟΠΑΤ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816975097" r:id="rId14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43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ΓΟΥΤΑ ΣΤΕΦΑΝ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1648608102" r:id="rId14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5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ΠΟΥΛΟΥ-ΤΡΟΠΑΪΤΗ ΕΛΕΥΘΕ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1381623590" r:id="rId15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Υ ΕΥΑΓΓΕΛ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779469351" r:id="rId15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ΥΤΗ-ΜΠΑΝΤΗ ΑΛΕΞΑΝΔ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574862597" r:id="rId15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ΤΑΪ ΑΟΥΡ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1206468875" r:id="rId15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1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ΥΡΟΓΙΩΡΓΗ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959806673" r:id="rId15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7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ΧΑΙΡΑ ΕΛΕΝΗ-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593293287" r:id="rId16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718031480" r:id="rId16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0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ΕΛΕΤΗ ΖΩ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81867672" r:id="rId16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9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ΗΤΟΥ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518371968" r:id="rId16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ΓΚΛΗΣ ΡΑΦΑ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1876900239" r:id="rId16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ΤΑΚΙΔΗ Ν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963057593" r:id="rId17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ΧΑΛΚΟΒΑ ΜΙΡΙΑ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529280166" r:id="rId17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ΧΑΛΟΠΟΥΛΟ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184799234" r:id="rId17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ΧΟΥ ΙΩΑΝΝΑ-ΡΑΦΑΗ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62531183" r:id="rId17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ΚΑΡΗΣ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215731681" r:id="rId17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ΚΡΑΤΣΑΣ ΜΙΛΤΙΑΔ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1187166029" r:id="rId18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ΛΑΣΚΑ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6853525" r:id="rId18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83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ΛΟΥΚΤΣΗ ΣΤΕΛ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1700448773" r:id="rId18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ΜΠΟΥ ΠΗΝΕΛ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817101766" r:id="rId18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93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ΡΜΠΟΥΝΗ ΧΑΪΔΩ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953427400" r:id="rId18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ΡΟΥΤΑ ΔΗΜΗΤ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1281531022" r:id="rId19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2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ΤΖΟΓΙΑΝΝΗΣ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541303596" r:id="rId19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ΤΣΙΟΥ ΑΙΚΑΤΕΡΙ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1164935482" r:id="rId19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ΕΚΟΣ ΝΙΚΟΛΑ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365327021" r:id="rId19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7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621214200" r:id="rId19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500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ΡΙΣΟΒΑ ΛΥΔ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713715864" r:id="rId20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ΥΝΤΟΥΛΟΥΛΗ 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221431309" r:id="rId20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68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ΥΡΓΑΝΗΣ ΑΝΔΡΕΑ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2134200377" r:id="rId20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ΥΛΩΝΑ ΑΘΗ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122146204" r:id="rId20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ΑΝΟΥ ΣΤΥΛΙΑ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1819154939" r:id="rId20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97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ΑΣΙΑΡΑ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647222018" r:id="rId2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ΕΖΔΕΤ ΟΓΛΟΥ ΝΕΖΔΕΤ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1562849967" r:id="rId2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ΕΖΙΡΙ ΑΝΤΖ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852288024" r:id="rId2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ΚΑ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235726643" r:id="rId2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ΚΟΛΑΟΥ ΠΑΡΑΣΚΕΥ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4007358" r:id="rId2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ΚΟΛΙΤΣΑ ΓΕΩΡΓ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621163649" r:id="rId2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15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ΤΣΙΑΣ ΜΙΧΑ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258102539" r:id="rId2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4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ΤΣΚΑ ΔΟΡΙΑ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1669365349" r:id="rId2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ΤΟΤΣΙΚΑ ΕΥΡΥΔ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1330191928" r:id="rId2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ΞΑΝΘΟΠΟΥΛΟΥ ΑΝΝΑ-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219941704" r:id="rId2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ΟΙΚΟΝΟΜΟΥ ΜΑΡΙΑ-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5pt;height:18pt" filled="f" o:ole="">
                  <v:imagedata r:id="rId231" o:title=""/>
                </v:shape>
                <o:OLEObject Type="Embed" ProgID="" ShapeID="ole_rId230" DrawAspect="Content" ObjectID="_57332920" r:id="rId2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ΛΑΙΟΒΡΥΣΙΩΤΟΥ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9.5pt;height:18pt" filled="f" o:ole="">
                  <v:imagedata r:id="rId233" o:title=""/>
                </v:shape>
                <o:OLEObject Type="Embed" ProgID="" ShapeID="ole_rId232" DrawAspect="Content" ObjectID="_653172755" r:id="rId23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ΛΑΜΙΔΑ 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1542629134" r:id="rId23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78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ΝΑΓΙΩΤΟΥ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9.5pt;height:18pt" filled="f" o:ole="">
                  <v:imagedata r:id="rId237" o:title=""/>
                </v:shape>
                <o:OLEObject Type="Embed" ProgID="" ShapeID="ole_rId236" DrawAspect="Content" ObjectID="_2001887604" r:id="rId23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4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ΠΑΔΗΜΗΤΡΙΟΥ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5pt;height:18pt" filled="f" o:ole="">
                  <v:imagedata r:id="rId239" o:title=""/>
                </v:shape>
                <o:OLEObject Type="Embed" ProgID="" ShapeID="ole_rId238" DrawAspect="Content" ObjectID="_1017924272" r:id="rId23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ΡΜΑΤΖΙΑ ΑΝΤ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6083697" r:id="rId24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64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ΣΧΟΥ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.5pt;height:18pt" filled="f" o:ole="">
                  <v:imagedata r:id="rId243" o:title=""/>
                </v:shape>
                <o:OLEObject Type="Embed" ProgID="" ShapeID="ole_rId242" DrawAspect="Content" ObjectID="_1452132512" r:id="rId24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ΥΛΙΔΗ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9.5pt;height:18pt" filled="f" o:ole="">
                  <v:imagedata r:id="rId245" o:title=""/>
                </v:shape>
                <o:OLEObject Type="Embed" ProgID="" ShapeID="ole_rId244" DrawAspect="Content" ObjectID="_717628020" r:id="rId24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07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ΕΣΛΗ ΕΥΡΙΔ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602081076" r:id="rId24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0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ΕΤΡΟΓΙΑΝΝΗ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5pt;height:18pt" filled="f" o:ole="">
                  <v:imagedata r:id="rId249" o:title=""/>
                </v:shape>
                <o:OLEObject Type="Embed" ProgID="" ShapeID="ole_rId248" DrawAspect="Content" ObjectID="_2139736614" r:id="rId24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ΛΟΥΚΗ ΙΩΑΝ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5pt;height:18pt" filled="f" o:ole="">
                  <v:imagedata r:id="rId251" o:title=""/>
                </v:shape>
                <o:OLEObject Type="Embed" ProgID="" ShapeID="ole_rId250" DrawAspect="Content" ObjectID="_818615093" r:id="rId25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ΠΑΛΟΥ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1851638781" r:id="rId25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6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ΡΛΟΥΚΑΚΗ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9.5pt;height:18pt" filled="f" o:ole="">
                  <v:imagedata r:id="rId255" o:title=""/>
                </v:shape>
                <o:OLEObject Type="Embed" ProgID="" ShapeID="ole_rId254" DrawAspect="Content" ObjectID="_894386543" r:id="rId25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5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5pt;height:18pt" filled="f" o:ole="">
                  <v:imagedata r:id="rId257" o:title=""/>
                </v:shape>
                <o:OLEObject Type="Embed" ProgID="" ShapeID="ole_rId256" DrawAspect="Content" ObjectID="_340330908" r:id="rId25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4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ΡΑΠΤΗ ΑΛΕΞΑΝΔ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2125689833" r:id="rId25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11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ΕΡΑΛΙΔΟΥ ΑΡΓΥΡΩ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5pt;height:18pt" filled="f" o:ole="">
                  <v:imagedata r:id="rId261" o:title=""/>
                </v:shape>
                <o:OLEObject Type="Embed" ProgID="" ShapeID="ole_rId260" DrawAspect="Content" ObjectID="_220434552" r:id="rId26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ΕΡΒΕΤΑ ΧΡΙΣ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9.5pt;height:18pt" filled="f" o:ole="">
                  <v:imagedata r:id="rId263" o:title=""/>
                </v:shape>
                <o:OLEObject Type="Embed" ProgID="" ShapeID="ole_rId262" DrawAspect="Content" ObjectID="_1721568829" r:id="rId26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0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ΣΚΟ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9.5pt;height:18pt" filled="f" o:ole="">
                  <v:imagedata r:id="rId265" o:title=""/>
                </v:shape>
                <o:OLEObject Type="Embed" ProgID="" ShapeID="ole_rId264" DrawAspect="Content" ObjectID="_1808253828" r:id="rId26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ΣΜΑΝΙΔΗΣ ΑΒΡΑΑΜ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49.5pt;height:18pt" filled="f" o:ole="">
                  <v:imagedata r:id="rId267" o:title=""/>
                </v:shape>
                <o:OLEObject Type="Embed" ProgID="" ShapeID="ole_rId266" DrawAspect="Content" ObjectID="_539988494" r:id="rId26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2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ΩΝΤΑ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49.5pt;height:18pt" filled="f" o:ole="">
                  <v:imagedata r:id="rId269" o:title=""/>
                </v:shape>
                <o:OLEObject Type="Embed" ProgID="" ShapeID="ole_rId268" DrawAspect="Content" ObjectID="_1381307943" r:id="rId26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ΜΑΡΑΓΔΙΔΗ ΘΕΟΦΑΝ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9.5pt;height:18pt" filled="f" o:ole="">
                  <v:imagedata r:id="rId271" o:title=""/>
                </v:shape>
                <o:OLEObject Type="Embed" ProgID="" ShapeID="ole_rId270" DrawAspect="Content" ObjectID="_1564886684" r:id="rId27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ΠΑΝΟ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49.5pt;height:18pt" filled="f" o:ole="">
                  <v:imagedata r:id="rId273" o:title=""/>
                </v:shape>
                <o:OLEObject Type="Embed" ProgID="" ShapeID="ole_rId272" DrawAspect="Content" ObjectID="_378904023" r:id="rId27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ΠΥΡΟΠΟΥΛΟΥ ΧΡΙΣ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49.5pt;height:18pt" filled="f" o:ole="">
                  <v:imagedata r:id="rId275" o:title=""/>
                </v:shape>
                <o:OLEObject Type="Embed" ProgID="" ShapeID="ole_rId274" DrawAspect="Content" ObjectID="_1431852365" r:id="rId27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ΤΑΘΟΥΛΗ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9.5pt;height:18pt" filled="f" o:ole="">
                  <v:imagedata r:id="rId277" o:title=""/>
                </v:shape>
                <o:OLEObject Type="Embed" ProgID="" ShapeID="ole_rId276" DrawAspect="Content" ObjectID="_1075178292" r:id="rId27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ΧΟΙΝΑΡΑΚΗ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9.5pt;height:18pt" filled="f" o:ole="">
                  <v:imagedata r:id="rId279" o:title=""/>
                </v:shape>
                <o:OLEObject Type="Embed" ProgID="" ShapeID="ole_rId278" DrawAspect="Content" ObjectID="_142291136" r:id="rId27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ΚΑ ΙΦΙΓΕΝΕ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49.5pt;height:18pt" filled="f" o:ole="">
                  <v:imagedata r:id="rId281" o:title=""/>
                </v:shape>
                <o:OLEObject Type="Embed" ProgID="" ShapeID="ole_rId280" DrawAspect="Content" ObjectID="_2138303567" r:id="rId28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3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ΡΤΑΝΗΣ ΑΛΕΞΑΝΔ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9.5pt;height:18pt" filled="f" o:ole="">
                  <v:imagedata r:id="rId283" o:title=""/>
                </v:shape>
                <o:OLEObject Type="Embed" ProgID="" ShapeID="ole_rId282" DrawAspect="Content" ObjectID="_1469811077" r:id="rId28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2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ΣΟΥΛΗΣ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49.5pt;height:18pt" filled="f" o:ole="">
                  <v:imagedata r:id="rId285" o:title=""/>
                </v:shape>
                <o:OLEObject Type="Embed" ProgID="" ShapeID="ole_rId284" DrawAspect="Content" ObjectID="_1620474233" r:id="rId28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3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ΣΟΥΛΗΣ ΧΡΙΣΤΟΦΟ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49.5pt;height:18pt" filled="f" o:ole="">
                  <v:imagedata r:id="rId287" o:title=""/>
                </v:shape>
                <o:OLEObject Type="Embed" ProgID="" ShapeID="ole_rId286" DrawAspect="Content" ObjectID="_701964562" r:id="rId28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89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ΖΑΜΑΡΙΑ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9.5pt;height:18pt" filled="f" o:ole="">
                  <v:imagedata r:id="rId289" o:title=""/>
                </v:shape>
                <o:OLEObject Type="Embed" ProgID="" ShapeID="ole_rId288" DrawAspect="Content" ObjectID="_362910569" r:id="rId28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ΖΑΝΙΔΟΥ ΙΛΟ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49.5pt;height:18pt" filled="f" o:ole="">
                  <v:imagedata r:id="rId291" o:title=""/>
                </v:shape>
                <o:OLEObject Type="Embed" ProgID="" ShapeID="ole_rId290" DrawAspect="Content" ObjectID="_620802792" r:id="rId29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ΙΝΗ ΧΡΙΣ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9.5pt;height:18pt" filled="f" o:ole="">
                  <v:imagedata r:id="rId293" o:title=""/>
                </v:shape>
                <o:OLEObject Type="Embed" ProgID="" ShapeID="ole_rId292" DrawAspect="Content" ObjectID="_609134563" r:id="rId29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00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ΟΜΑΡΑΣ ΔΙΟΓΕΝ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9.5pt;height:18pt" filled="f" o:ole="">
                  <v:imagedata r:id="rId295" o:title=""/>
                </v:shape>
                <o:OLEObject Type="Embed" ProgID="" ShapeID="ole_rId294" DrawAspect="Content" ObjectID="_330448861" r:id="rId29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ΡΙΓΕΝΗΣ ΕΜΜΑΝΟΥ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9.5pt;height:18pt" filled="f" o:ole="">
                  <v:imagedata r:id="rId297" o:title=""/>
                </v:shape>
                <o:OLEObject Type="Embed" ProgID="" ShapeID="ole_rId296" DrawAspect="Content" ObjectID="_1081222542" r:id="rId29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22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ΡΟΧΙΔΗΣ ΣΤΑΥ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9.5pt;height:18pt" filled="f" o:ole="">
                  <v:imagedata r:id="rId299" o:title=""/>
                </v:shape>
                <o:OLEObject Type="Embed" ProgID="" ShapeID="ole_rId298" DrawAspect="Content" ObjectID="_110187798" r:id="rId29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ΚΙΡΑΚΗ ΕΛΕΥΘΕ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450766382" r:id="rId30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ΠΑ ΜΑΡΙΑ-ΕΙΡΗ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5pt;height:18pt" filled="f" o:ole="">
                  <v:imagedata r:id="rId303" o:title=""/>
                </v:shape>
                <o:OLEObject Type="Embed" ProgID="" ShapeID="ole_rId302" DrawAspect="Content" ObjectID="_2044529010" r:id="rId30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ΒΑΚΑΣ ΛΑΖΑ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2070950063" r:id="rId30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99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ΓΚΑ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105954906" r:id="rId30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ΚΡΙΚΗ 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1157816746" r:id="rId30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67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ΟΛΑΚΗ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1790399597" r:id="rId3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ΟΥΓΚΟΥΖΙΔΟΥ ΑΓΑ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338214519" r:id="rId3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ΑΚΛΗ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1417716306" r:id="rId3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ΕΡΕΝΤΙΝΟΥ ΑΓΓΕ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1229665868" r:id="rId3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ΡΑΓΚΟΓΟΥΛΑΣ ΕΜΜΑΝΟΥ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513201966" r:id="rId3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ΪΔΑ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836091736" r:id="rId3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6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ΪΝΤΟΥΤΗ ΓΛΥΚΕ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650344403" r:id="rId3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ΡΙΤΩΝ ΘΕΟΔΩ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904084621" r:id="rId3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ΤΖΗΑΠΟΣΤΟΛΟΥ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1683241762" r:id="rId3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ΡΙΣΤΟΦΙΛΟ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500358382" r:id="rId3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40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ΡΥΣΑΦΑΚΗΣ ΑΘΑΝΑΣ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914133674" r:id="rId3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4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ΨΙΛΟΓΙΑΝΝΗ ΕΥΣΤΑΘ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751474043" r:id="rId332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color w:val="000000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color w:val="000000"/>
          <w:sz w:val="16"/>
          <w:szCs w:val="16"/>
          <w:lang w:val="en-GB" w:eastAsia="el-GR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 w:val="false"/>
          <w:b w:val="false"/>
          <w:color w:val="000000"/>
          <w:sz w:val="20"/>
          <w:szCs w:val="20"/>
          <w:lang w:val="en-GB" w:eastAsia="el-GR"/>
        </w:rPr>
      </w:pPr>
      <w:r>
        <w:rPr>
          <w:rFonts w:eastAsia="Times New Roman" w:cs="Book Antiqua" w:ascii="Book Antiqua" w:hAnsi="Book Antiqua"/>
          <w:b w:val="false"/>
          <w:color w:val="000000"/>
          <w:sz w:val="20"/>
          <w:szCs w:val="20"/>
          <w:lang w:val="en-GB" w:eastAsia="el-GR"/>
        </w:rPr>
      </w:r>
    </w:p>
    <w:p>
      <w:pPr>
        <w:pStyle w:val="Style14"/>
        <w:numPr>
          <w:ilvl w:val="0"/>
          <w:numId w:val="2"/>
        </w:numPr>
        <w:jc w:val="both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Να επικοινωνήσει τηλεφωνικώς με τη διδάσκουσα ο σπουδαστής </w:t>
      </w:r>
      <w:r>
        <w:rPr>
          <w:rFonts w:eastAsia="Times New Roman" w:cs="Tahoma" w:ascii="Book Antiqua" w:hAnsi="Book Antiqua"/>
          <w:b w:val="false"/>
          <w:color w:val="000000"/>
          <w:sz w:val="20"/>
          <w:szCs w:val="20"/>
          <w:lang w:eastAsia="el-GR"/>
        </w:rPr>
        <w:t>ΤΡΟΧΙΔΗΣ ΣΤΑΥΡΟΣ.</w:t>
      </w:r>
    </w:p>
    <w:p>
      <w:pPr>
        <w:pStyle w:val="Normal"/>
        <w:jc w:val="both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  <w:t>Η διδάσκουσα</w:t>
      </w:r>
    </w:p>
    <w:p>
      <w:pPr>
        <w:pStyle w:val="Normal"/>
        <w:spacing w:before="0" w:after="160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 w:val="false"/>
      <w:bCs/>
      <w:color w:val="5B9BD5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gridheaderlink">
    <w:name w:val="cgrid_headerlink"/>
    <w:basedOn w:val="Style13"/>
    <w:qFormat/>
    <w:rPr/>
  </w:style>
  <w:style w:type="character" w:styleId="Italic">
    <w:name w:val="italic"/>
    <w:basedOn w:val="Style13"/>
    <w:qFormat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7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7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8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8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8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3.wmf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4:00Z</dcterms:created>
  <dc:creator>Zoe Christoni</dc:creator>
  <dc:description/>
  <dc:language>en-US</dc:language>
  <cp:lastModifiedBy>dimitris</cp:lastModifiedBy>
  <dcterms:modified xsi:type="dcterms:W3CDTF">2016-07-07T12:24:00Z</dcterms:modified>
  <cp:revision>2</cp:revision>
  <dc:subject/>
  <dc:title/>
</cp:coreProperties>
</file>