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3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5"/>
      </w:tblGrid>
      <w:tr>
        <w:trPr>
          <w:trHeight w:val="240" w:hRule="atLeast"/>
        </w:trPr>
        <w:tc>
          <w:tcPr>
            <w:tcW w:w="5565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>Προγραμματισμός Ορκωμοσιών Δεκεμβρίου 20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Τμήμα Πολιτικών Μηχανικών ΤΕ Λάρισας (πρώην Τμήμα Πολιτικών Έργων Υποδομής), δεχόμενο τα αιτήματα των υποψηφίων πτυχιούχων του Τμήματος, μεταφέρει την ώρα ορκωμοσίας των πτυχιούχων από 10:30 σε 11:30  την </w:t>
      </w:r>
      <w:r>
        <w:rPr>
          <w:rStyle w:val="StrongEmphasis"/>
          <w:color w:val="FF0000"/>
        </w:rPr>
        <w:t>Τετάρτη 17-12-2014.</w:t>
      </w:r>
    </w:p>
    <w:p>
      <w:pPr>
        <w:pStyle w:val="Normal"/>
        <w:rPr/>
      </w:pPr>
      <w:r>
        <w:rPr/>
        <w:t>Οι πτυχιούχοι που θα ορκιστούνε είναι οι παρακάτω:</w:t>
      </w:r>
    </w:p>
    <w:tbl>
      <w:tblPr>
        <w:tblW w:w="61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80"/>
        <w:gridCol w:w="1812"/>
      </w:tblGrid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Calibri"/>
                <w:color w:val="FF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πώνυμο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Όνομ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ατρώνυμο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KAPAJ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GERALDO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ANDREA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LIC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TATJANA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BASHKIM 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ΪΒΑΛΙΩΤ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ΑΡΙΝ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ΤΩΝΙ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ΑΡΙΚΛΕΙ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Ϊ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ΣΙΛ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ΘΗΝ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ΡΟΥΒΑ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ΤΑΥΡ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ΑΤΣΙ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ΕΩΡΓ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ΚΟΥΝΤΟΥΜΑΝ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ΑΛΑ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ΣΙΛΕ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ΑΚΟΠΟΥΛ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ΙΚΟΛΑ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ΘΑΝΑΣ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ΙΣΚΟΠ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ΥΑΓΓΕΛ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ΘΑΝΑΣ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ΘΑΝΑΣ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ΗΣΤΑΚΗ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ΝΤΕΛΗ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ΓΙΑΜΠΑΚ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ΥΣ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ΚΚΑΒΑ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ΘΩΜΑ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ΡΑΒΑΣΙΛ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ΥΑΓΓΕΛ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ΡΑΓΚΟΥΝ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ΕΩΡΓ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ΡΑΚΩΣΤΑ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ΛΕΞΑΝΔΡ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ΘΑΝΑΣ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ΡΦΟΠΟΥΛ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ΣΙΛΕ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ΟΡΠΕΤ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ΟΥΜΟΥΣΙΔ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ΥΑΓΓΕΛΙ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ΑΒΒΑ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ΥΠΡ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ΥΡΙΑΚ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ΑΜΕΙΝΩΝΔΑ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ΥΡΙΑΖΟΠΟΥΛ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ΠΥΡΙΔΩΝ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ΛΑΒ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ΑΣΚΕΥΗ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ΛΕΛΕΝΤΖ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ΙΧΑΗΛ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ΗΛΕΜΑΧ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ΛΟΥΚΑΤ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ΝΑΓΙΩΤΗ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ΓΓΕΛΟΥ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ΛΩΛ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ΛΕΞΑΝΔΡ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ΑΚΡ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ΣΙΛΙΚΗ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ΘΕΟΦΑΝ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ΑΡΙΑΝ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ΥΑΓΓΕΛ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ΑΥΡΟΓΙΑΝΝ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ΕΩΡΓΙΟΣ - ΕΚΤΩΡΑ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ΠΑΚΑ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ΠΑΚΑΣ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ΦΑΝΗ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ΠΟΥΣΟΥΛΑ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ΛΟΥΙΖ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ΩΡΙΑΤ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ΞΑΦΟΥΛ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ΙΚΟΛΑ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ΡΦΑΝΙΔ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ΙΚΟΛΑ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ΠΑΪΩΑΝΝ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ΘΑΝΑΣ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ΠΠΑ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ΕΣΠΟΙΝ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ΕΝΙΔ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ΕΤΓΑΖΛ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ΘΩΜΑ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ΟΛΥΧΡΟΝ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ΔΡΕΑ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ΟΡΤΙΚΑ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ΑΣΚΕΥΗ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ΥΜΠ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ΙΣΤΙΝ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ΕΠΕΤ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ΗΣΤ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ΟΦΑΔΙΤ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ΟΦΙ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ΤΑΜΑΤΟΠΟΥΛ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ΠΥΡΙΔΩΝ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ΤΑΥΡΟΘΕΟΔΩΡ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ΓΕΩΡΓ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ΤΕΦΑΝ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ΚΙΩΤ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ΠΟΣΤΟΛ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ΖΙΒΕΛΕΚΑ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ΑΣΤΑΣΙ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ΟΥΡΛΙΑΝΙΔ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ΩΚΡΑΤ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ΣΟΥΚΑΛΑ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ΩΝΣΤΑΝΤΙΝ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ΣΟΥΤΣΟΥΜΠΗ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ΙΡΗΝΗ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ΑΣΤΑΣ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ΥΡΙΑΚΙΔ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ΟΦΙ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ΑΤΖΗΡΑΦΤΑΚ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ΛΕΞΑΝΔΡ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ΑΤΖΗΤΟΥΡΝ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ΣΙΛΙΚΗ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ΛΩΡΙΔ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ΡΙΣΤΕΙΔΗ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ΘΕΟΔΩΡΟ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ΙΣΤΟΔΟΥΛ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ΗΜΗΤΡ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ΧΡΥΣΑΦΗ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ΝΙΚΟΛΑΟ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ΑΪΔΟΣ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ΔΡΕΑ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ΑΓΓΕΛΗ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ΠΙΤΖΑΚΟΥ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ΪΝΤΑ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ΑΣΤΑΣ</w:t>
            </w:r>
          </w:p>
        </w:tc>
      </w:tr>
      <w:tr>
        <w:trPr>
          <w:trHeight w:val="255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>
          <w:rStyle w:val="StrongEmphasis"/>
          <w:color w:val="FF0000"/>
        </w:rPr>
      </w:pPr>
      <w:r>
        <w:rPr/>
      </w:r>
    </w:p>
    <w:p>
      <w:pPr>
        <w:pStyle w:val="Normal"/>
        <w:rPr>
          <w:rStyle w:val="StrongEmphasis"/>
          <w:color w:val="FF0000"/>
        </w:rPr>
      </w:pPr>
      <w:r>
        <w:rPr/>
      </w:r>
    </w:p>
    <w:tbl>
      <w:tblPr>
        <w:tblW w:w="48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73"/>
      </w:tblGrid>
      <w:tr>
        <w:trPr>
          <w:trHeight w:val="270" w:hRule="atLeast"/>
        </w:trPr>
        <w:tc>
          <w:tcPr>
            <w:tcW w:w="7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 xml:space="preserve">Όλες οι ορκωμοσίες θα λάβουν χώρα στο Αμφιθέατρο του νέου κτιρίου του τμήματος Δ.Δ.Ε. πλην αυτών για τις οποίες γίνεται ειδική αναφορ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02:00Z</dcterms:created>
  <dc:creator>Windows User</dc:creator>
  <dc:description/>
  <dc:language>en-US</dc:language>
  <cp:lastModifiedBy>Windows User</cp:lastModifiedBy>
  <cp:lastPrinted>2014-10-03T14:39:00Z</cp:lastPrinted>
  <dcterms:modified xsi:type="dcterms:W3CDTF">2014-12-15T11:02:00Z</dcterms:modified>
  <cp:revision>2</cp:revision>
  <dc:subject/>
  <dc:title/>
</cp:coreProperties>
</file>