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2023"/>
        <w:gridCol w:w="2024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Εξάμηνο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-9-20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Τεχνική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οχής 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ασιδάκ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Μαθηματικά-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Ντού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ό Σχέδι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Ηλεκτρονική Σχεδία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jc w:val="center"/>
              <w:rPr/>
            </w:pPr>
            <w:r>
              <w:rPr/>
              <w:t>Αγγέλ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πηλιώτ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γλαρά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ϊδούλη</w:t>
            </w:r>
          </w:p>
        </w:tc>
      </w:tr>
      <w:tr>
        <w:trPr>
          <w:trHeight w:val="96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Παραστ. 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 ,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Λόκκας Θεόδω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ουλούλη Κατερ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2023"/>
        <w:gridCol w:w="2024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-9</w:t>
            </w:r>
            <w:r>
              <w:rPr>
                <w:b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>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.15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ουφλία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αρδούλας     Μπουρντέν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Ντούρος Γεώργι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 Γεώργι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left="720" w:hanging="72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 xml:space="preserve">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15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Καρδούλ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ακούρας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ΙΙ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ιλόθε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Γρ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οχής 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ουμπούρ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μπάκης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ρτ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2023"/>
        <w:gridCol w:w="2023"/>
      </w:tblGrid>
      <w:tr>
        <w:trPr>
          <w:trHeight w:val="480" w:hRule="atLeast"/>
          <w:cantSplit w:val="true"/>
        </w:trPr>
        <w:tc>
          <w:tcPr>
            <w:tcW w:w="1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.</w:t>
            </w: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ας Φιλόθε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Λόκκας Φι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Τοπογραφ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παγεωργίου Γ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γεωργίου Γρ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rPr/>
            </w:pPr>
            <w:r>
              <w:rPr/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αζογιάννης Ι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υλούλη Αικ.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</w:t>
            </w:r>
          </w:p>
        </w:tc>
      </w:tr>
      <w:tr>
        <w:trPr>
          <w:trHeight w:val="61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9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Ερ.Υδραυ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γγέλης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ουλούλη Αικ.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2073"/>
        <w:gridCol w:w="2074"/>
      </w:tblGrid>
      <w:tr>
        <w:trPr>
          <w:trHeight w:val="606" w:hRule="atLeast"/>
          <w:cantSplit w:val="true"/>
        </w:trPr>
        <w:tc>
          <w:tcPr>
            <w:tcW w:w="1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ισηγητής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πιτηρητέ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-9-201</w:t>
            </w:r>
            <w:r>
              <w:rPr>
                <w:b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: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αψής Απ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ύβα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-9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;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Αντοχής Υλ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γγέλ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ρτος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Γρ.</w:t>
            </w:r>
          </w:p>
        </w:tc>
      </w:tr>
      <w:tr>
        <w:trPr>
          <w:trHeight w:val="74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-9-201</w:t>
            </w:r>
            <w:r>
              <w:rPr>
                <w:b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: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Α-ΙΙ 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Νικολάου Αικατερίνη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άου Αικ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 Απ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Μπουρντένας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αγκαράκος       </w:t>
            </w:r>
          </w:p>
        </w:tc>
      </w:tr>
      <w:tr>
        <w:trPr>
          <w:trHeight w:val="77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-9</w:t>
            </w:r>
            <w:r>
              <w:rPr>
                <w:b/>
              </w:rPr>
              <w:t>-20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 Νικ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 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 Απ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ουλόυλη Αι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-9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Οπλισμένο Σκυρόδεμα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: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ργ. Αντοχ. Υλ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 Νικ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Αλαμανής Νικ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2024"/>
        <w:gridCol w:w="2025"/>
      </w:tblGrid>
      <w:tr>
        <w:trPr>
          <w:trHeight w:val="563" w:hRule="atLeast"/>
          <w:cantSplit w:val="true"/>
        </w:trPr>
        <w:tc>
          <w:tcPr>
            <w:tcW w:w="1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σ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             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 Φιλόθεο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-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.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Κωτσοπουλ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γγέλης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πα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G.I.S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-17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.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. 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μπ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Υπολογισμοί Κατασκευ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8: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ικ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ψ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</w:tr>
      <w:tr>
        <w:trPr>
          <w:trHeight w:val="7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9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εταλλικές &amp; Σύμμεικτες Κατασκευ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Λεμονή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ηρ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1896"/>
        <w:gridCol w:w="1896"/>
      </w:tblGrid>
      <w:tr>
        <w:trPr>
          <w:trHeight w:val="496" w:hRule="atLeast"/>
          <w:cantSplit w:val="true"/>
        </w:trPr>
        <w:tc>
          <w:tcPr>
            <w:tcW w:w="1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Τοπογραφία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Μπίσκ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ίσκ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τσιάνη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 Ιωάν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Βραχομηχανική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ι  Στοιχεί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</w:t>
            </w:r>
            <w:r>
              <w:rPr>
                <w:b/>
              </w:rPr>
              <w:t>Σηράγ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Έργα Αποχετεύσεων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Επεξεργασία Λυμά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Σχ-ΙΙΙ – Εργ.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Εργ.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οπογρα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-9-201</w:t>
            </w: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φ. Σκ.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αμανής Νικ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 Νι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Κυκλοφοριακή Τεχνική και Σιδηρόδρομο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-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Γαβανά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Γαβαν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ακούρα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-9-20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ι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εξί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εμονή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Φιλόθεος Κωτσόπουλος Σπύρο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2015"/>
        <w:gridCol w:w="2015"/>
      </w:tblGrid>
      <w:tr>
        <w:trPr>
          <w:trHeight w:val="524" w:hRule="atLeast"/>
          <w:cantSplit w:val="true"/>
        </w:trPr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τερεά μη επικίνδυνα απόβλητα Επιλογή ΧΥ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5</w:t>
            </w:r>
            <w:r>
              <w:rPr>
                <w:b/>
                <w:sz w:val="18"/>
                <w:szCs w:val="18"/>
              </w:rPr>
              <w:t>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Φαρσιρώτου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ακούρ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εριβαλλοντικός Σχεδιασμός Τ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υλούλη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Ιω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 xml:space="preserve">Τεχνικά Έργα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Οδοποι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 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αζογιάννης 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ουμπούρας 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5Char">
    <w:name w:val="Επικεφαλίδα 5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48:00Z</dcterms:created>
  <dc:creator>ΜΠΕΙΚΟΣ ΓΕΩΡΓΙΟΣ</dc:creator>
  <dc:description/>
  <dc:language>en-US</dc:language>
  <cp:lastModifiedBy>Windows User</cp:lastModifiedBy>
  <cp:lastPrinted>2012-09-07T14:36:00Z</cp:lastPrinted>
  <dcterms:modified xsi:type="dcterms:W3CDTF">2012-09-07T11:48:00Z</dcterms:modified>
  <cp:revision>2</cp:revision>
  <dc:subject/>
  <dc:title>Εξάμηνο</dc:title>
</cp:coreProperties>
</file>