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418" w:hanging="1418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ΤΟΠΟΘΕΤΗΣΗ ΦΟΙΤΗΤΩΝ ΣΕ ΦΟΡΕΑ / ΕΠΙΧΕΙΡΗΣΗ ΓΙΑ ΠΡΑΚΤΙΚΗ ΑΣΚΗΣΗ ΕΣΠΑ</w:t>
      </w:r>
    </w:p>
    <w:tbl>
      <w:tblPr>
        <w:tblW w:w="84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4939"/>
      </w:tblGrid>
      <w:tr>
        <w:trPr>
          <w:trHeight w:val="34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l-GR" w:eastAsia="el-GR" w:bidi="ar-SA"/>
              </w:rPr>
            </w:pPr>
            <w:bookmarkStart w:id="0" w:name="RANGE!A1%3AB63"/>
            <w:r>
              <w:rPr>
                <w:b/>
                <w:bCs/>
                <w:color w:val="000000"/>
                <w:sz w:val="22"/>
                <w:szCs w:val="22"/>
                <w:lang w:val="el-GR" w:eastAsia="el-GR" w:bidi="ar-SA"/>
              </w:rPr>
              <w:t>ΟΝΟΜΑΤΕΠΩΝΥΜΟ</w:t>
            </w:r>
            <w:bookmarkEnd w:id="0"/>
            <w:r>
              <w:rPr>
                <w:b/>
                <w:bCs/>
                <w:color w:val="000000"/>
                <w:sz w:val="22"/>
                <w:szCs w:val="22"/>
                <w:lang w:val="el-GR" w:eastAsia="el-GR" w:bidi="ar-SA"/>
              </w:rPr>
              <w:t xml:space="preserve"> ΦΟΙΤΗΤΗ</w:t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el-GR" w:eastAsia="el-GR" w:bidi="ar-SA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val="el-GR" w:eastAsia="el-GR" w:bidi="ar-SA"/>
              </w:rPr>
              <w:t>ΦΟΡΕΑΣ / ΕΠΙΧΕΙΡΗΣΗ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ΔΕΜΟΥ ΜΑΡΙΑ-ΚΛΕΙΩ του ΕΥΑΓΓΕΛΟΥ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ΡΑΠΤΗΣ ΓΕΩΡΓΙΟΣ  - ΙΔ. ΜΙΚΡ. ΕΡΓ.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ΔΗΜΟΥΛΑ ΕΛΕΥΘΕΡΙΑ του ΝΙΚΟΛΑΟΥ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ΛΑΡΙΣΑΣ 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ΚΑΝΤΖΑ ΚΩΝ/ΝΑ του ΧΡΗΣΤΟΥ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ΡΑΠΤΗΣ ΓΕΩΡΓΙΟΣ  -   ΙΔ. ΕΡΓ.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ΚΑΡΑΚΟΛΗ ΑΝΑΣΤΑΣΙΣ του ΕΥΑΓΓΕΛΟΥ 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ΒΑΣΩ ΤΣΟΥΝΑ-ΤΑΚΟΥΔΗ  -   ΙΔ. ΜΙΚΡ. ΕΡΓ.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ΚΕΛΟΓΛΟΥ ΜΕΛΕΤΙΟΣ  ΑΠΟΣΤΟΛΟΣ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el-GR" w:eastAsia="el-GR" w:bidi="ar-S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ΛΑΡΙΣΑΣ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ΚΩΝΣΤΑΝΤΙΝΙΔΟΥ  ΚΥΡΙΑΚΗ του ΠΕΤΡ.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ΚΟΓΚΑ  -  ΙΔ. ΜΙΚΡ. ΕΡΓ. 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ΛΙΟΝΤΑ ΕΥΑΓΓΕΛΙΑ του ΖΑΧΑΡΙΑ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ΚΑΤΕΡΙΝΗΣ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ΑΝΤΖΑΝΗ ΚΥΡΙΑΚΗ του ΙΩΑΝΝΗ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 .ΚΑΒΑΛΑΣ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ΑΥΡΟΥΔΗ ΕΥΑΓΓΕΛΙΑ  ΝΙΚΟΛΑΟΣ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Π. Ν. ΘΕΣ/ΝΙΚΗΣ ΑΧΕΠΑ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ΗΤΡΟΜΑΡΑ ΑΝΔΡΟΝΙΚΗ-ΝΕΚΤΑΡΙΑ ΔΗΜΗΤ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ΒΟΛΟΥ ΑΧΙΛΛΟΠΟΥΛΕΙΟ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ΙΤΣΑΓΓΑΣ ΑΝΔΡΕΑΣ  ΙΩΑΝΝΗΣ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el-GR" w:eastAsia="el-GR" w:bidi="ar-S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Π. Ν. ΛΑΡΙΣΑΣ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ΜΠΑΧΟ ΕΛΙΖΑΜΠΕΤΑ ΚΡΙΣΤΟ 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el-GR" w:eastAsia="el-GR" w:bidi="ar-S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Π. Ν. ΛΑΡΙΣΑΣ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ΠΙΦΣΑ ΕΛΕΥΘΕΡΙΑ  ΦΩΤΑΚΗΣ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ΕΚΕΦΕ ΔΗΜΟΚΡΙΤΟΣ ΙΝΣΤΙΤΟΥΤΟ ΜΟΡΙΑΚΗΣ ΓΕΝΕΤΙΚΗΣ ΜΙΚΡΟΟΡΓΑΝΙΣΜΩΝ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ΠΟΥΦΙ ΑΛΓΚΕΡΤ    ΧΑΜΙΤ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ΛΑΡΙΣΑΣ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ΠΟΦΤΣΗ ΕΛΕΝΗ ΔΗΜΗΤΡΙΟΣ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ΛΑΡΙΣΑΣ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ΠΑΛΑΣΚΑ ΚΩΝ/ΝΑ του ΧΡΗΣΤΟΥ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ΔΙΔΥΜΟΤΕΙΧΟΥ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ΠΑΝΔΡΟΥΛΑ ΕΛΕΝΗ του ΓΕΩΡΓΙΟΥ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Γ. Ν. ΛΑΜΙΑΣ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ΠΑΝΟΥ ΑΝΔΡΙΑΝΝΑ του ΠΑΝΑΓ.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Π. Ν. ΙΩΑΝΝΙΝΩΝ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ΠΑΠΑΚΥΡΙΤΣΗ ΒΑΣΙΛΙΚΗ  ΑΠΟΣΤΟΛΟΣ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el-GR" w:eastAsia="el-GR" w:bidi="ar-S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ΚΑΡΔΙΤΣΑΣ 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ΠΛΥΚΑ ΑΦΡΟΔΙΤΗ  ΙΩΑΝΝΗΣ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EUROMEDICA ΥΓΕΙΑ ΓΡΕΒΕΝΩΝ </w:t>
            </w:r>
            <w:r>
              <w:rPr>
                <w:b/>
                <w:bCs/>
                <w:color w:val="000000"/>
                <w:sz w:val="22"/>
                <w:szCs w:val="22"/>
                <w:lang w:val="el-GR" w:eastAsia="el-GR" w:bidi="ar-SA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ΠΟΙΜΕΝΙΔΟΥ ΣΟΦΙΑ ΑΣΚΛΗΠΙΟΣ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ΞΗΡΟΜΕΡΙΤΗΣ ΕΥΘΥΜΙΟΣ   -  ΙΔ. ΕΡΓ.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ΡΙΜΠΑΣ ΔΗΜΗΤΡΗΣ του ΒΑΣΙΛΗ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ΦΛΩΡΙΝΑΣ 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ΡΟΪΔΗ ΜΑΡΙΑ του ΝΙΚΟΛΑΟΥ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ΑΡΤΑΣ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ΣΕΡΒΕΤΑ ΧΡΙΣΤΙΝΑ του ΚΩΝ/ΝΟΥ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ΒΟΛΟΥ ΑΧΙΛΛΟΠΟΥΛΕΙΟ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ΣΠΥΡΟΠΟΥΛΙΟΣ ΓΕΩΡΓΟΣ  ΧΡΗΣΤΟΣ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Γ. Ν. ΧΑΛΚΙΔΑΣ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ΤΖΟΥΜΑΚΛΗ ΓΕΩΡΓΙΑ του ΑΝΤ.</w:t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ΞΗΡΟΜΕΡΙΤΗΣ ΕΥΘΥΜΙΟΣ   -  ΙΔ. ΕΡΓ.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ΤΡΙΑΝΤΑΦΥΛΛΟΠΟΥΛΟΥ ΔΗΜΗΤΡΑ του ΝΙΚ.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ΝΑ 251 </w:t>
            </w:r>
          </w:p>
        </w:tc>
      </w:tr>
      <w:tr>
        <w:trPr>
          <w:trHeight w:val="3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ΧΑΡΙΖΙ ΒΟΣΙΑΒΑ του ΓΚΕΤΖΙΜ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ΛΑΡΙΣΑΣ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14:00Z</dcterms:created>
  <dc:creator>dimitris</dc:creator>
  <dc:description/>
  <dc:language>en-US</dc:language>
  <cp:lastModifiedBy>dimitris</cp:lastModifiedBy>
  <dcterms:modified xsi:type="dcterms:W3CDTF">2016-03-28T09:15:00Z</dcterms:modified>
  <cp:revision>1</cp:revision>
  <dc:subject/>
  <dc:title/>
</cp:coreProperties>
</file>