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Βαθμολογία Εργαστηρίου Βιοχημεία Ι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αφορά τα Τμήματα της </w:t>
      </w:r>
      <w:r>
        <w:rPr>
          <w:rFonts w:cs="Times New Roman" w:ascii="Times New Roman" w:hAnsi="Times New Roman"/>
          <w:sz w:val="28"/>
          <w:szCs w:val="28"/>
          <w:u w:val="single"/>
        </w:rPr>
        <w:t>Δευτέρας 12:00-14:00</w:t>
      </w:r>
      <w:r>
        <w:rPr>
          <w:rFonts w:cs="Times New Roman" w:ascii="Times New Roman" w:hAnsi="Times New Roman"/>
          <w:sz w:val="28"/>
          <w:szCs w:val="28"/>
        </w:rPr>
        <w:t xml:space="preserve"> και της </w:t>
      </w:r>
      <w:r>
        <w:rPr>
          <w:rFonts w:cs="Times New Roman" w:ascii="Times New Roman" w:hAnsi="Times New Roman"/>
          <w:sz w:val="28"/>
          <w:szCs w:val="28"/>
          <w:u w:val="single"/>
        </w:rPr>
        <w:t>Τρίτης 8:00-10:00</w:t>
      </w:r>
      <w:r>
        <w:rPr>
          <w:rFonts w:cs="Times New Roman" w:ascii="Times New Roman" w:hAnsi="Times New Roman"/>
          <w:sz w:val="28"/>
          <w:szCs w:val="28"/>
        </w:rPr>
        <w:t xml:space="preserve"> και όσους φοιτητές με απαλλαγή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εξετάστηκαν με υπεύθυνη την </w:t>
      </w:r>
      <w:r>
        <w:rPr>
          <w:rFonts w:cs="Times New Roman" w:ascii="Times New Roman" w:hAnsi="Times New Roman"/>
          <w:b/>
          <w:sz w:val="28"/>
          <w:szCs w:val="28"/>
        </w:rPr>
        <w:t>Κέλλα Σωτηρία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19"/>
        <w:gridCol w:w="2177"/>
      </w:tblGrid>
      <w:tr>
        <w:trPr>
          <w:trHeight w:val="5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α/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Ονοματεπώνυμο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Βαθμός</w:t>
            </w:r>
          </w:p>
        </w:tc>
      </w:tr>
      <w:tr>
        <w:trPr/>
        <w:tc>
          <w:tcPr>
            <w:tcW w:w="15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Μιτακίδη Νίκη</w:t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Χατζηαράπη Χριστίν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Γαλανοπούλου Βασιλική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Αθανασίου Γεωργί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ουμάροβα Τεοντόρ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Μπαλάσκα Ελένη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Χαρίτων Θεοδώρ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Μυλωνά Αθηνά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Μακρίδης Χριστόφορο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Τζανίδου Ιλόν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Παλάσκα Κωνσταντίν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Τσακιράκη Ελευθερί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Νεζδέτογλου Νεζδέτ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πανός Κωνσταντίνο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Χαϊδά Ελένη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μαραγδίδη Θεοφανί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Ξανθοπούλου Άννα-Μαρί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Πρίφτη Τριανταφυλλιά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Δέμου Μαρία-Κλειώ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Κουκουλιάτα Μαρί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Καραβάντσος Κωνσταντίνο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Πατίδου Σωτηρί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Πούπαλου Καλλιόπη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Χριστόφιλος Γεώργιο;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Νικολίτσα Γεωργί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Νικολάου Παρασκευή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Τσικρίκη Βασιλική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Λίκας Νικόλαο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Μίχου Ιωάννα-Ραφαέλ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Τσάπα Μαρία-Ειρήνη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Παρμάτζια Άντρι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Τινή Χριστίν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Μάρκου Ευαγγελί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Λανάϊ Χύρ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Μπουντουλούλη Βασιλική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Βλαχοδήμου Αντιγόνη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Πουρσανίδη Λεμονιά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Οικονόμου Μαρία-Ελένη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Τσουγκουζίδου Αγάπη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Παλαιοβρυσιώτου Ελένη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Ματάϊ Αουρέλ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Τσούκο Τζουλιάν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εραλίδου Αργυρώ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Λιάκου Όλγ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Μιχάλκοβα Μιριάν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Ντότσικα Ευρυδίκη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Μπακαρής Βασίλη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Τσιβάκας Λάζαρο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Μπέκος Νικόλαο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Μπάμπου Πηνελόπη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Χασσάν Σοφί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Μπάμπαλα Παρασκευή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Πετρογιάννη Ελένη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Παλαμίδα Βασιλική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Νεζίρι Άντζελ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18:00Z</dcterms:created>
  <dc:creator>Sotiria</dc:creator>
  <dc:description/>
  <dc:language>en-US</dc:language>
  <cp:lastModifiedBy>dimitris</cp:lastModifiedBy>
  <dcterms:modified xsi:type="dcterms:W3CDTF">2015-06-24T05:18:00Z</dcterms:modified>
  <cp:revision>2</cp:revision>
  <dc:subject/>
  <dc:title/>
</cp:coreProperties>
</file>