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135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1351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ΤΜΗΜΑ ΔΙΑΤΡΟΦΗΣ &amp; ΔΙΑΙΤΟΛΟΓΙΑΣ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ΠΡΟΓΡΑΜΜΑ ΕΞΕΤΑΣΕΩΝ ΕΡΓΑΣΤΗΡΙΩΝ ΠΕΡΙΟΔΟΥ ΙΟΥΝΙΟΥ 2015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3815</wp:posOffset>
                </wp:positionV>
                <wp:extent cx="6665595" cy="2745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5595" cy="274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2832"/>
                              <w:gridCol w:w="2979"/>
                              <w:gridCol w:w="298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ο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ΕΞΑΜΗΝΟ</w:t>
                                  </w:r>
                                </w:p>
                              </w:tc>
                              <w:tc>
                                <w:tcPr>
                                  <w:tcW w:w="2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ο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ΕΞΑΜΗΝΟ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ο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ΕΞΑΜΗΝ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ΔΕΥΤΕΡΑ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/6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 xml:space="preserve">Οργανική Χημεία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8-10πμ Αμφ. Δασ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Φουνταρλής)</w:t>
                                  </w:r>
                                </w:p>
                              </w:tc>
                              <w:tc>
                                <w:tcPr>
                                  <w:tcW w:w="2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Διατροφή Μεταβολισμός 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-3, 3-4 4-5μμ  Αμφ. Δασ. (Καραλής)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Διατροφή Στάδια Ζωής I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11-1, 1-3 Αμφ. Δασ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(Κοντοπούλου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ΤΡΙΤΗ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6/6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Ανατομία Ανθρώπο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-3, 3-4μμ Αμφ. Δα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Καραλής)</w:t>
                                  </w:r>
                                </w:p>
                              </w:tc>
                              <w:tc>
                                <w:tcPr>
                                  <w:tcW w:w="2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 xml:space="preserve">Διατροφή Στάδια Ζωής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  <w:lang w:val="en-US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-1, 1-3 Αμφ. Δασ.  (Κοντοπούλου)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ΤΕΤΑΡΤΗ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7/6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 xml:space="preserve">Φυσιολογία Ανθρώπου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-3, 3-4μμ Αμφ. Δα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Κοτρώτσιος)</w:t>
                                  </w:r>
                                </w:p>
                              </w:tc>
                              <w:tc>
                                <w:tcPr>
                                  <w:tcW w:w="2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Επιδημιολογία Διατροφή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8-10, 10-12, 12-2 Αμφ. Ξύλου (Κωστή 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ΠΕΜΠΤΗ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8/6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5" w:hRule="atLeast"/>
                              </w:trPr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ΠΑΡΑΣΚΕΥΗ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9/6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Βιοχημεί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, μ. Αμφ. Δασ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(Νιφλή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Εργομετρί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8:30 πμ Αμφ. Δασ. (Καραγεώργου) 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Κλινική Διατροφή 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10-12 πμ Αμφ. Δασ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(Μιγδάνης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85pt;height:216.2pt;mso-wrap-distance-left:9pt;mso-wrap-distance-right:9pt;mso-wrap-distance-top:0pt;mso-wrap-distance-bottom:0pt;margin-top:3.45pt;mso-position-vertical-relative:text;margin-left:8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4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2832"/>
                        <w:gridCol w:w="2979"/>
                        <w:gridCol w:w="298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ΕΞΑΜΗΝΟ</w:t>
                            </w:r>
                          </w:p>
                        </w:tc>
                        <w:tc>
                          <w:tcPr>
                            <w:tcW w:w="2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ΕΞΑΜΗΝΟ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ΕΞΑΜΗΝ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ΔΕΥΤΕΡΑ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/6</w:t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 xml:space="preserve">Οργανική Χημεία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8-10πμ Αμφ. Δασ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Φουνταρλής)</w:t>
                            </w:r>
                          </w:p>
                        </w:tc>
                        <w:tc>
                          <w:tcPr>
                            <w:tcW w:w="2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Διατροφή Μεταβολισμός 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-3, 3-4 4-5μμ  Αμφ. Δασ. (Καραλής)</w:t>
                              <w:tab/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Διατροφή Στάδια Ζωής I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1-1, 1-3 Αμφ. Δασ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(Κοντοπούλου) </w:t>
                            </w:r>
                          </w:p>
                        </w:tc>
                      </w:tr>
                      <w:tr>
                        <w:trPr>
                          <w:trHeight w:val="826" w:hRule="atLeast"/>
                        </w:trPr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ΤΡΙΤΗ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6/6</w:t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Ανατομία Ανθρώπο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-3, 3-4μμ Αμφ. Δα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Καραλής)</w:t>
                            </w:r>
                          </w:p>
                        </w:tc>
                        <w:tc>
                          <w:tcPr>
                            <w:tcW w:w="2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 xml:space="preserve">Διατροφή Στάδια Ζωής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-1, 1-3 Αμφ. Δασ.  (Κοντοπούλου)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ΤΕΤΑΡΤΗ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7/6</w:t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 xml:space="preserve">Φυσιολογία Ανθρώπου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-3, 3-4μμ Αμφ. Δα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Κοτρώτσιος)</w:t>
                            </w:r>
                          </w:p>
                        </w:tc>
                        <w:tc>
                          <w:tcPr>
                            <w:tcW w:w="2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Επιδημιολογία Διατροφή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8-10, 10-12, 12-2 Αμφ. Ξύλου (Κωστή 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ΠΕΜΠΤΗ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8/6</w:t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5" w:hRule="atLeast"/>
                        </w:trPr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ΠΑΡΑΣΚΕΥΗ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9/6</w:t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Βιοχημεί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>, μ. Αμφ. Δα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(Νιφλή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Εργομετρί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8:30 πμ Αμφ. Δασ. (Καραγεώργου) 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Κλινική Διατροφή 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0-12 πμ Αμφ. Δασ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(Μιγδάνης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40" w:right="144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5:23:00Z</dcterms:created>
  <dc:creator>Anargyros</dc:creator>
  <dc:description/>
  <cp:keywords/>
  <dc:language>en-US</dc:language>
  <cp:lastModifiedBy>user</cp:lastModifiedBy>
  <cp:lastPrinted>2015-06-11T11:37:00Z</cp:lastPrinted>
  <dcterms:modified xsi:type="dcterms:W3CDTF">2015-06-11T14:23:00Z</dcterms:modified>
  <cp:revision>20</cp:revision>
  <dc:subject/>
  <dc:title>ΤΕΙ ΛΑΡΙΣΑΣ</dc:title>
</cp:coreProperties>
</file>