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ΞΑΜΗΝΟΥ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ΕΡΓΩΝ ΥΠΟΔΟΜΗ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color w:val="000000"/>
          <w:sz w:val="28"/>
          <w:szCs w:val="28"/>
          <w:u w:val="single"/>
          <w:lang w:eastAsia="el-GR"/>
        </w:rPr>
        <w:t xml:space="preserve">Συμπληρωματική εξεταστική περίοδος χειμερινού εξαμήνου 2012-2013 από </w:t>
      </w:r>
      <w:r>
        <w:rPr>
          <w:rFonts w:cs="Calibri" w:ascii="Calibri" w:hAnsi="Calibri"/>
          <w:b/>
          <w:color w:val="000000"/>
          <w:sz w:val="28"/>
          <w:szCs w:val="28"/>
          <w:highlight w:val="yellow"/>
          <w:u w:val="single"/>
          <w:lang w:eastAsia="el-GR"/>
        </w:rPr>
        <w:t>21/2/2013 έως 28/2/2013</w:t>
      </w:r>
      <w:r>
        <w:rPr>
          <w:rFonts w:cs="Calibri" w:ascii="Calibri" w:hAnsi="Calibri"/>
          <w:b/>
          <w:color w:val="000000"/>
          <w:sz w:val="28"/>
          <w:szCs w:val="28"/>
          <w:u w:val="single"/>
          <w:lang w:eastAsia="el-GR"/>
        </w:rPr>
        <w:t xml:space="preserve"> </w:t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color w:val="000000"/>
          <w:sz w:val="18"/>
          <w:szCs w:val="18"/>
          <w:lang w:eastAsia="el-GR"/>
        </w:rPr>
      </w:pPr>
      <w:r>
        <w:rPr>
          <w:rFonts w:cs="Arial" w:ascii="Arial" w:hAnsi="Arial"/>
          <w:b/>
          <w:color w:val="000000"/>
          <w:sz w:val="18"/>
          <w:szCs w:val="18"/>
          <w:lang w:eastAsia="el-GR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7"/>
        <w:gridCol w:w="1809"/>
        <w:gridCol w:w="1370"/>
        <w:gridCol w:w="807"/>
        <w:gridCol w:w="1432"/>
        <w:gridCol w:w="3106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1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υσ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2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ουμπούρας Γιώργ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μπούρας Γ, Λαζογιάννης Ν., Λαμπρακόπουλος, Μπόλης Β., Κουζελέας Σ., Μπακούρας Σ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01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οπογραφί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5-02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0.4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αρδούλας Ν.,  Λαμπρακόπουλος, Καλογιάννης Γ.,  Κασιτεροπούλου Δ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Τοπογραφίας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2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ούρος Γ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μπρακόπουλος, Λαζογιάννης Ν., Μπουρντένας Ε., Μπόλης Β., Κουζελέας Σ., Μπακούρας Σ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91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8-02-2013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0.45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Λόκκας Φιλόθεος, Χατζησαλάτα Γ., 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., Μπόλης Β., Κουζελέας Σ.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2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, Καψής Απ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ράγκος Μ., Καλύβα Ε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ογιάννης Γρ.,  Κασιτεροπούλου Δ.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αρδούλας Ν. , Λαζογιάννης Ν.,  Μπουρντένας Ευθ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3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1"/>
        <w:gridCol w:w="990"/>
        <w:gridCol w:w="1800"/>
        <w:gridCol w:w="4230"/>
        <w:gridCol w:w="15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οίκηση Εργοταξίο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2-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Μπίσκα Αντιγόνη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Μπίσκα Α., Κασιτεροπούπλου Δ., Λαζογιάννης Ν., Τσαγκαράκος Σ.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δαφομηχανική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2-201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μπρακόπουλος, Λαζογιάννης Κ., Καλογιάννης Γ., Παπαγεωργίου, Καλύβα Ε.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πλισμένο σκυρόδεμα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2-201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τσιάνης Ν., Λαζογιάννης Κ., Μπακούρας Σ.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Ε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37"/>
        <w:gridCol w:w="1892"/>
        <w:gridCol w:w="1557"/>
        <w:gridCol w:w="1550"/>
        <w:gridCol w:w="1879"/>
        <w:gridCol w:w="3413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2-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 – 20:00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γγέλης Αθ, Τσαγκαράκος Στ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2-2013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 – 20:0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., Τσαγκαράκος Στ.,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Χαλέπας Χ., Φράγκος Μ., Μπουρντένας Ε., Μπακούρας Σ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6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2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ψής Απ., Νικολόπουλος, Λεμονής Μ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Τζιμούρτος Ι., Καψής Απ., Λεμονής Μ. 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Β΄ εξεταστική περίοδος χειμερινού εξαμήνου 2012-2013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Ζ΄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05"/>
        <w:gridCol w:w="2477"/>
        <w:gridCol w:w="1494"/>
        <w:gridCol w:w="1059"/>
        <w:gridCol w:w="1613"/>
        <w:gridCol w:w="3505"/>
        <w:gridCol w:w="1961"/>
      </w:tblGrid>
      <w:tr>
        <w:trPr>
          <w:trHeight w:val="5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ΩΔΙΚΟΣ ΜΑΘΗΜΑΤΟΣ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Ρ.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ΜΑΘΗΜΑ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ΗΜΕΡΑ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ΩΡΑ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ΚΑΘΗΓΗΤΗΣ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ΕΠΙΤΗΡΗΤΕΣ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ΑΙΘΟΥΣΑ</w:t>
            </w:r>
          </w:p>
        </w:tc>
      </w:tr>
      <w:tr>
        <w:trPr>
          <w:trHeight w:val="806" w:hRule="atLeast"/>
        </w:trPr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 - Φράγματα                 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Λαζογιάννης Ι., Καλογιάννης Γρ.,  Μπουρντένας Ευθ., Χαλέπας Χ., Χατζησαλάτα Γ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74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βαλλοντικός Σχεδιασμός Τεχν. Έργω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, Βασίλογλου Β., Τσαγκαράκος Σ., Λαμπρακόπουλ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Ν., Τζαλαμούρα Μ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091" w:hRule="atLeast"/>
        </w:trPr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2-2013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30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Φαρσιρώτου Ε., Αλαμανής Ν., Νικολόπουλος Ν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Σ., Καψής Απ., Μπόλης Β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Λάρισα 19-02-2013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Φαρσιρώτου Ευαγγελία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04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1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3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5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Calibri" w:hAnsi="Calibri"/>
              <w:color w:val="365F91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770255" cy="8159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15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04875" cy="770890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04-01-2013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Char1">
    <w:name w:val=" Char Char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4">
    <w:name w:val=" Char Char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47:00Z</dcterms:created>
  <dc:creator>IRENE TSALIKI</dc:creator>
  <dc:description/>
  <cp:keywords/>
  <dc:language>en-US</dc:language>
  <cp:lastModifiedBy>user</cp:lastModifiedBy>
  <cp:lastPrinted>2012-11-23T15:28:00Z</cp:lastPrinted>
  <dcterms:modified xsi:type="dcterms:W3CDTF">2013-02-19T12:47:00Z</dcterms:modified>
  <cp:revision>2</cp:revision>
  <dc:subject/>
  <dc:title>Δ.201</dc:title>
</cp:coreProperties>
</file>