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u w:val="double"/>
        </w:rPr>
        <w:t>ΔΕΥΤΕΡΗ ΟΡΚΩΜΟΣΙΑ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u w:val="double"/>
        </w:rPr>
        <w:t>ΤΟΥ ΤΜΗΜΑΤΟΣ ΙΑΤΡΙΚΩΝ ΕΡΓΑΣΤΗΡΙΩ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Η ΔΕΥΤΕΡΗ ΟΡΚΩΜΟΣΙΑ ΤΟΥ ΤΜΗΜΑΤΟΣ ΙΑΤΡΙΚΩΝ ΕΡΓΑΣΤΗΡΙΩΝ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ΘΑ ΠΡΑΓΜΑΤΟΠΟΙΗΘΕ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ΣΤΙΣ 16/12/2015  ΚΑΙ ΩΡΑ 12:30 ΣΤΟ ΑΜΦΙΘΕΑΤΡΟ ΤΟΥ ΔΔ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ΟΙ ΑΠΟΦΟΙΤΟΙ ΤΗΣ ΟΡΚΩΜΟΣΙΑΣ ΕΙΝΑΙ ΟΙ ΕΞΗΣ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/Α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ΝΟΜΑΤΕΠΩΝΥΜ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ΙΚΑ ΑΔΑΜΑΝΤ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ΟΥΛΙΕΡΗ ΕΛΕ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ΟΥΝΤΡΟΝΙΚΟΛΑΣ ΔΗΜΗΤΡ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ΟΥΧΤΗ 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ΡΑΤΑΝΗΣ ΣΩΤΗΡΙΟΣ – ΙΩΑΝΝ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ΥΡΤΑΪ ΙΡΕ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ΩΡΑΪΤΗ ΘΕΟΔΩ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ΩΡΑΛΗ ΕΥΑΓΓΕΛ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ΖΙΡΗ ΣΤΕΛΛ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ΝΟΥ ΘΕΟΔΩ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ΕΡΟΥΠΠΟΣ ΜΙΧΑΗ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ΤΟΥΛΙΑ ΦΡΑΝΤΣΕΣΚ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ΤΟΥΡΑΛΗ- ΧΑΣΑΝ ΝΤΟΓΑ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ΞΕΝΟΣ – ΚΑΣΣΙΑΝΟΣ ΕΥΣΤΑΘ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ΓΕΩΡΓΙΟΥ ΧΡΥΣΑΝΘ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ΔΟΠΟΥΛΟΣ ΜΑΡ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ΔΟΠΟΥΛΟΥ 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ΜΑΝΩΛΗ ΑΡΤΕΜ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ΠΑ ΘΕΑΝ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ΣΧΟΥ ΔΗΜΗΤ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ΤΟΥΧΑΣ ΝΙΚΟΛΑ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ΤΟΥΧΕΑ ΒΕΑΤΡ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ΤΓΑΖΛΗ ΓΕΩΡΓ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ΤΣΗ ΗΡΑΚΛΕ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ΙΠΙΔΗ ΑΛΕΞΑΝΔ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ΑΤΡΙΤΟΥ ΚΩΝΣΤΑΝΤ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ΕΞΟΥΣΑΚΗ 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ΤΣΗ ΟΛΓ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ΥΛΙΔΗΣ ΚΩΝΣΤΑΝΤΙΝ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ΥΡΓΙΑΝΟΥ ΑΝΑΣΤΑΣ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ΑΜΑ ΑΟΥΡΟ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ΙΓΓΑ ΘΕΟΔΩΡΑ – ΜΑΡΙΑ – ΓΕΩΡΓ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ΟΥΜΠΙΕ ΠΟΛΥΞΕ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ΟΥΠΑΚΑ ΑΣΗΜ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ΚΚΑΡΙΔΟΥ ΒΑΡΒΑ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ΛΛΗ ΚΩΝΣΤΑΝ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ΡΑΣΙΔΟΥ ΡΕΒΕΚ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ΙΟΥΛΑ ΑΝΤΩΝ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ΙΟΥΤΑΛΟΥ ΣΤΑΥΡΟΥΛ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ΚΑΝΔΑΛΗ ΧΡΥΣΑΝΘ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ΑΜΑΤΗ ΚΩΝΣΤΑΝ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ΕΦΑΝΙΔΟΥ ΑΓΑΠ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ΡΑΒΟΔΗΜΟΥ ΓΕΩΡΓ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ΡΑΒΟΔΗΜΟΥ ΕΛΕ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ΥΛΙΑΝΟΥ 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ΣΙΟΥ ΚΩΝΣΤΑΝ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ΣΟΥΛΗ ΕΙΡΗ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ΠΛΑΛΕΞΗ ΠΑΡΑΣΚΕΥΗ – ΕΛΕΥΘΕ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ΖΙΟΤΖΙΟΣ ΣΠΥΡΙΔ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ΟΡΟΣΙΑΔΗΣ ΝΙΚΟΛΑ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ΑΓΚΟΥ ΟΛΓ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ΑΝΤΕΡΜΑ ΕΙΡΗΝΗ – ΣΟΦ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ΑΝΤΣΟΥΡΗ ΣΤΑΜΑΤ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ΙΑΟΥΣΗΣ ΒΑΣΙΛΕ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ΙΛΙΚΑ ΦΑ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ΟΥΜΑΝΗ ΜΕΡΣΙ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ΙΛΙΠΠΟΥ ΛΑΜΠΡΙ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ΙΛΙΠΠΟΥ ΕΛΕ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ΟΥΣΙΚΑ ΑΘΑΝΑΣ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ΩΣΚΟΛΟΥ ΜΑΡΟΥΔ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ΝΕΛΛΙ ΑΤΛΑΝ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ΡΙΣΜΑ ΜΑΡ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ΣΑΝ ΣΑΛΗ ΑΪΣΕ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ΤΕΛΟΥ ΜΑΡΙΑ – ΑΝ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ΤΖΗΔΗΜΗΤΡΙΟΥ ΔΗΜΤ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ΤΖΗΚΩΝΣΤΑΝΤΗ ΑΝΤΙΓΟ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ΤΖΗΝΙΚΟΛΑΟΥ ΕΥΑΓΓΕΛ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ΤΖΗΣΤΑΜΑΤΙΟΥ 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ΙΝΤΕ ΔΗΜΗΤΡΙΟΣ – ΣΕΧΙΝ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ΗΣΤΟΥ ΦΕΡΕΝ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ΥΣΑΝΘΑΚΟΠΟΥΛΟΥ ΑΡΕΤ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ΥΣΑΝΘΑΚΟΠΟΥΛΟΥ ΒΙΡΓΙΝ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ΨΑΛΛΙΔΑΚΗ 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ΨΑΡΡΗ ΧΡΙΣ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ΨΥΧΑΡΗ ΦΩΤΕΙΝΗ - ΜΑΡΙΑ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14:00Z</dcterms:created>
  <dc:creator>dimitris</dc:creator>
  <dc:description/>
  <cp:keywords/>
  <dc:language>en-US</dc:language>
  <cp:lastModifiedBy>dimitris</cp:lastModifiedBy>
  <cp:lastPrinted>2015-06-05T08:44:00Z</cp:lastPrinted>
  <dcterms:modified xsi:type="dcterms:W3CDTF">2015-12-04T13:31:00Z</dcterms:modified>
  <cp:revision>4</cp:revision>
  <dc:subject/>
  <dc:title/>
</cp:coreProperties>
</file>