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l-GR"/>
        </w:rPr>
        <w:t>ΤΕΙ ΘΕΣΣΑΛΙΑ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l-GR"/>
        </w:rPr>
        <w:t>ΣΕΥΠ – ΙΑΤΡΙΚΑ ΕΡΓΑΣΤΗΡΙ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l-GR"/>
        </w:rPr>
        <w:t>ΓΕΝΙΚΗ ΧΗΜΕΙΑ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l-GR"/>
        </w:rPr>
        <w:t>ΚΑΘΗΓΗΤΗΣ: ΣΠΗΛΙΩΤΗΣ ΞΕΝΟΦΩΝ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el-GR"/>
        </w:rPr>
        <w:t>ΕΞΕΤΑΣΤΕΑ ΥΛΗ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>Άτομο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>Δομή και διάταξη ατόμων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>Ατομικά τροχιακά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>Χημικοί δεσμοί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>Μοριακές δυνάμει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>Διαλύματα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>Κολλοειδή διαλύματα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>Οι φοιτητές που επιθυμούν μπορούν να ζητήσουν αντίγραφο των παραδόσεων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>power</w:t>
      </w: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>points</w:t>
      </w: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>) του Καθηγητού καθημερινά από το γραφείο του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>Ο Καθηγητή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>Ξ. Σπηλιώτ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7:47:00Z</dcterms:created>
  <dc:creator>ΞΕΝΟΦΩΝ ΣΠΗΛΙΩΤΗΣ</dc:creator>
  <dc:description/>
  <dc:language>en-US</dc:language>
  <cp:lastModifiedBy>dimitris</cp:lastModifiedBy>
  <dcterms:modified xsi:type="dcterms:W3CDTF">2017-01-27T07:47:00Z</dcterms:modified>
  <cp:revision>2</cp:revision>
  <dc:subject/>
  <dc:title/>
</cp:coreProperties>
</file>