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ποτελέσματα εξετάσεων Εργαστ  ΚΧ1 και ΚΧ3 της 2 Ιουνίου 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  <w:t xml:space="preserve">Για </w:t>
      </w:r>
      <w:r>
        <w:rPr>
          <w:rFonts w:cs="Times New Roman" w:ascii="Times New Roman" w:hAnsi="Times New Roman"/>
          <w:b/>
          <w:sz w:val="28"/>
          <w:szCs w:val="28"/>
          <w:highlight w:val="cyan"/>
          <w:u w:val="single"/>
        </w:rPr>
        <w:t>επανεξέταση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 xml:space="preserve"> στην ΚΧ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μπανη Μαλαμ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ιπλαρη Θωμα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ουνα Ειρη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Ελευθεριαδου Ευδοξ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νακη Ελε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νελλης Ιωαννη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ρκαλετσιου Στυλια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ταλαργιανακης Τιτ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ουκουζελη Ζω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αναι Χυρ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ουβαρης Αριστ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ρμαρα Χριστι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υρογιωργη Μα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λασκα Ελε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ντουλουλη Βασιλικ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τσιου Αικατερι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εκος Νικολα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ανου Στυλιαν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ικολαου Παρασκευ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ικολιτσα Γεωργ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τεντε Ελλ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λαμιδα Βασιλικ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δημητριου Βασιλη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ρασκευουδη Γεωργ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τσιοδημου Τρι/λλ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υπαλου Καλλιοπ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Ριμπας Δημητρι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αββα Βλασ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πανος Κων/ν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πυροπουλου Χριστι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οπαλιδης Νικηφορ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ουγανιδου Κατερι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απα Μα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ερεντινου Αγγελικ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ιδα Ελεν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Για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επανεξέταση</w:t>
      </w:r>
      <w:r>
        <w:rPr>
          <w:rFonts w:cs="Times New Roman" w:ascii="Times New Roman" w:hAnsi="Times New Roman"/>
          <w:b/>
          <w:sz w:val="28"/>
          <w:szCs w:val="28"/>
        </w:rPr>
        <w:t xml:space="preserve"> στην ΚΧ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Οι παλαιοί σημειώνονται με </w:t>
      </w:r>
      <w:r>
        <w:rPr>
          <w:rFonts w:cs="Times New Roman" w:ascii="Times New Roman" w:hAnsi="Times New Roman"/>
          <w:sz w:val="28"/>
          <w:szCs w:val="28"/>
          <w:highlight w:val="yellow"/>
        </w:rPr>
        <w:t>κίτριν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γγελοσοπουλου Χριστ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θανατου Ευαγγελ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Αλεξακη Μαρια Ε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ογαρης Νικολα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Ασλανιδου Μαρικ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Βελιτσιου Ναντ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Βοτση Βασι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αλανοπουλου Ζω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Γιαλιδη Αγλα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Γιαννακου Αγγε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Γκαμπετας Νικ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κουλη 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ρεψιου Γεωρ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Δημουλα Ελευθε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Διπλαρη Θωμα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οκοπουλου Βαρβα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ουνα Ειρη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Ευθυμιαδου Ρεβεκ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Ζαμαντζα 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Ιωαννου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λυβα Βασι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ανζιου Αριστεα Κω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αρκαλετσιου Στυλια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αταλαργιανακης Τιτ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οκκαλη Αθανα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ουκ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ουκουζελη Ζω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ουρτεζη Χριστ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Κωναταντινη Αναστα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ωνσταντακου Σοφ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Λεπενιωτης Ηλιας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Λικας Νικολα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Λιτσιου Παντελ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ουβαρης Αριστ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ατσαριδου Δεσπο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αυρογιωργη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αυρομουστακου Βα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ελετη Ζω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ηλιωκα Δημητ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ικρου Αναστα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χαηλιδης Μιχαη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χαλοπουλος Δη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πανια Ν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στουνη Βασιλικ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πισμπιρουλα Κατε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ποντε Μαρια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Μπουριτα Αλεξανδ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Νανου Στυλια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λαγκα Διονυ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λασκα Κων/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δοπουλου Κυρια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παδοπουλου Μα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παδοπουλου Τριαντ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ζαχοπουλου Βα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παιωαννου Βασι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πακωνσταντινου Χρ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παπορφυριου Στρατ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ρασκευουδη Γεωρ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ραφεστας Δημητρ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ατσιοδημου Τριαντ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λυκα Αφροδιτη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Ποταποβα Βλαντ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υργιοπουλ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Ραπτοπουλ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Ρουμπ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αμουρη Αγαπ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αργκανη Κων/να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ισκο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κεντο Μπλερτ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ουλανη Αικατερι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πυροπουλος Γεωργ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ταφυλα Κατε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τρουγγη Μαρια Μαγδ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Σφακιανακη Εμμα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Ταρελλι Γιουργκ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ασιοπουλος Γρηγορ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Τατσι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οπαλη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Τουρτουνη Δεσπο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ρβυζακη Ελεα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Τσαγγα Αγγε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αμπουλα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ναβου Κατερινα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ρτογλου Παναγιωτ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Χατζικιδου Στεφαν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Χριστοφιλος Γεωργ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Ψιλογιαννη Ευσταθι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Λάρισα 5 Ιουνίου 2016 </w:t>
        <w:tab/>
        <w:tab/>
        <w:tab/>
        <w:tab/>
        <w:tab/>
        <w:t>Α. Αντων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30:00Z</dcterms:created>
  <dc:creator>user</dc:creator>
  <dc:description/>
  <dc:language>en-US</dc:language>
  <cp:lastModifiedBy>dimitris</cp:lastModifiedBy>
  <dcterms:modified xsi:type="dcterms:W3CDTF">2016-06-06T05:30:00Z</dcterms:modified>
  <cp:revision>2</cp:revision>
  <dc:subject/>
  <dc:title/>
</cp:coreProperties>
</file>