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Α΄ εξεταστική περίοδος χειμερινού εξαμήνου 2012-2013</w:t>
      </w:r>
    </w:p>
    <w:tbl>
      <w:tblPr>
        <w:tblW w:w="134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276"/>
        <w:gridCol w:w="1984"/>
        <w:gridCol w:w="2146"/>
        <w:gridCol w:w="4247"/>
      </w:tblGrid>
      <w:tr>
        <w:trPr>
          <w:trHeight w:val="558" w:hRule="atLeast"/>
          <w:cantSplit w:val="true"/>
        </w:trPr>
        <w:tc>
          <w:tcPr>
            <w:tcW w:w="1344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Εξάμηνο  Α΄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Ημερομηνία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Κωδικός / Μάθημα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διεξαγωγής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Αίθουσα</w:t>
            </w:r>
          </w:p>
        </w:tc>
        <w:tc>
          <w:tcPr>
            <w:tcW w:w="214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Εισηγητής</w:t>
            </w:r>
          </w:p>
        </w:tc>
        <w:tc>
          <w:tcPr>
            <w:tcW w:w="424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Επιτηρητές</w:t>
            </w:r>
          </w:p>
        </w:tc>
      </w:tr>
      <w:tr>
        <w:trPr>
          <w:trHeight w:val="1064" w:hRule="atLeast"/>
          <w:cantSplit w:val="true"/>
        </w:trPr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1-201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>(136)</w:t>
            </w:r>
            <w:r>
              <w:rPr>
                <w:b/>
              </w:rPr>
              <w:t xml:space="preserve"> /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Τεχνικό Σχέδιο</w:t>
            </w:r>
          </w:p>
          <w:p>
            <w:pPr>
              <w:pStyle w:val="Normal"/>
              <w:spacing w:lineRule="auto" w:line="240" w:before="36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Ηλεκτρονική Σχεδίαση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8.30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-I</w:t>
            </w:r>
          </w:p>
        </w:tc>
        <w:tc>
          <w:tcPr>
            <w:tcW w:w="21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γγέλης Αθανάσιος</w:t>
            </w:r>
          </w:p>
        </w:tc>
        <w:tc>
          <w:tcPr>
            <w:tcW w:w="42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γγέλης Αθ., Κωτσόπουλος Σπ., Φαρσιρώτου Ε.</w:t>
            </w:r>
          </w:p>
        </w:tc>
      </w:tr>
      <w:tr>
        <w:trPr>
          <w:trHeight w:val="69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-01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135) / Τεχνική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Γεωλογ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Α-Ι, ΑΙ-Ι, Σχ. ΙΙΙ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αστ. Αντοχής Υλικών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αστήρι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Υδραυλική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σιδάκης Δημήτριο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Κασιδάκης Δ., Αλαμανής Ν, Λαζογιάννης Ν., Μπόλης Β., Χατζησαλάτα Γ., Καλογιάννη Γρ., </w:t>
            </w:r>
          </w:p>
          <w:p>
            <w:pPr>
              <w:pStyle w:val="Normal"/>
              <w:spacing w:lineRule="auto" w:line="48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όπουλος Ν.</w:t>
            </w:r>
          </w:p>
        </w:tc>
      </w:tr>
      <w:tr>
        <w:trPr>
          <w:trHeight w:val="67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-01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131) / Μαθηματικά 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Α-Ι, Α-ΙΙ, Σχ. ΙΙΙ,</w:t>
            </w:r>
          </w:p>
          <w:p>
            <w:pPr>
              <w:pStyle w:val="Heading5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. Αμφ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τούρος Γ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τούρος Γ., Λαζογιάννης Ν., Νικολόπουλος Ν., Χατζησαλάτα Γ., Καρδούλας Ν., Κουζελέας Σ.</w:t>
            </w:r>
          </w:p>
        </w:tc>
      </w:tr>
      <w:tr>
        <w:trPr>
          <w:trHeight w:val="69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-02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132) / Δομικά Υλικά-Τεχνικές &amp; Μέθοδοι Χαρακτηρισμού και Ελέγχ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Α-Ι , Α-ΙΙ, Σχ. ΙΙΙ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. Αμφ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πηλιώτης Ξενοφών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Σπηλιώτης Ξ., Καψής Απ., Λαμπρακόπουλος, </w:t>
            </w:r>
          </w:p>
          <w:p>
            <w:pPr>
              <w:pStyle w:val="Normal"/>
              <w:spacing w:lineRule="auto" w:line="48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ατζησαλάτα Γ., Μπόλης Β. , Κουζελέας Σ., Μπουρντένας Ε.</w:t>
            </w:r>
          </w:p>
        </w:tc>
      </w:tr>
      <w:tr>
        <w:trPr>
          <w:trHeight w:val="85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-02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133) / Παραστατική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b/>
              </w:rPr>
              <w:t>Γεωμετρ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Α-Ι, Α-ΙΙ, Σχ.ΙΙΙ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, Εργ. Αντ. Υλικών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. Αμφ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3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όκκας Θεόδωρο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Λόκκας Θ., Χατζησαλάτα Γ., Μπόλης Β., </w:t>
            </w:r>
          </w:p>
          <w:p>
            <w:pPr>
              <w:pStyle w:val="Normal"/>
              <w:spacing w:lineRule="auto" w:line="48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όπουλος Ν., Κουζελέας Σ., Καλογιάννης Γρ., Μπουρντένας Ευθ. Κατσιάνης Ν.</w:t>
            </w:r>
          </w:p>
        </w:tc>
      </w:tr>
    </w:tbl>
    <w:p>
      <w:pPr>
        <w:pStyle w:val="Style6"/>
        <w:jc w:val="center"/>
        <w:rPr>
          <w:sz w:val="18"/>
          <w:szCs w:val="18"/>
        </w:rPr>
      </w:pPr>
      <w:r>
        <w:rPr>
          <w:sz w:val="18"/>
          <w:szCs w:val="18"/>
        </w:rPr>
        <w:t>Λάρισα 04-01-2013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Ευαγγελία Φαρσιρώτου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Αναπληρώτρια Καθηγήτρια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344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843"/>
        <w:gridCol w:w="2346"/>
        <w:gridCol w:w="4046"/>
      </w:tblGrid>
      <w:tr>
        <w:trPr>
          <w:trHeight w:val="480" w:hRule="atLeast"/>
          <w:cantSplit w:val="true"/>
        </w:trPr>
        <w:tc>
          <w:tcPr>
            <w:tcW w:w="1344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Εξάμηνο  Γ΄</w:t>
            </w:r>
          </w:p>
        </w:tc>
      </w:tr>
      <w:tr>
        <w:trPr>
          <w:trHeight w:val="480" w:hRule="atLeast"/>
          <w:cantSplit w:val="true"/>
        </w:trPr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Ημερομηνία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Κωδικός / Μάθημα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διεξαγωγής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Αίθουσα</w:t>
            </w:r>
          </w:p>
        </w:tc>
        <w:tc>
          <w:tcPr>
            <w:tcW w:w="23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Εισηγητής</w:t>
            </w:r>
          </w:p>
        </w:tc>
        <w:tc>
          <w:tcPr>
            <w:tcW w:w="40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Επιτηρητές</w:t>
            </w:r>
          </w:p>
        </w:tc>
      </w:tr>
      <w:tr>
        <w:trPr>
          <w:trHeight w:val="339" w:hRule="atLeast"/>
          <w:cantSplit w:val="true"/>
        </w:trPr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1-01-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3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spacing w:before="100" w:after="0"/>
              <w:ind w:hanging="0"/>
              <w:rPr>
                <w:sz w:val="24"/>
                <w:szCs w:val="24"/>
              </w:rPr>
            </w:pPr>
            <w:r>
              <w:rPr/>
              <w:t>(332) / Υδραυλική Ι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 ΙΙΙ,  Εργ. Υδραυλικής</w:t>
            </w:r>
          </w:p>
        </w:tc>
        <w:tc>
          <w:tcPr>
            <w:tcW w:w="23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Ευαγγελία</w:t>
            </w:r>
          </w:p>
        </w:tc>
        <w:tc>
          <w:tcPr>
            <w:tcW w:w="40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Ε., Κωτσόπουλος Σπ., Αλαμανής Ν, Αγγέλης Αθ, Λαζογιάννης Ν., Καλογιάνης Γρ., Κασιτεροπούλου Δ., Χατζησαλάτα Γ., Καρδούλας Ν.</w:t>
            </w:r>
          </w:p>
        </w:tc>
      </w:tr>
      <w:tr>
        <w:trPr>
          <w:trHeight w:val="44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3-01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>(335) / Αντοχή Υλικώ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-Ι, Α-ΙΙ, Σχ.ΙΙΙ, </w:t>
            </w:r>
          </w:p>
          <w:p>
            <w:pPr>
              <w:pStyle w:val="Normal"/>
              <w:spacing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Αντ. Υλικώ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όκκας Φιλόθεο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Λόκκας Φ., Αλαμανής </w:t>
            </w:r>
            <w:r>
              <w:rPr>
                <w:b/>
                <w:sz w:val="18"/>
                <w:szCs w:val="18"/>
                <w:lang w:val="en-US"/>
              </w:rPr>
              <w:t>N</w:t>
            </w:r>
            <w:r>
              <w:rPr>
                <w:b/>
                <w:sz w:val="18"/>
                <w:szCs w:val="18"/>
              </w:rPr>
              <w:t>., Λαζογιάννης Ι., Μπόλης Β., Καλογιάννης Γρ., Χατζησαλάτα Γ., Λαζογιάννης Ν., Μπουρντένας Ευθ.</w:t>
            </w:r>
          </w:p>
        </w:tc>
      </w:tr>
      <w:tr>
        <w:trPr>
          <w:trHeight w:val="44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5-01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(331) / Τεχνική  Νομοθεσία- Ασφάλεια Εργασ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 Εργ. Υδραυλική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αζογιάννης Ιωάνννη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 Σπ., Καρδούλας Ν., Μπουρντένας Ευθ. , Κουζελέας Σ., Λαζογιάννης Ν.</w:t>
            </w:r>
          </w:p>
        </w:tc>
      </w:tr>
      <w:tr>
        <w:trPr>
          <w:trHeight w:val="80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1-02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ind w:hanging="0"/>
              <w:rPr/>
            </w:pPr>
            <w:r>
              <w:rPr/>
              <w:t>(333) / Οδοποιία 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-Ι, Α-ΙΙ, Σχ.ΙΙΙ,</w:t>
            </w:r>
          </w:p>
          <w:p>
            <w:pPr>
              <w:pStyle w:val="Heading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ργ. Τοπογραφία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παγεωργίου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Γρηγόριο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 Ν, Τζιμούρτος Ι., Παπαγεωργίου Γρ., Μπόλης Β., Νικολόπουλος Ν., Καρδούλας Ν., Μπουρντένας Ευθ., Κουζελέας Σ., Καλύβα Ε.</w:t>
            </w:r>
          </w:p>
        </w:tc>
      </w:tr>
      <w:tr>
        <w:trPr>
          <w:trHeight w:val="70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 xml:space="preserve">06-02-201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ind w:hanging="0"/>
              <w:jc w:val="left"/>
              <w:rPr/>
            </w:pPr>
            <w:r>
              <w:rPr/>
              <w:t>(334) / Ειδικά Θέματα</w:t>
            </w:r>
          </w:p>
          <w:p>
            <w:pPr>
              <w:pStyle w:val="Heading5"/>
              <w:ind w:hanging="0"/>
              <w:jc w:val="left"/>
              <w:rPr/>
            </w:pPr>
            <w:r>
              <w:rPr/>
              <w:t>Τοπογραφ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Τοπογραφία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 Νικόλαο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 Ν, Καψής Απ., Καρδούλας Ν. , Λαζογιάννης Κ., Φράγκος Μ.,  Μπουρντένας Ευθ., Καλογιάννης Γρ.,  Καλύβα Ε., Κασιτεροπούλου Δ.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6"/>
        <w:jc w:val="center"/>
        <w:rPr>
          <w:sz w:val="18"/>
          <w:szCs w:val="18"/>
        </w:rPr>
      </w:pPr>
      <w:r>
        <w:rPr>
          <w:sz w:val="18"/>
          <w:szCs w:val="18"/>
        </w:rPr>
        <w:t>Λάρισα 04-01-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Ευαγγελία Φαρσιρώτου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Αναπληρώτρια Καθηγήτρια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6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78"/>
        <w:gridCol w:w="2414"/>
        <w:gridCol w:w="4049"/>
      </w:tblGrid>
      <w:tr>
        <w:trPr>
          <w:trHeight w:val="563" w:hRule="atLeast"/>
          <w:cantSplit w:val="true"/>
        </w:trPr>
        <w:tc>
          <w:tcPr>
            <w:tcW w:w="1365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Εξάμηνο Ε΄</w:t>
            </w:r>
          </w:p>
        </w:tc>
      </w:tr>
      <w:tr>
        <w:trPr>
          <w:trHeight w:val="563" w:hRule="atLeast"/>
          <w:cantSplit w:val="true"/>
        </w:trPr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Ημερομηνία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Κωδικός / Μάθημα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διεξαγωγής</w:t>
            </w:r>
          </w:p>
        </w:tc>
        <w:tc>
          <w:tcPr>
            <w:tcW w:w="197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Αίθουσα</w:t>
            </w:r>
          </w:p>
        </w:tc>
        <w:tc>
          <w:tcPr>
            <w:tcW w:w="24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Εισηγητής</w:t>
            </w:r>
          </w:p>
        </w:tc>
        <w:tc>
          <w:tcPr>
            <w:tcW w:w="40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Επιτηρητές</w:t>
            </w:r>
          </w:p>
        </w:tc>
      </w:tr>
      <w:tr>
        <w:trPr>
          <w:trHeight w:val="537" w:hRule="atLeast"/>
          <w:cantSplit w:val="true"/>
        </w:trPr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2-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-2013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>(535) / Μεταλλικές &amp; Σύμμεικτες Κατασκευές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-Ι, Α-ΙΙ, Σχ.ΙΙΙ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4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Λεμονής Μηνάς</w:t>
            </w:r>
          </w:p>
        </w:tc>
        <w:tc>
          <w:tcPr>
            <w:tcW w:w="40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εμονής Μ., Λαζογιάννης Ι., Λαζογιάννης Κ., Κασιτεροπούλου Δ., Καλύβα Ε., Κουζελέας Σ.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-01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(536) / Σχεδιασμός Αερολιμέν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Εργ. Υδρα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τσιάνης Νικόλαο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 Ν, Κατσιάνης Ν., Λαζογιάννης Κ., Κουζελέας Σ., Μπουρντένας Ευθ., Μπόλης Β., Νικολόπουλος Ν.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8-01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/>
            </w:pPr>
            <w:r>
              <w:rPr>
                <w:b/>
              </w:rPr>
              <w:t>(533) / Σχεδιασμός Λιμέν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 Εργ. Υδρα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αμανής Νικόλαο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λαμανής Ν., Λαζογιάννης Ι., Λαζογιάννης Ν., Χατζησαλάτα Γ., Μπόλης Β, Νικολόπουλος Ν.,  Καρδούλας Ν. </w:t>
            </w:r>
          </w:p>
        </w:tc>
      </w:tr>
      <w:tr>
        <w:trPr>
          <w:trHeight w:val="53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9-01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(537) / Εφαρμογές Σκυροδέματος με Η/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Πολυμέσω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Λόκκας Φιλόθεο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Λόκκας Φ., Κωτσόπουλος Σπ., Φαρσιρώτου Ε. </w:t>
            </w:r>
          </w:p>
        </w:tc>
      </w:tr>
      <w:tr>
        <w:trPr>
          <w:trHeight w:val="5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 xml:space="preserve">31-01-201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(531) / Υπολογισμοί Κατασκευών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 Σχ.ΙΙΙ,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Εργ. Αντ. Υλικώ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αμανής Νικόλαο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γγέλης Αθ, Λαζογιάννης Ν., Μπόλης Β., Κουζελέας Σ., Μπουρντένας Ε.,Κατσιάνης Ν.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4-02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(532) / Υδρολογ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4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Εργ. Αντ. Υλικών, Εργ. Υδρα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Κωτσόπουλος Σπυρίδων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Ι., Καψής Απ., Λαζογιάννης Ν., Χατζησαλάτα Γ., Καλογιάνης Γρ., Κατσιάνης Ν., Μπουρντένας Ευθ., Καρδούλας Ν., Χαλέπας Χ.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2-201</w:t>
            </w: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(534) / Θεμελιώσεις Τεχνικών Έργω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Εργ. Υδρα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αμανής Νικόλαο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Ε., Λαζογιάννης Κ., Κουζελέας Σ., Χαλέπας Χ., Μπουρντένας Ευθ., Νικολόπουλος Ν., Μπόλης Β.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7-02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>(538) / Γεωγραφικά Πληροφοριακά Συστήματ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:00 – 20: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Πολυμέσω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σαγκαράκος Σταύρο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γγέλης Αθ, Τσαγκαράκος Στ., Λαζογιάννης Κ., Καλύβα Ε.</w:t>
            </w:r>
          </w:p>
        </w:tc>
      </w:tr>
    </w:tbl>
    <w:p>
      <w:pPr>
        <w:pStyle w:val="Style6"/>
        <w:jc w:val="center"/>
        <w:rPr>
          <w:sz w:val="18"/>
          <w:szCs w:val="18"/>
        </w:rPr>
      </w:pPr>
      <w:r>
        <w:rPr>
          <w:sz w:val="18"/>
          <w:szCs w:val="18"/>
        </w:rPr>
        <w:t>Λάρισα 04-01-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Ευαγγελία Φαρσιρώτου</w:t>
      </w:r>
    </w:p>
    <w:p>
      <w:pPr>
        <w:pStyle w:val="Heading7"/>
        <w:jc w:val="center"/>
        <w:rPr>
          <w:sz w:val="18"/>
          <w:szCs w:val="18"/>
        </w:rPr>
      </w:pPr>
      <w:r>
        <w:rPr>
          <w:sz w:val="18"/>
          <w:szCs w:val="18"/>
        </w:rPr>
        <w:t>Αναπληρώτρια Καθηγήτρι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6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85"/>
        <w:gridCol w:w="2410"/>
        <w:gridCol w:w="4030"/>
      </w:tblGrid>
      <w:tr>
        <w:trPr>
          <w:trHeight w:val="524" w:hRule="atLeast"/>
          <w:cantSplit w:val="true"/>
        </w:trPr>
        <w:tc>
          <w:tcPr>
            <w:tcW w:w="1363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Εξάμηνο  Ζ΄</w:t>
            </w:r>
            <w:r>
              <w:rPr>
                <w:i/>
                <w:color w:val="000000"/>
              </w:rPr>
              <w:t xml:space="preserve">     </w:t>
            </w:r>
          </w:p>
        </w:tc>
      </w:tr>
      <w:tr>
        <w:trPr>
          <w:trHeight w:val="730" w:hRule="atLeast"/>
          <w:cantSplit w:val="true"/>
        </w:trPr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Ημερομηνία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Κωδικός / Μάθημα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διεξαγωγής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Αίθουσα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Εισηγητής</w:t>
            </w:r>
          </w:p>
        </w:tc>
        <w:tc>
          <w:tcPr>
            <w:tcW w:w="40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Επιτηρητές</w:t>
            </w:r>
          </w:p>
        </w:tc>
      </w:tr>
      <w:tr>
        <w:trPr>
          <w:trHeight w:val="912" w:hRule="atLeast"/>
          <w:cantSplit w:val="true"/>
        </w:trPr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>01-2013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(734) / Υπολογισμός Υδραυλικών Έργων με χρήση Η/Υ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:00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Εργαστήριο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ολυμέσων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υαγγελία</w:t>
            </w:r>
          </w:p>
        </w:tc>
        <w:tc>
          <w:tcPr>
            <w:tcW w:w="40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Ε., Λόκκας Φ., Λαζογιάννης Ι.</w:t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-01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rPr/>
            </w:pPr>
            <w:r>
              <w:rPr/>
              <w:t>(736) / Στερεά μη επικίνδυνα απόβλητα  και  Επιλογή ΧΥΤ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 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4"/>
              <w:ind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Βασίλογλου Βασίλειος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σίλογλου Β., Τζαλαμούρα Μ., Τσαγκαράκος Σ., Κατσιάνης Ν., Χαλέπας Χ., Παπαδημητρίου Χ.</w:t>
            </w:r>
          </w:p>
        </w:tc>
      </w:tr>
      <w:tr>
        <w:trPr>
          <w:trHeight w:val="59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-01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9"/>
              <w:ind w:hanging="0"/>
              <w:rPr/>
            </w:pPr>
            <w:r>
              <w:rPr/>
              <w:t>(732) / Τεχνικά Έργα Οδοποιίας</w:t>
            </w:r>
          </w:p>
          <w:p>
            <w:pPr>
              <w:pStyle w:val="Heading9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-Ι, Α-ΙΙ, Σχ.ΙΙΙ,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Λαζογιάννης Ιωάννης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Ε., Λαζογιάννης Κ., Κωτσόπουλος Σπ., Κατσιάνης Ν., Μπόλης Β., Μπουρντένας Ευθ., Καλογιάννης Γρ.</w:t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-01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(731) / Υδροδυναμικά Έργα- Φράγματα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 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Φαρσιρώτου Ευαγγελία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Φ., Λαζογιάννης Ι., Κασιτεροπούλου Δ., Λαζογιάννης Κ., Μπουρντένας Ευθ., Κουζελέας Σ., Χαλέπας Χ.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>01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(733) / Υδρεύσει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-ΙΙ, Σχ.ΙΙΙ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Αντ. Υλικών, 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Κωτσόπουλος Σπυρίδων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ωτσόπουλος Σ., Αλαμανής Ν, Λαζογιάννης Ι., Κατσιάνης Ν., Χαλέπας Χ., Μπουρντένας Ευθ., Νικολόπουλος Ν., Μπόλης Β., Καλογιάννης Γρ. </w:t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-02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(735) / Περιβαλλοντικός Σχεδιασμός Τεχν.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 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Βασίλογλου Βασίλειος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ζιμούρτος Ι., Βασίλογλου Β., Παπαδημητρίου Χ., Τζαλαμούρα Μ., Τσαγκαράκος Σ., Χαλέπας Χ., Φράγκος Μ., Καλύβα Ε.</w:t>
            </w:r>
          </w:p>
        </w:tc>
      </w:tr>
    </w:tbl>
    <w:p>
      <w:pPr>
        <w:pStyle w:val="Style6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6"/>
        <w:jc w:val="center"/>
        <w:rPr>
          <w:sz w:val="18"/>
          <w:szCs w:val="18"/>
        </w:rPr>
      </w:pPr>
      <w:r>
        <w:rPr>
          <w:sz w:val="18"/>
          <w:szCs w:val="18"/>
        </w:rPr>
        <w:t>Λάρισα 04-01-2013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Ευαγγελία Φαρσιρώτου</w:t>
      </w:r>
    </w:p>
    <w:p>
      <w:pPr>
        <w:pStyle w:val="Heading7"/>
        <w:jc w:val="center"/>
        <w:rPr>
          <w:sz w:val="18"/>
          <w:szCs w:val="18"/>
        </w:rPr>
      </w:pPr>
      <w:r>
        <w:rPr>
          <w:sz w:val="18"/>
          <w:szCs w:val="18"/>
        </w:rPr>
        <w:t>Αναπληρώτρια Καθηγήτρια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Β΄ εξεταστική περίοδος χειμερινού εξαμήνου 2012-2013</w:t>
      </w:r>
    </w:p>
    <w:tbl>
      <w:tblPr>
        <w:tblW w:w="1357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85"/>
        <w:gridCol w:w="2410"/>
        <w:gridCol w:w="3969"/>
      </w:tblGrid>
      <w:tr>
        <w:trPr>
          <w:trHeight w:val="524" w:hRule="atLeast"/>
          <w:cantSplit w:val="true"/>
        </w:trPr>
        <w:tc>
          <w:tcPr>
            <w:tcW w:w="1357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Εξάμηνο  Ζ΄</w:t>
            </w:r>
            <w:r>
              <w:rPr>
                <w:i/>
                <w:color w:val="000000"/>
              </w:rPr>
              <w:t xml:space="preserve">     </w:t>
            </w:r>
          </w:p>
        </w:tc>
      </w:tr>
      <w:tr>
        <w:trPr>
          <w:trHeight w:val="730" w:hRule="atLeast"/>
          <w:cantSplit w:val="true"/>
        </w:trPr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Ημερομηνία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Κωδικός / Μάθημα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διεξαγωγής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Αίθουσα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Εισηγητής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Επιτηρητές</w:t>
            </w:r>
          </w:p>
        </w:tc>
      </w:tr>
      <w:tr>
        <w:trPr>
          <w:trHeight w:val="912" w:hRule="atLeast"/>
          <w:cantSplit w:val="true"/>
        </w:trPr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>02-2013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(734) / Υπολογισμός Υδραυλικών Έργων με χρήση Η/Υ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Εργαστήριο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ολυμέσων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Ευαγγελία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Ε., Λόκκας Φ., Λαζογιάννης Ι.,</w:t>
            </w:r>
          </w:p>
        </w:tc>
      </w:tr>
      <w:tr>
        <w:trPr>
          <w:trHeight w:val="59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-02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9"/>
              <w:ind w:hanging="0"/>
              <w:rPr/>
            </w:pPr>
            <w:r>
              <w:rPr/>
              <w:t>(732) / Τεχνικά Έργα Οδοποιίας</w:t>
            </w:r>
          </w:p>
          <w:p>
            <w:pPr>
              <w:pStyle w:val="Heading9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-Ι, Α-ΙΙ, Σχ.ΙΙΙ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Λαζογιάννης Ιωάννη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 Σπ., Φαρσιρώτου Ε., Αλαμανής Ν, Καψής Απ., Νικολόπουλος Ν, Μπόλης Β., Κουζελέας Σ.</w:t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-02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rPr/>
            </w:pPr>
            <w:r>
              <w:rPr/>
              <w:t>(736) / Στερεά μη επικίνδυνα απόβλητα  και Επιλογή ΧΥΤ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 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4"/>
              <w:ind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Βασίλογλου Βασίλειο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Βασίλογλου Β., Τζαλαμούρα Μ., Τσαγκαράκος Σ. , Κατσιάνης Ν., Χαλέπας Χ. 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-02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(733) / Υδρεύσει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-ΙΙ, Σχ.ΙΙΙ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Εργ. Αντ. Υλικών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Κωτσόπουλος Σπυρίδω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Ν., Αλαμανής Ν, Χατζησαλάτα Γ. Καλογιάννης Γρ., Μπουρντένας Ευθ., Χαλέπας Χ. , Κατσιάνης Ν., Μπόλης Β.</w:t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-02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(731) / Υδροδυναμικά Έργα - Φράγματα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 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Φαρσιρώτου Ευαγγελί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 Σπ., Λαζογιάννης Ι., Χατζησαλάτα Γ. Καλογιάννης Γρ.,  Μπουρντένας Ευθ., Χαλέπας Χ.,  Νικολόπουλος Ν.</w:t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-02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(735) / Περιβαλλοντικός Σχεδιασμός Τεχν.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 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Βασίλογλου Βασίλειο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 Ν, Βασίλογλου Β., Τζαλαμούρα Μ., Τσαγκαράκος Σ., Κουζελέας Ν., Καρδούλας Ν.</w:t>
            </w:r>
          </w:p>
        </w:tc>
      </w:tr>
    </w:tbl>
    <w:p>
      <w:pPr>
        <w:pStyle w:val="Style6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6"/>
        <w:jc w:val="center"/>
        <w:rPr>
          <w:sz w:val="18"/>
          <w:szCs w:val="18"/>
        </w:rPr>
      </w:pPr>
      <w:r>
        <w:rPr>
          <w:sz w:val="18"/>
          <w:szCs w:val="18"/>
        </w:rPr>
        <w:t>Λάρισα 04-01-2013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Ευαγγελία Φαρσιρώτου</w:t>
      </w:r>
    </w:p>
    <w:p>
      <w:pPr>
        <w:pStyle w:val="Heading7"/>
        <w:jc w:val="center"/>
        <w:rPr>
          <w:sz w:val="18"/>
          <w:szCs w:val="18"/>
        </w:rPr>
      </w:pPr>
      <w:r>
        <w:rPr>
          <w:sz w:val="18"/>
          <w:szCs w:val="18"/>
        </w:rPr>
        <w:t>Αναπληρώτρια Καθηγήτρι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701" w:right="1701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left" w:pos="3660" w:leader="none"/>
      </w:tabs>
      <w:rPr/>
    </w:pPr>
    <w:r>
      <w:rPr>
        <w:b/>
        <w:i/>
      </w:rPr>
      <w:t>Τμήμα Πολιτικών Έργων Υποδομής</w:t>
    </w:r>
    <w:r>
      <w:rPr/>
      <w:t xml:space="preserve"> </w:t>
      <w:tab/>
      <w:t>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170"/>
      <w:jc w:val="both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hanging="0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outlineLvl w:val="1"/>
    </w:pPr>
    <w:rPr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color w:val="0000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outlineLvl w:val="3"/>
    </w:pPr>
    <w:rPr>
      <w:b/>
      <w:color w:val="0000FF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00"/>
    </w:rPr>
  </w:style>
  <w:style w:type="character" w:styleId="Style5">
    <w:name w:val="Προεπιλεγμένη γραμματοσειρά"/>
    <w:qFormat/>
    <w:rPr/>
  </w:style>
  <w:style w:type="character" w:styleId="Char">
    <w:name w:val="Κεφαλίδα Char"/>
    <w:qFormat/>
    <w:rPr>
      <w:rFonts w:ascii="Arial" w:hAnsi="Arial" w:cs="Arial"/>
    </w:rPr>
  </w:style>
  <w:style w:type="character" w:styleId="Char1">
    <w:name w:val="Υποσέλιδο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Style6">
    <w:name w:val="Λεζάντα"/>
    <w:basedOn w:val="Normal"/>
    <w:next w:val="Normal"/>
    <w:qFormat/>
    <w:pPr/>
    <w:rPr>
      <w:b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9:04:00Z</dcterms:created>
  <dc:creator>ΜΠΕΙΚΟΣ ΓΕΩΡΓΙΟΣ</dc:creator>
  <dc:description/>
  <dc:language>en-US</dc:language>
  <cp:lastModifiedBy>Windows User</cp:lastModifiedBy>
  <cp:lastPrinted>2012-12-18T14:54:00Z</cp:lastPrinted>
  <dcterms:modified xsi:type="dcterms:W3CDTF">2013-01-04T09:04:00Z</dcterms:modified>
  <cp:revision>2</cp:revision>
  <dc:subject/>
  <dc:title>Εξάμηνο</dc:title>
</cp:coreProperties>
</file>