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4-2015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4-2015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λαμανής Ν., Φαρσιρώτου Ε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</w:t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Φαρσιρώτου Ε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, Χρυσανίδης 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8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Καλογιάννης Γρ., Γαβανά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Χρυσανίδης Θ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106"/>
        <w:gridCol w:w="4388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7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Ντάσιου Κ.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 Λαζογιάννης Κ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,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70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Ντάσιου Κ., Παπαγεωργίου Γρ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Κασιδάκης Δ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Χρυσανίδης Θ., Γαβανάς Ν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λαμανής Ν., 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,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7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Φαρσιρώτου Ε., Σπηλιώτης Ξ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Κ., Λαζογιάννης Ι, Χρυσανίδης Θ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Χρυσανίδης 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  <w:highlight w:val="yellow"/>
              </w:rPr>
              <w:t>10-09-20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7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 xml:space="preserve">Φαρσιρώτου Ε., Αλαμανής Ν.,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Κασιδάκης Δ.,  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Σπηλιώτης Ξ., Χρυσανίδης 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9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Σπηλιώτης Ξ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Σπηλιώτης Ξ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Παπαπολυμέρου Γ., Φαρσιρώτου Ε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 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Λαζογιάννης Κ., Μανούκας Γρ.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Λαζογιάννης Κ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Χρυσανίδης 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122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9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lang w:eastAsia="el-GR"/>
              </w:rPr>
              <w:t>Θα βγει σχετική ανακοίνωση από τη διδάσκουσ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νούκας Γρ.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Αλαμανής Ν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Λαζογιάννης Κ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</w:tc>
      </w:tr>
      <w:tr>
        <w:trPr>
          <w:trHeight w:val="45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ούκας Γρ, Ντάσιου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Καλογιάννης Γρ. Λαζογιάννης Ι.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193"/>
        <w:gridCol w:w="1521"/>
        <w:gridCol w:w="967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, Λαζογιάννης Ι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 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, 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Φαρσιρώτου Ε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Παπαγεωργίο Γρ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17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Γρηγό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Μανούκα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Χουλιάρας Ι., Αλαμανής Ν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Χρυσανίδης Θ., Λαζογιάννης Κ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Αλαμανής Ν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Χουλιάρας Ι.,  Λαζογιάννης Ι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, Αλαμανής Ν., Χρυσανίδης Θ., Μανούκας Γρ., Γαβανάς Ν., Καλογιάννης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Σπηλιώτης Ξ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, Μανούκας Γρ., Παπαγεωργίου Γρ.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-09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Γαβανάς Ν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/>
      </w:pPr>
      <w:r>
        <w:rPr>
          <w:rFonts w:cs="Calibri" w:ascii="Calibri" w:hAnsi="Calibri"/>
          <w:b/>
          <w:sz w:val="22"/>
          <w:szCs w:val="22"/>
          <w:lang w:eastAsia="el-GR"/>
        </w:rPr>
        <w:t>Λάρισα 07-07-201</w:t>
      </w: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1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9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201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5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55:00Z</dcterms:created>
  <dc:creator>IRENE TSALIKI</dc:creator>
  <dc:description/>
  <dc:language>en-US</dc:language>
  <cp:lastModifiedBy>User</cp:lastModifiedBy>
  <cp:lastPrinted>2013-12-19T12:50:00Z</cp:lastPrinted>
  <dcterms:modified xsi:type="dcterms:W3CDTF">2015-08-28T09:55:00Z</dcterms:modified>
  <cp:revision>2</cp:revision>
  <dc:subject/>
  <dc:title>Δ.201</dc:title>
</cp:coreProperties>
</file>