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l-GR"/>
        </w:rPr>
      </w:pPr>
      <w:r>
        <w:rPr>
          <w:lang w:val="el-GR"/>
        </w:rPr>
        <w:tab/>
        <w:tab/>
        <w:tab/>
        <w:tab/>
      </w:r>
      <w:r>
        <w:rPr>
          <w:b/>
          <w:bCs/>
          <w:u w:val="single"/>
          <w:lang w:val="el-GR"/>
        </w:rPr>
        <w:t>ΕΡΓΑΣΤΗΡΙΟ ΑΣΦΑΛΕΙΑ ΤΡΟΦΙΜΩΝ ΚΑΙ ΔΙΑΣΦΑΛΙΣΗ ΠΟΙΟΤΗΤΑΣ</w:t>
      </w:r>
    </w:p>
    <w:p>
      <w:pPr>
        <w:pStyle w:val="Normal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b/>
          <w:bCs/>
          <w:u w:val="single"/>
          <w:lang w:val="el-GR"/>
        </w:rPr>
        <w:t>ΠΕΜΠΤΗ      Ε1         14:00 – 16:00</w:t>
      </w:r>
      <w:r>
        <w:rPr>
          <w:lang w:val="el-GR"/>
        </w:rPr>
        <w:tab/>
        <w:tab/>
        <w:t xml:space="preserve">                         </w:t>
      </w:r>
      <w:r>
        <w:rPr>
          <w:b/>
          <w:bCs/>
          <w:u w:val="single"/>
          <w:lang w:val="el-GR"/>
        </w:rPr>
        <w:t>ΠΑΡΑΣΚΕΥΗ     Ε2</w:t>
        <w:tab/>
        <w:t xml:space="preserve">      08:00 – 10:00</w:t>
      </w:r>
      <w:r>
        <w:rPr>
          <w:lang w:val="el-GR"/>
        </w:rPr>
        <w:tab/>
        <w:t xml:space="preserve">              </w:t>
      </w:r>
      <w:r>
        <w:rPr>
          <w:b/>
          <w:bCs/>
          <w:u w:val="single"/>
          <w:lang w:val="el-GR"/>
        </w:rPr>
        <w:t>ΠΑΡΑΣΚΕΥΗ       Ε3        10:00 – 12:00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  <w:gridCol w:w="607"/>
        <w:gridCol w:w="2183"/>
        <w:gridCol w:w="1710"/>
        <w:gridCol w:w="540"/>
        <w:gridCol w:w="1620"/>
        <w:gridCol w:w="27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ΓΓΕΛΟΠΟΥΛΟ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ΕΙΡΗΝ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ΑΛΙΤΣΑΚ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ΡΙ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ΥΛΙΟΓΛΟ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ΑΣΙΛΕ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ΔΑΜΑΚ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ΘΕΟΔΩΡ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ΑΛΠΑΚ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ΦΡΟΔΙΤ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ΕΤΡΙΤΑ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el-GR"/>
              </w:rPr>
              <w:t>Ν</w:t>
            </w:r>
            <w:r>
              <w:rPr>
                <w:rFonts w:eastAsia="Times New Roman" w:cs="Times New Roman"/>
                <w:color w:val="000000"/>
              </w:rPr>
              <w:t>ΤΕ</w:t>
            </w:r>
            <w:r>
              <w:rPr>
                <w:rFonts w:eastAsia="Times New Roman" w:cs="Times New Roman"/>
                <w:color w:val="000000"/>
                <w:lang w:val="el-GR"/>
              </w:rPr>
              <w:t>Σ</w:t>
            </w:r>
            <w:r>
              <w:rPr>
                <w:rFonts w:eastAsia="Times New Roman" w:cs="Times New Roman"/>
                <w:color w:val="000000"/>
              </w:rPr>
              <w:t>ΑΡ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ΛΑΤΣΗ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ΝΑΣΤΑΣΙΟ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ΑΡΑΤΙΣΟΓΛΟ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ΦΩΤΕΙΝΗ - ΖΩ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ΛΑΚΙΩΤ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ΓΓΕΛΙΚ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ΝΤΩΝΙΑΔΗ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ΡΙ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ΑΤΣΙΒΕΛ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ΕΩΡΓΙ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ΟΥΡΝΑ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ΛΥΚΕ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ΡΜΕΝ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ΕΛΕΝ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ΟΠΙΛ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ΕΩΡΓΙ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ΡΑΓΓΑΦΙΛΗ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ΩΤΗΡΗ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ΑΛΑΣΣ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ΕΛΕΝΗ - ΧΡΙΣΤΙΝ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ΟΥΓΙΟΥΜΤΖ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ΟΛΓ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ΡΟΔΙΤ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ΧΡΥΣΗΙΔΑ -ΑΝ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ΑΣΙΛ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ΧΡΙΣΤΙΝ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ΩΝΣΤΑΝΤΙΝΙΔΟ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ΓΑΠ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ΡΟΜΠΟ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ΩΝΣΤΑΝΤΙ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ΛΑΣΑΚΟΥΔ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ΘΑΝΑΣΙ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ΩΝΣΤΑΝΤΙΝΟ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ΤΕΦΑΝ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ΡΟΥΣΚ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ΛΥΚΕ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ΟΣΣΟ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ΝΑΣΤΑΣΙ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ΛΑΜΠΡΙΝΑΚΟ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ΝΑΓΙΩΤ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ΑΛΙΑΡ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ΔΗΜΗΤΡ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ΡΑΧΛΙΩΤ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ΡΑΣΚΕΥΗ - ΑΝΝ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ΡΕΔΗ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ΓΓΕΛΟ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ΙΑΝΟΓΛΟ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ΑΣΙΛΙΚ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ΑΛΑΝ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ΩΤΗΡΙ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ΣΤΡΟΘΑΝΑΣ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ΝΑΓΙΩΤ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ΙΔΕΡ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ΩΝΣΤΑΝΤΙ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ΕΩΡΓΙΟ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ΧΡΗΣΤΟ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ΥΡΟΒΑΣΙΛ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ΚΡΙΝ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ΤΑΘΑΚΑΡΟ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ΡΙΑ - ΕΥΡΙΔΙΚ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ΕΩΡΓΙΟ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ΡΙ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ΕΛΕΝΙΚΙΩΤ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ΕΛΕΝ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ΑΛΑΒΕΡΟ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ΑΣΙΛΙΚ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ΓΙΑΓΚΟΥ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ΠΥΡΙΔΟΥΛ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ΠΕΚΙΑΡ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ΡΙΑΝΤΑΦΥΛΛΙ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ΕΥΤΟΛΟΥΡΟ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ΕΤΡ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ΙΑΝΤΣΟΥΛ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ΕΩΡΓΙ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ΠΙΤΡ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ΛΑΜΠΡΙΝ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ΣΕΚΕΝ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ΝΔΡΟΜΑΧ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ΚΑΡΛΕΜΟ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ΝΑΓΙΩΤ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ΠΟΖΑ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ΝΑΓΙΩΤΗ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ΣΙΚΡΙΚΑ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ΤΕΛΙ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ΚΙΠΑΛΗ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ΩΚΡΑΤΗ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ΝΤΩΝΟΥΔ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ΤΑΥΡΟΥΛ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ΣΙΡΙΚΟ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ΛΕΞ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ΔΑΝΕΛΛΑΚ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ΑΤΕΡΙΝ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ΜΠΟΡ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ΡΙ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ΣΙΣΠΑΡ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ΝΑΣΤΑΣ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ΔΕΝΑΚΑΚΗ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ΔΗΜΗΤΡΗ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ΝΑΓΟΠΥΛΟ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ΝΙΚΟ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ΧΑΤΖΗΑΣΛΑ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ΠΟΣΤΟΛ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ΕΝΙΛΑΟΥ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ΧΡΙΣΤΙΝ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ΝΤΟΥΛΑ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ΔΗΜΗΤΡΗ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ΧΑΧΑΛ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ΑΤΕΡΙΝΑ - ΤΑΞΙΑΡΧΟΥΛ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ΕΥΣΤΑΘΙΟ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ΝΤΩΝΙΟ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ΠΑΝΤΟΥΛΟΥΦΟ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ΛΚΙΒΙΑΔΗ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ΧΛΙΑΜΠ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ΡΙΑ - ΑΙΚΑΤΕΡΙ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ΖΑΦΕΙΡΟΠΟΥΛΟ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ΝΔΡΙΑΝ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ΠΑΔΗΜΗΤΡΙΟ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ΑΤΕΡΙΝ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ΔΑΜΟ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ΦΑ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ΘΕΟΛΟΓ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ΦΩΤΕΙΝ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ΠΑΚΩΝΣΤΑΝΤΙΝΟ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ΧΙΛΛΕ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ΠΑΚΡΑΤΣ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ΘΕΟΔΩΡ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ΘΕΟΦΑΝΟΥ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ΧΡΥΣΤΑΛΛ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ΣΧΑΛΙΔΗ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ΥΛΟ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17:00Z</dcterms:created>
  <dc:creator>kwstas</dc:creator>
  <dc:description/>
  <dc:language>en-US</dc:language>
  <cp:lastModifiedBy>gramdd1</cp:lastModifiedBy>
  <dcterms:modified xsi:type="dcterms:W3CDTF">2018-11-06T09:17:00Z</dcterms:modified>
  <cp:revision>2</cp:revision>
  <dc:subject/>
  <dc:title/>
</cp:coreProperties>
</file>