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u w:val="single"/>
          <w:lang w:val="en-US"/>
        </w:rPr>
      </w:pPr>
      <w:r>
        <w:rPr>
          <w:sz w:val="52"/>
          <w:szCs w:val="52"/>
          <w:u w:val="single"/>
        </w:rPr>
        <w:t>ΑΝΑΚΟΙΝΩΣΗ</w:t>
      </w:r>
    </w:p>
    <w:p>
      <w:pPr>
        <w:pStyle w:val="Normal"/>
        <w:jc w:val="center"/>
        <w:rPr>
          <w:sz w:val="48"/>
          <w:szCs w:val="48"/>
          <w:u w:val="single"/>
          <w:lang w:val="en-US"/>
        </w:rPr>
      </w:pPr>
      <w:r>
        <w:rPr>
          <w:sz w:val="48"/>
          <w:szCs w:val="48"/>
          <w:u w:val="single"/>
        </w:rPr>
        <w:t>ΠΡΟΣ ΤΟΥΣ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ΣΠΟΥΔΑΣΤΕΣ 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ΤΟΥ ΤΜΗΜΑΤΟΣ ΙΑΤΡΙΚΩΝ ΕΡΓΑΣΤΗΡΙΩΝ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ΓΙΑ ΤΙΣ ΗΜΕΡΟΜΗΝΙΕΣ ΛΗΨΗΣ ΘΕΜΑΤΩΝ ΠΤΥΧΙΑΚΩΝ ΕΡΓΑΣΙΩΝ  </w:t>
      </w:r>
      <w:r>
        <w:rPr>
          <w:b/>
          <w:sz w:val="40"/>
          <w:szCs w:val="40"/>
          <w:u w:val="single"/>
          <w:lang w:val="en-US"/>
        </w:rPr>
        <w:t>E</w:t>
      </w:r>
      <w:r>
        <w:rPr>
          <w:b/>
          <w:sz w:val="40"/>
          <w:szCs w:val="40"/>
          <w:u w:val="single"/>
        </w:rPr>
        <w:t xml:space="preserve">.Ε. ΑΚΑΔ. ΕΤΟΥΣ 2011-2012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ΣΑΣ ΕΝΗΜΕΡΩΝΟΥΜΕ ΟΤΙ ΓΙΑ ΤΗ ΛΗΨΗ ΘΕΜΑΤΟΣ ΠΤΥΧΙΑΚΗΣ ΕΡΓΑΣΙΑΣ ΚΑΤΑ ΤΟ </w:t>
      </w:r>
      <w:r>
        <w:rPr>
          <w:sz w:val="36"/>
          <w:szCs w:val="36"/>
          <w:lang w:val="en-US"/>
        </w:rPr>
        <w:t>E</w:t>
      </w:r>
      <w:r>
        <w:rPr>
          <w:sz w:val="36"/>
          <w:szCs w:val="36"/>
        </w:rPr>
        <w:t xml:space="preserve">.Ε. 2011-12 ΘΑ ΠΡΕΠΕΙ ΝΑ ΠΑΡΕΤΕ ΣΧΕΤΙΚΗ ΑΙΤΗΣΗ ΑΠΟ ΤΗ ΓΡΑΜΜΑΤΕΙΑ ΤΟΥ ΤΜΗΜΑΤΟΣ, ΚΑΤΑ ΤΟ ΧΡΟΝΙΚΟ ΔΙΑΣΤΗΜΑ </w:t>
      </w:r>
      <w:r>
        <w:rPr>
          <w:b/>
          <w:sz w:val="36"/>
          <w:szCs w:val="36"/>
          <w:u w:val="single"/>
        </w:rPr>
        <w:t>ΑΠΟ 12/03/2012 ΩΣ ΚΑΙ 20/03/20123 ΚΑΙ ΩΡΑ 11.00 – 13.00</w:t>
      </w:r>
      <w:r>
        <w:rPr>
          <w:sz w:val="36"/>
          <w:szCs w:val="36"/>
        </w:rPr>
        <w:t xml:space="preserve">,ΠΑΝΩ ΣΤΗΝ ΟΠΟΙΑ Ο ΑΡΜΟΔΙΟΣ ΚΑΘΗΓΗΤΗΣ ΘΑ ΓΡΑΨΕΙ ΤΟ ΘΕΜΑ ΣΑΣ, ΤΗΝ ΟΠΟΙΑ ΣΤΗ ΣΥΝΕΧΕΙΑ ΘΑ ΚΑΤΑΘΕΣΕΤΕ ΣΤΗ ΓΡΑΜΜΑΤΕΙΑ ΓΙΑ ΝΑ ΠΡΩΤΟΚΟΛΛΗΘΕΙ ΚΑΙ ΝΑ ΕΧΕΙ ΙΣΧΥ. 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ΠΤΥΧΙΑΚΕΣ ΕΡΓΑΣΙΕΣ ΜΠΟΡΟΥΝ ΝΑ ΠΑΙΡΝΟΥΝ ΟΙ ΦΟΙΤΗΤΕΣ ΤΟΥΛΑΧΙΣΤΟΝ ΤΟΥ ΣΤ’ ΕΞΑΜΗΝΟΥ ΚΑΙ ΜΕΤΑ. </w:t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>ΟΙ ΚΑΘΗΓΗΤΕΣ ΠΟΥ ΘΑ ΔΩΣΟΥΝ ΘΕΜΑΤΑ ΠΤΥΧΙΑΚΩΝ Σ’ ΑΥΤΟ ΤΟ ΕΞΑΜΗΝΟ ΕΙΝΑΙ ΟΙ ΠΑΡΑΚΑΤΩ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ΑΛΕΥΡΑ ΣΟΦΙ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ΒΑΓΓΕΛΗ ΔΗΜΗΤΡ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ΒΟΝΤΑΣ ΑΛΕΞΑΝΔΡ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ΓΕΡΟΒΑΣΙΛΗ ΑΓΓΕΛΙΚΗ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ΓΕΩΡΓΑΝΤΖΑ ΚΑΛΛΙΟΠΗ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ΓΡΑΜΜΟΥΣΤΙΑΝΟΥ ΕΥΑΓΓΕΛΙ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ΖΙΟΜΠΟΡΑ ΖΩΗ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ΚΑΡΑΤΣΑ ΑΘΑΝΑΣΙ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ΚΕΛΛΑ ΣΩΤΗΡΙ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ΚΟΥΒΑΡΑΣ ΕΥΑΓΓΕΛ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ΚΩΝΣΤΑΝΤΙΝΙΔΗΣ ΘΕΟΔΩΡ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ΜΕΪΜΑΡΟΓΛΟΥ ΙΩΑΝΝΗ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ΜΠΑΛΑΣΚΑΣ ΑΝΔΡΕΑ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ΝΤΙΝΟΥΛΗ ΔΗΜΗΤΡ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ΠΑΠΑΓΙΑΝΝΗΣ ΔΗΜΗΤΡΙ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ΠΛΑΚΟΚΕΦΑΛΟΣ ΗΛΙΑ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ΣΚΟΡΔΑΣ ΒΑΣΙΛΕΙ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ΤΣΕΛΕΠΙΔΗΣ ΣΤΑΥΡ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ΣΤΟΥΡΝΑΡΑ ΑΘΑΝΑΣΙΑ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ΝΟΥΛΑΣ ΑΡΓΥΡΙ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ΠΑΠΑΪΩΑΝΝΟΥ ΑΓΓΕΛ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ΚΡΙΚΕΛΗΣ ΒΑΣΙΛΕΙ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ΠΛΑΓΕΡΑΣ ΠΑΝΑΓΙΩΤΗ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ΦΙΚΑ ΒΑΣΙΛΙΚΗ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ΖΗΛΙΔΗΣ ΧΡΗΣΤΟ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ΚΟΥΤΣΑΡΗΣ ΑΡΙΣΤΟΤΕΛΗΣ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ΑΝΤΩΝΙΟΥ ΑΛΕΞΑΝΔΡΟ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ΛΑΡΙΣΑ </w:t>
      </w:r>
      <w:r>
        <w:rPr>
          <w:sz w:val="36"/>
          <w:szCs w:val="36"/>
          <w:lang w:val="en-US"/>
        </w:rPr>
        <w:t>07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03</w:t>
      </w:r>
      <w:r>
        <w:rPr>
          <w:sz w:val="36"/>
          <w:szCs w:val="36"/>
        </w:rPr>
        <w:t xml:space="preserve">/2011                              ΑΠΟ ΤΗ 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  <w:tab/>
        <w:tab/>
        <w:tab/>
        <w:t xml:space="preserve"> ΓΡΑΜΜΑΤΕΙΑ ΤΜΗΜΑΤΟΣ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  <w:tab/>
        <w:tab/>
        <w:tab/>
        <w:t xml:space="preserve">   ΙΑΤΡΙΚΩΝ ΕΡΓΑΣΤΗΡΙ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46:00Z</dcterms:created>
  <dc:creator>grie1</dc:creator>
  <dc:description/>
  <cp:keywords/>
  <dc:language>en-US</dc:language>
  <cp:lastModifiedBy>grie2</cp:lastModifiedBy>
  <cp:lastPrinted>2010-09-29T12:10:00Z</cp:lastPrinted>
  <dcterms:modified xsi:type="dcterms:W3CDTF">2012-03-06T09:31:00Z</dcterms:modified>
  <cp:revision>4</cp:revision>
  <dc:subject/>
  <dc:title>ΑΝΑΚΟΙΝΩΣΗ</dc:title>
</cp:coreProperties>
</file>