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898"/>
        <w:gridCol w:w="2375"/>
      </w:tblGrid>
      <w:tr>
        <w:trPr/>
        <w:tc>
          <w:tcPr>
            <w:tcW w:w="190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0580" cy="9893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8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01"/>
              <w:gridCol w:w="5067"/>
            </w:tblGrid>
            <w:tr>
              <w:trPr/>
              <w:tc>
                <w:tcPr>
                  <w:tcW w:w="5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24"/>
                    </w:rPr>
                  </w:pPr>
                  <w:r>
                    <w:rPr>
                      <w:b/>
                      <w:sz w:val="36"/>
                      <w:szCs w:val="24"/>
                    </w:rPr>
                  </w:r>
                </w:p>
              </w:tc>
              <w:tc>
                <w:tcPr>
                  <w:tcW w:w="506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24"/>
                    </w:rPr>
                    <w:t>Τμήμα Πολιτικών Έργων Υποδομή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552" w:dyaOrig="13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pt;height:74.15pt" filled="f" o:ole="">
                  <v:imagedata r:id="rId4" o:title=""/>
                </v:shape>
                <o:OLEObject Type="Embed" ProgID="" ShapeID="ole_rId3" DrawAspect="Content" ObjectID="_226778285" r:id="rId3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jc w:val="center"/>
        <w:rPr/>
      </w:pPr>
      <w:r>
        <w:rPr>
          <w:rFonts w:cs="Arial" w:ascii="Segoe Script" w:hAnsi="Segoe Script"/>
          <w:sz w:val="24"/>
          <w:szCs w:val="24"/>
        </w:rPr>
        <w:t>Σας ενημερώνουμε ότι η ορκωμοσία των πτυχιούχων του Τμήματος θα γίνει σε δύο σειρές λόγω του μεγάλου αριθμού πτυχιούχων στην συγκεκριμένη σειρά ορκωμοσίας. Οι σειρές ορκωμοσίας είναι:</w:t>
      </w:r>
    </w:p>
    <w:p>
      <w:pPr>
        <w:pStyle w:val="Normal"/>
        <w:ind w:left="851" w:hanging="0"/>
        <w:rPr>
          <w:rFonts w:ascii="Segoe Script" w:hAnsi="Segoe Script" w:cs="Arial"/>
          <w:sz w:val="24"/>
          <w:szCs w:val="24"/>
        </w:rPr>
      </w:pPr>
      <w:r>
        <w:rPr>
          <w:rFonts w:cs="Arial" w:ascii="Segoe Script" w:hAnsi="Segoe Script"/>
          <w:sz w:val="24"/>
          <w:szCs w:val="24"/>
        </w:rPr>
      </w:r>
    </w:p>
    <w:p>
      <w:pPr>
        <w:pStyle w:val="Normal"/>
        <w:ind w:left="851" w:hanging="0"/>
        <w:jc w:val="center"/>
        <w:rPr/>
      </w:pPr>
      <w:r>
        <w:rPr>
          <w:rFonts w:cs="Arial" w:ascii="Segoe Script" w:hAnsi="Segoe Script"/>
          <w:b/>
          <w:sz w:val="24"/>
          <w:szCs w:val="24"/>
        </w:rPr>
        <w:t>1</w:t>
      </w:r>
      <w:r>
        <w:rPr>
          <w:rFonts w:cs="Arial" w:ascii="Segoe Script" w:hAnsi="Segoe Script"/>
          <w:b/>
          <w:sz w:val="24"/>
          <w:szCs w:val="24"/>
          <w:vertAlign w:val="superscript"/>
        </w:rPr>
        <w:t>η</w:t>
      </w:r>
      <w:r>
        <w:rPr/>
        <w:t xml:space="preserve">  σειρά από 12:00 -13:15,</w:t>
      </w:r>
    </w:p>
    <w:tbl>
      <w:tblPr>
        <w:tblW w:w="15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931"/>
        <w:gridCol w:w="2266"/>
        <w:gridCol w:w="2260"/>
        <w:gridCol w:w="1648"/>
        <w:gridCol w:w="1122"/>
        <w:gridCol w:w="1527"/>
        <w:gridCol w:w="1160"/>
        <w:gridCol w:w="1671"/>
      </w:tblGrid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.Μ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πώνυμο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Όνομ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τρώνυμο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θμός Αποφοίτησης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9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ΓΑΠ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ΗΛΙΑ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66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ΓΓΕΛ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8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ΗΛΙΔ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ΑΣΤΑΣ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0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 ΙΜΑΝΤΙ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ΑΝΤΙΝ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ΟΧΑΜΑΝΤ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9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75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ΡΓΥΡΟΠΟΥΛ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ΩΤΗ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39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ΡΙΚ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ΣΙΛΕ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3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ΪΝ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0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ΕΚ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ΕΤΤ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9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ΙΛΑΝΑΚ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ΡΗΓΟ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5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ΑΡΑΛΑΜΠ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ΙΧΑΗ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62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ΟΥΣΟΠΟΥΛ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ΔΡΙΑ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ΜΜΑΝΟΥΗ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8,3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1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ΙΑΛΑΜ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ΜΠΡ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60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ΙΑΛΛΟΥΡΑΚ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ΙΑΝ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2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27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ΑΝΑΤΣΙ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Σ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298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ΙΑΤ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ΠΥΡ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2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ΙΟΒΡΕΚ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4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ΟΥΝΤΟΥΛ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ΖΑΡ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ΩΤ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6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ΡΟΝΤ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ΑΥΡΟΥΛ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0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70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ΑΝΑΛ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1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ΕΜΙΡ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ΕΦΑΝ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9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ΕΜΙΡ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ΩΤΗ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1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ΕΤΣΑΡ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0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8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ΡΟΣ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5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ΜΙΝ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ΡΕΤΖΕΠ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ΙΚΜΕΤ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8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ΖΑΜΠΕΤ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ΗΝΕΛΟΠ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7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ΖΗΤΣ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1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ΑΤΡ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8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ΝΑΚ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ΠΟΣΤΟΛ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08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ΡΑΓΚΙΟΖ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ΥΜΕΩΝ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ΡΟΔΡΟΜ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279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ΡΑΦΥΛΛΙΔ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ΥΘΕΡ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76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ΡΥ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ΠΥΡΙΔΩ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2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ΤΣΕΛ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71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ΤΣΙΦ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ΔΡΕΑ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3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ΕΝΤΕΠΟΖ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ΑΥΡ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ΗΛΙΑ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6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ΕΡΑΜ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243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ΕΧΑΓΙ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ΣΙΛΕ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2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ΜΠΟΥΡ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ΤΙ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9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ΡΟΖ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ΡΑΣΚΕΥ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ΥΑΓΓΕΛ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6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ΣΚΕΡ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ΕΡΙΚΛ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1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ΥΤΣΟΥΚ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66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Φ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ΠΟΣΤΟΛ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4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0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ΦΦ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ΚΟΣ-ΔΗΜΗΤ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ΟΥΚΑ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1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ΡΕΜΜΥΔ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ΠΥΡΙΔΩ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1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ΟΠΟΥΛ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ΙΧΑΗΛ - ΒΑΣΙΛΕ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5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4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Γ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0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Δ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9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ΤΙΦ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ΛΕΝΤΑ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ΟΥΧΑΡΕΜ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0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9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ΙΑΚΟΠΟΥΛ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8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ΥΡΙΤΣ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ΡΑΣΙΜ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8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ΚΡΥΓΙΑΝΝ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40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ΝΟΥΣΑΡ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ΙΝ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1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ΝΩΛΑΚ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68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ΑΓΓ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ΑΥ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0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3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ΟΥΔ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ΙΛΙΠΠ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088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ΣΤΡΟΓΙΑΝΝ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5,9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1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ΤΣ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ΝΑΓΙΩΤ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8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ΕΤΑΞ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ΙΣΑΒΕΤ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9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6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ΙΧΕΛ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ΔΡΟΝΙΚΟΣ-ΝΙΚΟΛΑ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61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ΑΤΖΟΓΙΑΝΝ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Α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70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ΙΛΛ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36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ΙΝΤΕΒ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ΩΜΑ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3</w:t>
            </w:r>
          </w:p>
        </w:tc>
      </w:tr>
    </w:tbl>
    <w:p>
      <w:pPr>
        <w:pStyle w:val="Normal"/>
        <w:ind w:left="851" w:hanging="0"/>
        <w:jc w:val="center"/>
        <w:rPr>
          <w:rFonts w:ascii="Segoe Script" w:hAnsi="Segoe Script" w:cs="Arial"/>
        </w:rPr>
      </w:pPr>
      <w:r>
        <w:rPr>
          <w:rFonts w:cs="Arial" w:ascii="Segoe Script" w:hAnsi="Segoe Script"/>
        </w:rPr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center"/>
        <w:rPr/>
      </w:pPr>
      <w:r>
        <w:rPr>
          <w:rFonts w:cs="Arial" w:ascii="Segoe Script" w:hAnsi="Segoe Script"/>
          <w:sz w:val="24"/>
          <w:szCs w:val="24"/>
        </w:rPr>
        <w:t>2</w:t>
      </w:r>
      <w:r>
        <w:rPr>
          <w:rFonts w:cs="Arial" w:ascii="Segoe Script" w:hAnsi="Segoe Script"/>
          <w:sz w:val="24"/>
          <w:szCs w:val="24"/>
          <w:vertAlign w:val="superscript"/>
        </w:rPr>
        <w:t>η</w:t>
      </w:r>
      <w:r>
        <w:rPr/>
        <w:t xml:space="preserve"> σειρά ορκωμοσίας από 13:15 – 14:30</w:t>
      </w:r>
    </w:p>
    <w:tbl>
      <w:tblPr>
        <w:tblW w:w="9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109"/>
        <w:gridCol w:w="2432"/>
        <w:gridCol w:w="2446"/>
      </w:tblGrid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.Μ.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πώνυμο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Όνομ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τρώνυμο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76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ΑΝ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ΕΡΓ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7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ΪΔ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4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/Ν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60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 ΚΑΛΠΑΞ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ΑΓΓΕΛ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61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ΟΠΟΥ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7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ΤΙΤΣ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11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54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ΠΑΔΗΜΗΤΡΙ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8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ΠΑΖΑΦΕΙΡ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ΟΔΩΡ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3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ΠΑΝΤΩΝΙ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39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ΡΔΑΛ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ΑΣΤΑΣ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ΣΤΑΘ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2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ΣΧ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ΘΑΝΑΣ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/Ν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280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ΤΕΛ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14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ΤΣΙ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ΛΑΜΠΡΙΝ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ΖΗΣ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38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ΦΙΛ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ΑΣΤΑΣ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ΧΙΛΛΕΑ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2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ΕΤΡ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44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ΛΙΑΤΣΙΚ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ΑΡ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22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ΟΔΑΡ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ΑΣΤΑΣ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7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ΟΥΠΟΥΛ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ΛΕΞΑΝΔΡ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62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ΑΝΤ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8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ΗΓΑΚ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ΩΚΡΑΤ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5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ΙΝΙΑΣ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ΟΔΩΡ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1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ΟΥΣΣ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89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ΑΜΑΡ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ΤΕΛ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ΑΜΑΤ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28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ΕΠΕΤΣ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ΣΤΡΑΤ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35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ΑΜΠΕ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ΟΦ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6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ΕΦΟΥΛ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ΘΑΝΑΣ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5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ΥΡΓΚΑΝ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ΓΓΕΛΙΚ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117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ΑΣΙΟΠΟΥ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251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ΑΣΙΟΥΛ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ΜΙΣΤΟΚΛΗ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9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ΕΤΤ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ΕΡΟΠ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ΥΣΟΣΤΟΜ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9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ΖΑΒΑΡ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ΘΑΛ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ΤΩ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7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ΖΗΜΟΠΟΥ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6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ΟΝ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ΦΩΚΙΩΝ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ΠΥΡ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1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ΟΣΙ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8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ΡΙΑΝΤΑΦΥΛΛΙΔ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ΟΦΙΛ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33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ΡΙΑΝΤΑΦΥΛΛΙΔ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ΙΝ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3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ΑΛ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ΕΤΤ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3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ΑΛ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ΑΡ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86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ΑΜΑ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-ΒΑΛΕ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Ϊ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1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ΑΜ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ΑΡ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35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ΚΡΙΚ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ΣΠΑΣ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24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ΟΥΚ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ΣΤΕ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72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ΟΥΓΚΑΡΑΚ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ΙΝ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ΜΜΑΝΟΥΗΛ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69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ΦΙΝ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ΙΚ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60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ΦΟΥΤΖΟΠΟΥ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ΡΓΥΡΩ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268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ΜΑΝΤΖ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2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ΤΖΗΓΙΟΥΒΑΝΑΚ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87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ΟΔΟΥ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29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ΟΔΟΥ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11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ΟΦΟΡΙΔ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ΑΓΓΕΛ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8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ΥΣ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</w:tr>
    </w:tbl>
    <w:p>
      <w:pPr>
        <w:pStyle w:val="Normal"/>
        <w:ind w:left="851" w:hanging="0"/>
        <w:jc w:val="center"/>
        <w:rPr>
          <w:rFonts w:ascii="Segoe Script" w:hAnsi="Segoe Script" w:cs="Arial"/>
          <w:b/>
          <w:b/>
          <w:sz w:val="24"/>
          <w:szCs w:val="24"/>
        </w:rPr>
      </w:pPr>
      <w:r>
        <w:rPr>
          <w:rFonts w:cs="Arial" w:ascii="Segoe Script" w:hAnsi="Segoe Script"/>
          <w:b/>
          <w:sz w:val="24"/>
          <w:szCs w:val="24"/>
        </w:rPr>
      </w:r>
    </w:p>
    <w:sectPr>
      <w:type w:val="nextPage"/>
      <w:pgSz w:w="11906" w:h="16838"/>
      <w:pgMar w:left="14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egoe Script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3:00Z</dcterms:created>
  <dc:creator>Windows User</dc:creator>
  <dc:description/>
  <dc:language>en-US</dc:language>
  <cp:lastModifiedBy>Windows User</cp:lastModifiedBy>
  <dcterms:modified xsi:type="dcterms:W3CDTF">2012-12-11T15:03:00Z</dcterms:modified>
  <cp:revision>2</cp:revision>
  <dc:subject/>
  <dc:title/>
</cp:coreProperties>
</file>