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ΑΝΑΚΟΙΝΩΣΗ ΓΙΑ ΕΞΕΤΑΣΕΙΣ ΣΤΟ ΜΑΘΗΜΑ </w:t>
      </w:r>
      <w:r>
        <w:rPr>
          <w:b/>
          <w:sz w:val="32"/>
          <w:szCs w:val="32"/>
          <w:lang w:val="en-US"/>
        </w:rPr>
        <w:t>G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Οι εξετάσεις των ομάδων θα γίνουν στις 16/02/2015 ως εξής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.00 – 18.00: 11.00 - 11.45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.00 – 19.00: 12.00 – 12. 45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.00 – 20.00: 13.00 – 13.45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.00 - 21.00: 14.00 – 14.45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Οι σπουδαστές που θα εξεταστούν στη θεωρία να προσέλθουν στις 11.00. Ανάλογα με τον αριθμό τους, ενδέχεται να γίνει ο διαχωρισμός τους σε ομάδε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Η διδάσκουσα</w:t>
      </w:r>
    </w:p>
    <w:p>
      <w:pPr>
        <w:pStyle w:val="Normal"/>
        <w:spacing w:before="0" w:after="2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Κων/να Ντάσι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59:00Z</dcterms:created>
  <dc:creator>nantia</dc:creator>
  <dc:description/>
  <dc:language>en-US</dc:language>
  <cp:lastModifiedBy>User</cp:lastModifiedBy>
  <dcterms:modified xsi:type="dcterms:W3CDTF">2015-02-16T05:59:00Z</dcterms:modified>
  <cp:revision>2</cp:revision>
  <dc:subject/>
  <dc:title/>
</cp:coreProperties>
</file>