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146"/>
        <w:gridCol w:w="4247"/>
      </w:tblGrid>
      <w:tr>
        <w:trPr>
          <w:trHeight w:val="558" w:hRule="atLeast"/>
          <w:cantSplit w:val="true"/>
        </w:trPr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Εξάμηνο  Α΄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10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1-1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εχνικό Σχέδιο Ηλεκτρονική Σχεδίασ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8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-I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 Αθ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 - Κωτσόπουλος</w:t>
            </w:r>
          </w:p>
        </w:tc>
      </w:tr>
      <w:tr>
        <w:trPr>
          <w:trHeight w:val="67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-2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αθηματικά - 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8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, Α-ΙΙ, Σχ.ΙΙΙ, Μ. Αμφ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τούρος Γ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τούρος – Λάκκα – Καλύβα – Καλογιάννης -Νικολόπουλος - Νάκας</w:t>
            </w:r>
          </w:p>
        </w:tc>
      </w:tr>
      <w:tr>
        <w:trPr>
          <w:trHeight w:val="6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εχν. Γεω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 Αμφιθέατρο, Σχ.ΙΙ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δάκης Δ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δάκης – Λάκκα – Τζιμούρτος Β. – Μπόλης – Χαλέπας - Καλογιάννης</w:t>
            </w:r>
          </w:p>
        </w:tc>
      </w:tr>
      <w:tr>
        <w:trPr>
          <w:trHeight w:val="6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-2-20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ομικά Υλικά-Τεχνικές &amp; Μέθοδοι Χαρακτηρισμού και Ελέγχ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 , Α-ΙΙ, Σχ.ΙΙΙ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ργ. Υδραυλικής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πηλιώτης Ξ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πηλιώτης – Λάκκα – Χατζησαλάτα – Μπόλης – Φράγκος – Ντάσιου – Κουζελέας -        Μπουρντένας</w:t>
            </w:r>
          </w:p>
        </w:tc>
      </w:tr>
      <w:tr>
        <w:trPr>
          <w:trHeight w:val="85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10-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Παραστατική 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</w:rPr>
              <w:t>Γεωμετρ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Υδρ., Εργ. Αντ. Υλικών, Μ. ΑΜ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3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όκκας Θ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- Χατζησαλάτα – Μπόλης – Τζιμούρτος Β. – Χαλέπας – Χρυσός – Νικολόπουλος -   Λαζογιάννης Κ. – Κουζελέας</w:t>
            </w:r>
          </w:p>
        </w:tc>
      </w:tr>
    </w:tbl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  <w:t>Λάρισα 23-1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. Καθηγητή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843"/>
        <w:gridCol w:w="2346"/>
        <w:gridCol w:w="4046"/>
      </w:tblGrid>
      <w:tr>
        <w:trPr>
          <w:trHeight w:val="480" w:hRule="atLeast"/>
          <w:cantSplit w:val="true"/>
        </w:trPr>
        <w:tc>
          <w:tcPr>
            <w:tcW w:w="1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 Γ΄</w:t>
            </w:r>
          </w:p>
        </w:tc>
      </w:tr>
      <w:tr>
        <w:trPr>
          <w:trHeight w:val="4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τηρητές</w:t>
            </w:r>
          </w:p>
        </w:tc>
      </w:tr>
      <w:tr>
        <w:trPr>
          <w:trHeight w:val="33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-1-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spacing w:lineRule="auto" w:line="240" w:before="100" w:after="0"/>
              <w:ind w:hanging="0"/>
              <w:rPr>
                <w:sz w:val="24"/>
                <w:szCs w:val="24"/>
              </w:rPr>
            </w:pPr>
            <w:r>
              <w:rPr/>
              <w:t>Υδραυλική - 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 Δωρ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 – Τσαγκαράκος - Φαρσιρώτου – Λεμονής – Παπαδημητρίου - Νικολόπουλος  - Καλογιάννης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Αντοχή Υλικ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Αντ. 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όκκας Φ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. – Αλαμανής – Λάκκα – Μπόλης – Νικολάου – Χρυσός - Χαλέπας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εχνική  Νομοθεσί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Ασφάλεια Εργασ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αζογιάννης Ι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– Αλεξίου – Κασιτεροπούλου – Λεμονής – Νικολόπουλος - Καλογιάννης</w:t>
            </w:r>
          </w:p>
        </w:tc>
      </w:tr>
      <w:tr>
        <w:trPr>
          <w:trHeight w:val="80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Οδοποιία - 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 w:before="120" w:after="0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, Α-ΙΙ, Σχ.ΙΙΙ, Εργ. Τοπογραφία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γεωργίου Γρ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γεωργίου – Νικολόπουλος - Λαζογιάννης Ι. – Καρδούλας – Κασιτεροπούλου - Κατσιάνης - Χαλέπας</w:t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-2-20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Ειδικά Θέματα</w:t>
            </w:r>
          </w:p>
          <w:p>
            <w:pPr>
              <w:pStyle w:val="Heading5"/>
              <w:spacing w:lineRule="auto" w:line="240"/>
              <w:ind w:hanging="0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Τοπογραφ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Τοπογραφία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 Ν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– Μπίσκα – Λαζογιάνης Κ. – Τσαγκαράκος – Φράγκος – Μπουρντένας – Καλογιάννης – Βασίλογλου – Ντάσιου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  <w:t>Λάρισα 23-1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Δ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84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-1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Οδοποιία - Ι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, Α-ΙΙ, Σχ.ΙΙΙ, Εργ. Αντ. Υλικών,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Ν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– Μπουρντένας – Λαζογιάννης Ι. – Καρδούλας – Μπόλης – Καλογιάννης - Γαβανάς</w:t>
            </w:r>
          </w:p>
        </w:tc>
      </w:tr>
      <w:tr>
        <w:trPr>
          <w:trHeight w:val="55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-2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Αντ. Υλικών, Εργ. Υδρ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υ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– Νικολάου – Χρυσός - Καλογιάννης – Καρδούλας – Χατζησαλάτα - Κατσιάνης – Λαζογιάννης Ι.</w:t>
            </w:r>
          </w:p>
        </w:tc>
      </w:tr>
      <w:tr>
        <w:trPr>
          <w:trHeight w:val="8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-2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κυρόδε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: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Αντ. Υλικών, Εργ. Υδρ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λεξόπουλος Δ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 – Μπόλης – Κωτσόπουλος – Χατζησαλάτα – Νάκας – Καλύβα - Νικολόπουλος</w:t>
            </w:r>
          </w:p>
        </w:tc>
      </w:tr>
      <w:tr>
        <w:trPr>
          <w:trHeight w:val="8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-2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δαφομηχανικ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Αντ. Υλικών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 Δ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 – Παπαδημητρίου – Αλαμανής – Καλογιάννης – Μπόλης - Νικολόπουλος</w:t>
            </w:r>
          </w:p>
        </w:tc>
      </w:tr>
      <w:tr>
        <w:trPr>
          <w:trHeight w:val="8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9-2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ιοίκηση Εργοταξίο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 Αικ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 – Λαζογιάννης Κ. – Αλαμανής - Κασιτεροπούλου – Χατζησαλάτα - Νικολόπουλος – Κατσιάνης - Χαλέπας</w:t>
            </w:r>
          </w:p>
        </w:tc>
      </w:tr>
    </w:tbl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23-1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. Καθηγητή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78"/>
        <w:gridCol w:w="2414"/>
        <w:gridCol w:w="4049"/>
      </w:tblGrid>
      <w:tr>
        <w:trPr>
          <w:trHeight w:val="563" w:hRule="atLeast"/>
          <w:cantSplit w:val="true"/>
        </w:trPr>
        <w:tc>
          <w:tcPr>
            <w:tcW w:w="13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Ε΄</w:t>
            </w:r>
          </w:p>
        </w:tc>
      </w:tr>
      <w:tr>
        <w:trPr>
          <w:trHeight w:val="5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3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-20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Μεταλλικές &amp; Σύμμεικτες Κατασκευέ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: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Τοπογραφία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εμονής Μην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εμονής – Μπίσκα – Τσαγκαράκος – Νάκας – Τζιμούρτος Ι.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Σχεδιασμός Αερο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: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 Ν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 – Τσαγκαράκος – Ντάσιου - Μπουρντένας</w:t>
            </w:r>
          </w:p>
        </w:tc>
      </w:tr>
      <w:tr>
        <w:trPr>
          <w:trHeight w:val="5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φαρμογές Σκυροδέματος με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: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όκκας Φ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Λόκκας 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6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Υδρ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Αντ. Υλικών, Εργ. Υδρ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ωτσόπουλος Σπ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 – Νικολόπουλος - Καρδούλας – Νάκας – Κουζελέας – Μπουρντένας – Νικολάου - Χαλέπας</w:t>
            </w:r>
          </w:p>
        </w:tc>
      </w:tr>
      <w:tr>
        <w:trPr>
          <w:trHeight w:val="5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 xml:space="preserve">7-2-20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Υπολογισμοί Κατασκευών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: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.ΙΙΙ, Εργ. Αντ. Υλικώ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εξόπουλος Δ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 – Κουζελέας – Νάκας - Χατζησαλάτα – Μπόλης - Αλαμανής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-2-201</w:t>
            </w: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Θεμελιώσεις Τεχνικών Έργω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: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Υδρ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 Ν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– Λαζογιάννης Κ. – Κουζελέας – Χαλέπας – Τζιμούρτος Ι.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Γεωγραφικά Πληροφοριακά Συστή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:00 – 20: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σαγκαράκος Στ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 – Λαζογιάννης Κ.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Σχεδιασμός 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:</w:t>
            </w:r>
            <w:r>
              <w:rPr>
                <w:b/>
                <w:sz w:val="18"/>
                <w:szCs w:val="18"/>
                <w:lang w:val="en-US"/>
              </w:rPr>
              <w:t>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 Ν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– Λαζογιάννης Κ. – Χατζησαλάτα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23-1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. Καθηγητή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3792"/>
      </w:tblGrid>
      <w:tr>
        <w:trPr>
          <w:trHeight w:val="496" w:hRule="atLeast"/>
          <w:cantSplit w:val="true"/>
        </w:trPr>
        <w:tc>
          <w:tcPr>
            <w:tcW w:w="1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 ΣΤ΄</w:t>
            </w:r>
          </w:p>
        </w:tc>
      </w:tr>
      <w:tr>
        <w:trPr>
          <w:trHeight w:val="6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5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1-1-20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Λύ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Α-Ι, Α-ΙΙ, Σχ.ΙΙΙ,  Εργ. Υδ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αζογιάννης Ι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– Μπουρντένας – Γαβανάς – Καρδούλας – Μπόλης - Νικολάου</w:t>
            </w:r>
          </w:p>
        </w:tc>
      </w:tr>
      <w:tr>
        <w:trPr>
          <w:trHeight w:val="3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2-20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Εγγειοβελτιωτ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Α-ΙΙ, Σχ.ΙΙΙ, Εργ. Υδ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 w:before="2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λεξίου Ι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ίου – Κασιτεροπούλου - Τσαγκαράκος – Ντάσιου – Μπουρντένας – Μπίσκα - Καρδούλας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Οικον. Διαχείριση Έργω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Α-Ι, Α-ΙΙ, Σχ.ΙΙΙ, Εργ. Αντ. Υλικώ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Μπίσκα Αντ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ίσκα – Τζαλαμούρα – Καλύβα - Κουζελέας – Τσαγκαράκος – Βασίλογλου - Καλογιάννης</w:t>
            </w:r>
          </w:p>
        </w:tc>
      </w:tr>
      <w:tr>
        <w:trPr>
          <w:trHeight w:val="40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-2-20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Βραχομηχανικ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Σχ.ΙΙΙ, ΑΜΦ-Ι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ασιδάκης Δ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δάκης – Αλεξίου – Καρδούλας - Λεμονής – Νάκας - Καλύβα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υκλοφοριακή Τεχνική - Σιδηρόδρομοι</w:t>
            </w:r>
            <w:r>
              <w:rPr/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Α-Ι, Α-ΙΙ, Σχ.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Γαβανάς Ν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αβανάς  - Τζαλαμούρα – Καρδούλας – Καλύβα - Τσαγκαράκος</w:t>
            </w:r>
          </w:p>
        </w:tc>
      </w:tr>
      <w:tr>
        <w:trPr>
          <w:trHeight w:val="3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-2-20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φ. Σκ. Σε Τ.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Α-Ι, Α-ΙΙ, Σχ.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εξόπουλος Δ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 – Κασιτεροπούλου - Μπόλης – Τζαλαμούρα - Τσαγκαράκος</w:t>
            </w:r>
          </w:p>
        </w:tc>
      </w:tr>
      <w:tr>
        <w:trPr>
          <w:trHeight w:val="3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ιευθετήσεις Ποταμών &amp; Χειμάρρων Αντιπλημμυρ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Σχ.ΙΙΙ, Εργ. Υδ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Φαρσιρώτου Ευ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– Λαζογιάννης Κ. - Κωτσόπουλος – Κασιτεροπούλου – Νικολάου - Χαλέπας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23-1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4030"/>
      </w:tblGrid>
      <w:tr>
        <w:trPr>
          <w:trHeight w:val="524" w:hRule="atLeast"/>
          <w:cantSplit w:val="true"/>
        </w:trPr>
        <w:tc>
          <w:tcPr>
            <w:tcW w:w="13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Εξάμηνο  Ζ΄</w:t>
            </w:r>
            <w:r>
              <w:rPr>
                <w:color w:val="000000"/>
              </w:rPr>
              <w:t xml:space="preserve">     </w:t>
            </w:r>
          </w:p>
        </w:tc>
      </w:tr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-2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πολογισμός Υδραυλικών Έργων με χρήση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υ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– Κασιτεροπούλου - Κατσιάνης – Καρδούλας – Λαζογιάννης Ι.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-2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εύσει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.ΙΙΙ, Εργ. Αντ. Υλικών, Εργ. Υδ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ωτσόπουλος Σπ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 – Νικολάου – Καρδούλας – Κουζελέας – Μπόλης – Φαρσιρώτου</w:t>
            </w:r>
          </w:p>
        </w:tc>
      </w:tr>
      <w:tr>
        <w:trPr>
          <w:trHeight w:val="5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9"/>
              <w:ind w:hanging="0"/>
              <w:rPr/>
            </w:pPr>
            <w:r>
              <w:rPr/>
              <w:t>ΤΕΟ</w:t>
            </w:r>
          </w:p>
          <w:p>
            <w:pPr>
              <w:pStyle w:val="Heading9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Υδ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αζογιάννης Ι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– Χτζησαλάτα – Καρδούλας – Νάκας – Κωτσόπουλος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>Στερεά μη επικίνδυνα απόβλητα  Επιλογή ΧΥΤ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4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Βασίλογλου Β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Βασίλογλου – Τζαλαμούρα – Τσαγκαράκος – Καρδούλας – Καλύβα – Αλεξίου – Γαβανάς 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Υδροδυναμικά Έργα Φράγματα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Φαρσιρώτου Ευ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Φαρσιρώτου – Κασιτεροπούλου - Λαζογιάννης – Κατσιάνης – Καρδούλας - Χατζησαλάτα – Κουζελέας 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0</w:t>
            </w:r>
            <w:r>
              <w:rPr>
                <w:b/>
                <w:sz w:val="18"/>
                <w:szCs w:val="18"/>
              </w:rPr>
              <w:t>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Περιβαλλοντικός Σχεδιασμός Τεχν.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ασίλογλου Β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 – Χρυσός – Λαζογιάννης Κ. – Αλεξίου - Κωτσόπουλος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23-1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00:00Z</dcterms:created>
  <dc:creator>ΜΠΕΙΚΟΣ ΓΕΩΡΓΙΟΣ</dc:creator>
  <dc:description/>
  <dc:language>en-US</dc:language>
  <cp:lastModifiedBy>Windows User</cp:lastModifiedBy>
  <cp:lastPrinted>2012-01-24T13:49:00Z</cp:lastPrinted>
  <dcterms:modified xsi:type="dcterms:W3CDTF">2012-01-24T13:00:00Z</dcterms:modified>
  <cp:revision>2</cp:revision>
  <dc:subject/>
  <dc:title>Εξάμηνο</dc:title>
</cp:coreProperties>
</file>