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40"/>
          <w:u w:val="single"/>
        </w:rPr>
        <w:t xml:space="preserve"> </w:t>
      </w:r>
      <w:r>
        <w:rPr/>
        <w:t>ΑΝΑΚΟΙΝΩΣΗ</w:t>
      </w:r>
    </w:p>
    <w:tbl>
      <w:tblPr>
        <w:tblW w:w="3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5"/>
      </w:tblGrid>
      <w:tr>
        <w:trPr>
          <w:trHeight w:val="240" w:hRule="atLeast"/>
        </w:trPr>
        <w:tc>
          <w:tcPr>
            <w:tcW w:w="5565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  <w:t>Ορκωμοσία Δεκεμβρίου 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l-GR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/>
        <w:t xml:space="preserve">Το Τμήμα Πολιτικών Μηχανικών ΤΕ, Λάρισα  την </w:t>
      </w:r>
      <w:r>
        <w:rPr>
          <w:rStyle w:val="StrongEmphasis"/>
          <w:color w:val="FF0000"/>
        </w:rPr>
        <w:t xml:space="preserve">Τετάρτη 06-12-2017 και ώρα 12:00, </w:t>
      </w:r>
      <w:r>
        <w:rPr>
          <w:rStyle w:val="StrongEmphasis"/>
          <w:b w:val="false"/>
        </w:rPr>
        <w:t xml:space="preserve">θα πραγματοποιήσει την ορκωμοσία των </w:t>
      </w:r>
      <w:r>
        <w:rPr>
          <w:rStyle w:val="StrongEmphasis"/>
        </w:rPr>
        <w:t xml:space="preserve">Μεταπτυχιακών </w:t>
      </w:r>
      <w:r>
        <w:rPr>
          <w:rStyle w:val="StrongEmphasis"/>
          <w:b w:val="false"/>
        </w:rPr>
        <w:t xml:space="preserve">και των </w:t>
      </w:r>
      <w:r>
        <w:rPr>
          <w:rStyle w:val="StrongEmphasis"/>
        </w:rPr>
        <w:t>Προπτυχιακών</w:t>
      </w:r>
      <w:r>
        <w:rPr>
          <w:rStyle w:val="StrongEmphasis"/>
          <w:b w:val="false"/>
        </w:rPr>
        <w:t xml:space="preserve"> φοιτητών του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 xml:space="preserve">Οι </w:t>
      </w:r>
      <w:r>
        <w:rPr>
          <w:b/>
          <w:bCs/>
        </w:rPr>
        <w:t>μεταπτυχιακοί</w:t>
      </w:r>
      <w:r>
        <w:rPr>
          <w:bCs/>
        </w:rPr>
        <w:t xml:space="preserve"> φοιτητές που τελείωσαν τις υποχρεώσεις τους και θα μπορούν να συμμετάσχουν στην ορκωμοσία της Τετάρτης 06-12-2017 είναι οι παρακάτω: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tbl>
      <w:tblPr>
        <w:tblW w:w="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442"/>
        <w:gridCol w:w="1326"/>
        <w:gridCol w:w="1647"/>
      </w:tblGrid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.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ώνυμ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Όνομ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τρώνυμο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16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ΡΡ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ΤΑΥΡΟΥΛ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ΠΟΣΤΟΛ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16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ΠΕΛΛΟ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ΑΠΟΛΕΩΝ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16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ΠΛΑΝΤΑ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ΦΩΤ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16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ΑΠΑΚΩΣΤΑ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ΗΜΗΤΡ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160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ΟΥΛΗ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ΘΕΟΔΩΡΟ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Οι </w:t>
      </w:r>
      <w:r>
        <w:rPr>
          <w:rStyle w:val="StrongEmphasis"/>
        </w:rPr>
        <w:t>προπτυχιακοί</w:t>
      </w:r>
      <w:r>
        <w:rPr>
          <w:rStyle w:val="StrongEmphasis"/>
          <w:b w:val="false"/>
        </w:rPr>
        <w:t xml:space="preserve"> </w:t>
      </w:r>
      <w:r>
        <w:rPr>
          <w:bCs/>
        </w:rPr>
        <w:t>φοιτητές</w:t>
      </w:r>
      <w:r>
        <w:rPr>
          <w:rStyle w:val="StrongEmphasis"/>
          <w:b w:val="false"/>
        </w:rPr>
        <w:t xml:space="preserve"> που τελείωσαν τις υποχρεώσεις τους και θα μπορούν να συμμετάσχουν στην ορκωμοσία της </w:t>
      </w:r>
      <w:r>
        <w:rPr>
          <w:bCs/>
        </w:rPr>
        <w:t>Τετάρτης 06-12-2017 είναι οι παρακάτω:</w:t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066"/>
        <w:gridCol w:w="2440"/>
        <w:gridCol w:w="1647"/>
      </w:tblGrid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.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ώνυμ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Όνομ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τρώνυμο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0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ΑΓΝΩΣΤ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ΙΩΑΝΝΗ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ΗΛΙΑ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45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ΥΦΑΝΤΑΚ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ΙΩΑΝΝΗ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1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ΥΛΩΝΙΤ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ΡΑΚΟΥΔ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ΑΦΝ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ΛΚΙΒΙΑΔΗ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11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ΚΙΟΥΝΤΙΤΣ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ΛΛΙΟΠ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3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ΚΡΑΝ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ΛΕΝ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ΙΝΤΣΚ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ΘΕΟΔΩΡ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26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ΖΗΚΑΚ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0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ΖΗΣ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ΘΩΜΑ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ΣΤΑ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ΗΛΙΟΠΟΥΛ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ΟΦΙ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ΛΟΓΕΡΟΠΟΥΛΟ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ΡΑΝΙΚ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ΛΕΝ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ΡΑΣΑΒΒΑ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0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ΑΡΑΣΙΜΟ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ΗΛΙΑ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ΘΑΝΑΣ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10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ΙΣ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ΣΜΕΡΑΛΝΤ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ΖΑΜΙΡ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39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ΟΥΜΕΡΤΑ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ΘΕΟΔΩΡ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46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ΟΥΤΣΑΥΤ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ΝΣΤΑΝΤΙΝ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1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ΥΡΙΑΚ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ΛΕΞΑΝΔΡ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ΡΕΝ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4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ΛΟΥΛΟΥΔ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ΒΙΡΓΙΝΙ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43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ΟΥΜΟΥΡ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ΑΡΑΛΑΜΠΟΣ  -ΣΠΥΡΙΔΩ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ΡΑΣΙΜ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ΠΑΤΖΟΓΙΑΝΝ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Ν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2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ΠΙΡΚ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ΒΑΣΙΛΙΚ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0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ΑΤΣ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ΗΜΗΤΡ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2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ΚΑΚ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ΑΝΑΓΙΩΤΗ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0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ΝΙΤΣΑ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ΒΑΣΙΛΕ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2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ΑΡΑΣΚΕΥΟΠΟΥΛ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ΜΑΡΙ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0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ΑΥΛ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ΠΟΣΤΟΛΙ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ΛΑΜΠΡ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2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ΟΡΟΥΜΠΕΣΚ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ΚΕΟΡΓΚ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ΚΕΟΡΓΚΕ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1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ΑΜΑΡ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ΦΑΝ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ΟΔΥΣΣΕΑ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ΚΟΔΡΑ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 - ΧΡΥΣΟΒΑΛΑΝΤΗ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051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ΣΩΤΗΡΟΠΟΥΛ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ΑΣΤΑΣΙ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ΠΟΣΤΟΛ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ΤΖΑΓΚΑΡΑΚ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ΕΜΜΑΝΟΥΗ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ΤΖΩΡΤΖΗ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ΠΑΝΑΓΙΩΤΑ ΑΦΡΟΔΙΤ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30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ΤΡΑ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ΓΕΩΡΓΙΟ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21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ΤΣΟΜΠΟ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ΓΓΕΛΙΚ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3111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ΧΙΝΤΕΡΙΔΗ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ΗΛΙΑΣ ΡΑΦΑΗ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ΑΝΑΣΤΑΣΙΟ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Cs/>
        </w:rPr>
        <w:t>Οι ορκωμοσίες θα λάβουν χώρα στο Αμφιθέατρο του κτιρίου του τμήματος Δ.Δ.Ε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4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5:00Z</dcterms:created>
  <dc:creator>Windows User</dc:creator>
  <dc:description/>
  <dc:language>en-US</dc:language>
  <cp:lastModifiedBy>User</cp:lastModifiedBy>
  <cp:lastPrinted>2014-10-03T14:39:00Z</cp:lastPrinted>
  <dcterms:modified xsi:type="dcterms:W3CDTF">2017-12-01T06:55:00Z</dcterms:modified>
  <cp:revision>2</cp:revision>
  <dc:subject/>
  <dc:title/>
</cp:coreProperties>
</file>