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8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5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Φαρσιρώτου Ευ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Νικολάου – Νικολόπουλος - Καλογιάννης – Καρδούλας – Χατζησαλάτα - Κατσιάνης – Λαζογιάννης Ι. – Κουζελέας – Μπουρντένας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6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 -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: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, Α-ΙΙ, Σχ.ΙΙΙ, Εργ. Αντ. Υλικών,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Μπουρντένας – Λαζογιάννης Ι. – Καρδούλας – Μπόλης – Καλογιάννης - Κουζελέας – Νάκας - Χατζησαλάτα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7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άου – Αλαμανής -  Νικολόπουλος – Χαλέπας - Καλύβα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0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Παπαδημητρίου – Αλαμανής – Καλογιάννης – Μπόλης – Νικολόπουλος – Λαζογιάννης Κ. – Κασιτεροπούλου – Νάκας – Λεμονής – Καλογιάννης  - Καρδούλας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2-2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Μπόλης – Κωτσόπουλος – Χατζησαλάτα – Νάκας – Καλύβα - Νικολόπουλος – Λαζογιάννης Κ. – Καλογιάννης – Χρυσός – Κουζελέας – Κατσιάνης  - Μπουρντένα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07-2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/>
      </w:pPr>
      <w:r>
        <w:rPr/>
        <w:t>Αναπλ. Καθηγητής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-2-20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Τοπογραφία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εμονής Μη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– Νάκας – Τζιμούρτος Ι. – Μπόλης – Τζιμούρτος Β. – Λάκα – Καλύβα –Καρδούλας - Κασιτεροπούλου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1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</w:t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17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b/>
              </w:rPr>
              <w:t>Σχεδιασμός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ιάνη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 – Τσαγκαράκος – Ντάσιου – Μπουρντένας – Χρυσός – Χαλέπας - Τζαλαμούρα – Φράγκος – Μπίσκα - Αλεξίου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20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, Εργ. Υδρ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Νικολόπουλος - Καρδούλας – Νάκας – Κουζελέας – Μπουρντένας – Νικολάου – Χαλέπας – Λαζογιάννης Κ. - Κασιτεροπούλου – Καλύβα –Λεμονής - Καλογιάννης – Καρδούλας- Παπαδημήτρίου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21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00 – 20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 Στ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– Λαζογιάννης Κ. – Αλεξίου - Καρδούλα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Θεμελιώσεις Τεχνικών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Κουζελέας – Χαλέπας – Τζιμούρτος Ι. - Γαβανά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23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πολογισμοί Κατασκευών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 Εργ. Αντ. Υλικώ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 Δ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Κουζελέας – Νάκας - Χατζησαλάτα – Μπόλης – Αλαμανής – Κουζελέας – Μπουρντένας - Νικολάου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24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: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– Λαζογιάννης Κ. – Χατζησαλάτα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07-2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αζογιάννης – Μπουρντένας – Χρυσός – Καρδούλας – Μπόλης – Νικολάου - Νικόλόπουλος – Καλογιάννης </w:t>
            </w:r>
          </w:p>
        </w:tc>
      </w:tr>
      <w:tr>
        <w:trPr>
          <w:trHeight w:val="3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αρσιρώτου Ευ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Νικολόπουλος - Κουζελέας – Νάκας – Καρδούλας – Καλογιάννης – Χατζησαλάτα – Κωτσόπουλος - Κασιτεροπούλου – Νικολάου - Χαλέπα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Ι, 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ίου 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Τσαγκαράκος – Ντάσιου – Μπουρντένας – Μπίσκα – Καρδούλας – Χαλέπας - Τζαλαμούρα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-2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Σχ.ΙΙΙ, ΑΜΦ-Ι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σιδάκης Δ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Αλεξίου – Καρδούλας - Λεμονής – Νάκας – Καλύβα – Λαζογιάννης Κ. – Τζιμούρτος Β.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2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 Σκ. 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 Δ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 – Κασιτεροπούλου - Μπόλης – Τζαλαμούρα – Τσαγκαράκος - Χρυσός – Καρδούλας – Κατσιάνης – Νάκα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ή Τεχνική - Σιδηρόδρομοι</w:t>
            </w: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Γαβανάς Ν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 - Τζαλαμούρα – Καρδούλας – Καλύβα – Τσαγκαράκος – Λαζογιάννης Κ. – Χατζησαλάτα – Μπουρντένας - Καλογιάννης – Κουζελέας - Κατσιάνη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Οικον. Διαχείριση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πίσκα Αντ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 – Τζαλαμούρα – Καλύβα - Κουζελέας – Τσαγκαράκος – Βασίλογλου - Καλογιάννης – Γαβανάς – Κασιτεροπούλου – Νάκας - Νικολά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07-2-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Εξάμηνο  Ζ΄</w:t>
            </w:r>
            <w:r>
              <w:rPr>
                <w:color w:val="000000"/>
              </w:rPr>
              <w:t xml:space="preserve">     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Κασιτεροπούλου - Κατσιάνης – Καρδούλας – Λαζογιάννης Ι. – Μπόλης - Λεμονή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Έργα Φράγματα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Φαρσιρώτου Ε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Φαρσιρώτου – Κασιτεροπούλου - Λαζογιάννης – Κατσιάνης – Καρδούλας - Χατζησαλάτα – Κουζελέας 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ΤΕΟ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αζογιάννης Ι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– Καρδούλας – Νάκας – Κωτσόπουλος – Μπόλης - Νικολόπουλος - Καλύβα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Στερεά μη επικίνδυνα απόβλητα  Επιλογή ΧΥ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Βασίλογλου Β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 – Τζαλαμούρα – Τσαγκαράκος – Καρδούλας – Καλύβα – Αλεξίου – Γαβανάς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Περιβαλλοντικός Σχεδιασμός Τεχν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.ΙΙΙ,  Εργ. Υδ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 Β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– Χρυσός – Λαζογιάννης Κ. – Αλεξίου – Κωτσόπουλος - Νάκα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.ΙΙΙ, Εργ. Αντ. Υλικών, Εργ. Υδ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 Σπ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Νικολάου – Καρδούλας – Κουζελέας – Μπόλης – Φαρσιρώτου - Κουζελέας – Κασιτεροπούλου – Παπαγεωργίου – Μπουρντένας – Λαζογιάννης Κ.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7-2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</w:rPr>
  </w:style>
  <w:style w:type="character" w:styleId="2Char">
    <w:name w:val="Επικεφαλίδα 2 Char"/>
    <w:qFormat/>
    <w:rPr>
      <w:rFonts w:ascii="Arial" w:hAnsi="Arial" w:cs="Arial"/>
      <w:b/>
      <w:color w:val="0000FF"/>
    </w:rPr>
  </w:style>
  <w:style w:type="character" w:styleId="8Char">
    <w:name w:val="Επικεφαλίδα 8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05:00Z</dcterms:created>
  <dc:creator>ΜΠΕΙΚΟΣ ΓΕΩΡΓΙΟΣ</dc:creator>
  <dc:description/>
  <dc:language>en-US</dc:language>
  <cp:lastModifiedBy>Windows User</cp:lastModifiedBy>
  <cp:lastPrinted>2012-02-07T13:53:00Z</cp:lastPrinted>
  <dcterms:modified xsi:type="dcterms:W3CDTF">2012-02-07T13:05:00Z</dcterms:modified>
  <cp:revision>2</cp:revision>
  <dc:subject/>
  <dc:title>Εξάμηνο</dc:title>
</cp:coreProperties>
</file>