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el-G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el-GR"/>
        </w:rPr>
        <w:t>ΗΜΕΡΟΜΗΝΙΑ ΕΞΕΤΑΣΗΣ - ΕΡΓΑΣΤΗΡΙΟΥ  ΒΡΑΧΟΜΗΧΑΝΙΚΗΣ &amp; ΣΗΡΑΓΓΩΝ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>Η ΕΞΕΤΑΣΗ ΘΑ ΓΙΝΕΙ ΤΗΝ ΠΕΜΠΤΗ 29/01/2015 ΣΤΟ ΣΧΕΔΙΑΣΤΗΡΙΟ ΙΙΙ   ΩΡΑ   11:00 – 14:0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>ΓΕΩΜΕΤΡΙΚΑ ΟΡΓΑΝΑ  - ΜΗΧ. ΜΟΛΥΒΙ -  ΚΟΜΠΙΟΥΤΕΡΑΚΙ - ΤΥΠΟΛΟΓΙΟ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0:36:00Z</dcterms:created>
  <dc:creator>User</dc:creator>
  <dc:description/>
  <dc:language>en-US</dc:language>
  <cp:lastModifiedBy>User</cp:lastModifiedBy>
  <dcterms:modified xsi:type="dcterms:W3CDTF">2015-01-22T10:36:00Z</dcterms:modified>
  <cp:revision>1</cp:revision>
  <dc:subject/>
  <dc:title/>
</cp:coreProperties>
</file>