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420"/>
        <w:gridCol w:w="2300"/>
      </w:tblGrid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ΒΛΕΠΩ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ΟΜ/ΜΟ ΣΠΟΥΔΑΣΤ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ΕΟΣ ΕΠΙΒΛΕΠΩΝ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ΡΑΜΟΥΣΤΙΑΝ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ΑΤΕΛΛΗ ΜΑΡ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ΡΟΝΙΚΟΥ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ΣΣΑΣ ΘΕΟΦΑΝΗ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ΧΑΙΡΑ ΕΛΕΝΗ-ΒΑΣΙΛΙΚ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ΑΒΕΡΑ ΕΛΕΝ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ΙΛΙΟΥΣΗ ΕΛΕΝ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ΤΣΙΑΦΛΑΚ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ΣΤΟΛΟΠΟΥΛΟΥ ΛΟΥΚ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ΕΩΡΓΑΝΤΖΑ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ΑΝΤΑΚ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ΑΚΟΥ ΣΟΦ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ΚΩΝΣΤΑΝΤΙΝΟΥ ΑΙΚΑΤΕΡΙΝ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ΓΝΑΝΤΗΣ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ΟΥΦ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ΑΝΑΣΙΑΔΟΥ ΧΡΙΣΤΙΝ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ΑΚΟΥ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ΩΝΙΟΥ ΑΘΩ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ΪΤΑΝΙΔΗ ΕΛΕΝ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ΚΟΜΗ ΧΡΥΣΟΥΛ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ΡΡΑ ΧΡΥΣΟΥΛ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ΘΑΝΑΣΗ ΑΓΓΕΛΙΚ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ΚΑΛΕΤΣΟΥ ΣΤΥΛΙΑΝ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ΙΟΝΤΑ ΕΥΑΓΓΕΛ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ΥΡΟΜΟΥΣΤΑΚΟΥ ΒΑΛΕΝΤΙΝ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ΛΦΕΤΟΣ ΝΙΚΟΛΑΟ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ΛΩΝΑ ΜΑΡ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ΤΕΝΤΟΥ ΛΕΜΟΝ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ΝΟΥ ΑΝΔΡΙΑΝΝ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ΣΚΕΥΟΥΔΗ ΓΕΩΡΓ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ΙΣΙΔΟΥ ΒΑΛΑΣ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ΥΡΣΑΝΙΔΗ ΛΕΜΟΝ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ΕΡΒΕΤΑ ΧΡΙΣΤΙΝ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ΑΝΤΑΦΥΛΛΟΠΟΥΛΟΥ ΔΗΜΗΤΡ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ΑΚΑΛΕΑ-ΦΑΠΠΑ ΧΡΙΣΤΙΝ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ΙΜΠΛΙΔΟΥ ΕΛΙΣΑΒΕΤ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ΑΛΤΗ ΡΑΦΑΕΛΛ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2:00Z</dcterms:created>
  <dc:creator>dimitris</dc:creator>
  <dc:description/>
  <dc:language>en-US</dc:language>
  <cp:lastModifiedBy>dimitris</cp:lastModifiedBy>
  <dcterms:modified xsi:type="dcterms:W3CDTF">2016-10-07T11:03:00Z</dcterms:modified>
  <cp:revision>1</cp:revision>
  <dc:subject/>
  <dc:title/>
</cp:coreProperties>
</file>