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27"/>
        <w:gridCol w:w="1360"/>
        <w:gridCol w:w="1172"/>
        <w:gridCol w:w="190"/>
        <w:gridCol w:w="1288"/>
        <w:gridCol w:w="1356"/>
        <w:gridCol w:w="364"/>
        <w:gridCol w:w="1321"/>
        <w:gridCol w:w="1360"/>
        <w:gridCol w:w="1398"/>
        <w:gridCol w:w="1467"/>
        <w:gridCol w:w="1733"/>
      </w:tblGrid>
      <w:tr>
        <w:trPr>
          <w:trHeight w:val="321" w:hRule="atLeast"/>
        </w:trPr>
        <w:tc>
          <w:tcPr>
            <w:tcW w:w="596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ΠΡΟΓΡΑΜΜΑ ΕΞΕΤΑΣΤΙΚΗΣ Α΄ ΧΕΙΜΕΡΙΝΟ ΕΞΑΜΗΝΟ 2010-1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-Ια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-Ιαν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-Ιαν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-Ιαν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-Ιαν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-Ια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-Φε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-Φεβ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-Φε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-Φεβ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ΦΑΡΜ ΠΛΗΡΟΦ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ΦΥΣΙΚΗ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ΧΗΜΕΙΑ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 – 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 – 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Β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ΑΤΟΜΙΚΗ 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ΥΣΙΟΛΟΓΙΑ 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ΧΗΜΕΙΑ Ι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ΓΕΝΙΚΗ ΜΙΚΡΟ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ΘΡΕΠΤ ΥΠΟΣΤΡ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ΕΙΡΑΜΑΤΟΖΩΑ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-1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Γ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ΧΗΜΕΙΑ Ι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ΤΕΧΝΟΛΟΓΙΑ ΟΡΓΑΝΩΝ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ΜΙΚΡΟΒΙΟΛΟΓΙΑ 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ΑΤΟΜΙΚΗ Ι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ΛΗΘ. ΥΓΙΕΙΝΗ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ΥΣΙΟΛΟΓΙΑ ΙΙ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4 - 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-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14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Δ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ΛΗΨΙΕΣ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ΞΕΝΗ ΓΛΩΣΣΑ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ΜΙΚΡΟΒΙΟΛΟΓΙΑ ΙΙ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Ε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ΨΥΧΟΛ ΥΓΕΙΑ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I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ΟΛΟΓΙΑ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ΔΕΟΝΤΟΛΟΓΙΑ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-1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14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ΣΤ' ΕΞΑ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/ΓΙΑ ΙΙ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Ι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ΤΕΧΝΟΛΟΓΙΑ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ΟΣΟΛΟΓΙΑ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--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2-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-Ια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-Ιαν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-Ιαν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-Ιαν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-Ιαν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-Ια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-Φε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-Φεβ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-Φε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-Φεβ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Ζ ΕΞΑ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 ΙV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ΥΚΗΤΟΛΟΓΙΑ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ΑΡΑΣΙΤΟΛΟΓΙΑ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/ΓΙΑ ΙV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ΡΓΑΣΙΑΚΕΣ ΣΧΕΣΕΙ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ΔΟΣΙΑ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-1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ΠΡΟΕΡ. ΕΞΑΜ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ΠΕΡΙΒΑΛΛΟΝ &amp; ΥΓΕΙΑ  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ΕΠΙΔΗΜΙΟΛΟΓΙΑ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ΓΥΝΑΙΚ.-ΜΑΙΕΥΤΙΚΗ  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2 – 1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ΜΕ ΝΟΣΗΛΕΥΤΙΚΗ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>12 -14   ΜΕ ΝΟΣΗΛΕΥΤΙΚΗ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 – 16  ΜΕ ΝΟΣΗΛΕΥΤΙΚΗ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96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4"/>
                <w:szCs w:val="14"/>
              </w:rPr>
              <w:t>ΜΑΘΗΜΑΤΑ ΠΑΛΙΟΥ ΠΡΟΓΡΑΜΜΑΤΟΣ ΣΠΟΥΔΩΝ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-Ια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-Ια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6-Ιαν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-Ιαν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-Ιαν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-Ια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-Φε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-Φεβ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-Φε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-Φεβ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ΑΓΓΛΙΚΑ  Ι, ΙΙ  ,ΙΙ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08—10  ΜΕ ΝΟΣΗΛΕΥΤΙΚΗ</w:t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ΡΙΑ ΙΑΤΡΙΚΗΣ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ΜΕΤΡΙΑ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ΑΝΟΡΓ &amp;  ΟΡΓΑΝ ΧΗΜΕΙΑ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ΡΩΤΕΣ ΒΟΗΘΕΙΕΣ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ΟΙΝΩΝΙΟΛΟΓΙΑ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ΣΥ</w:t>
            </w:r>
          </w:p>
        </w:tc>
      </w:tr>
      <w:tr>
        <w:trPr>
          <w:trHeight w:val="32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27"/>
        <w:gridCol w:w="1360"/>
        <w:gridCol w:w="1172"/>
        <w:gridCol w:w="353"/>
        <w:gridCol w:w="1125"/>
        <w:gridCol w:w="1356"/>
        <w:gridCol w:w="364"/>
        <w:gridCol w:w="1321"/>
        <w:gridCol w:w="1360"/>
        <w:gridCol w:w="1398"/>
        <w:gridCol w:w="1467"/>
        <w:gridCol w:w="1733"/>
      </w:tblGrid>
      <w:tr>
        <w:trPr>
          <w:trHeight w:val="321" w:hRule="atLeast"/>
        </w:trPr>
        <w:tc>
          <w:tcPr>
            <w:tcW w:w="596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ΠΡΟΓΡΑΜΜΑ ΕΞΕΤΑΣΤΙΚΗΣ Β΄ -  ΧΕΙΜΕΡΙΝΟ ΕΞΑΜΗΝΟ 2010-1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7-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Φε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-Φεβ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-Φε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-Φε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-Φεβ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-Φε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-Φε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-Φεβ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-Φε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-Φεβ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ΣΤΟΙΧΕΙΑ ΒΙΟΛΟΓΙΑΣ-ΓΕΝΕΤΙΚΗ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ΙΔ. ΘΕΜΑΤΑ ΜΑΘΗΜΑΤΙΚΩΝ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 - 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- 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Β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ΑΤΟΜΙΚΗ 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ΥΣΙΟΛΟΓΙΑ 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ΧΗΜΕΙΑ Ι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ΓΕΝΙΚΗ ΜΙΚΡΟ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ΘΡΕΠΤ ΥΠΟΣΤΡ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ΕΙΡΑΜΑΤΟΖΩΑ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-1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Γ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ΧΗΜΕΙΑ Ι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ΤΕΧΝΟΛΟΓΙΑ ΟΡΓΑΝΩ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ΜΙΚΡΟΒΙΟΛΟΓΙΑ 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ΑΤΟΜΙΚΗ Ι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ΛΗΘ. ΥΓΙΕΙΝΗ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ΥΣΙΟΛΟΓΙΑ ΙΙ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4 - 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-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14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Δ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ΛΗΨΙΕΣ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ΞΕΝΗ ΓΛΩΣΣΑ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ΜΙΚΡΟΒΙΟΛΟΓΙΑ ΙΙ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Ε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Ι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ΨΥΧΟΛ ΥΓΕΙΑ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I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ΟΛΟΓΙΑ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ΔΕΟΝΤΟΛΟΓΙΑ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-1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14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ΣΤ' ΕΞΑ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/ΓΙΑ ΙΙ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Ι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ΤΕΧΝΟΛΟΓΙΑ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ΟΣΟΛΟΓΙΑ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-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2-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7-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Φε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-Φεβ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-Φε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-Φε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-Φεβ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-Φε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-Φε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-Φεβ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-Φε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-Φεβ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Ζ ΕΞΑ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 ΙV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ΥΚΗΤΟΛΟΓΙΑ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ΑΡΑΣΙΤΟΛΟΓΙΑ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/ΓΙΑ ΙV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ΡΓΑΣΙΑΚΕΣ ΣΧΕΣΕΙ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ΔΟΣΙΑ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-1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ΠΡΟΕΡ. ΕΞΑΜ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ΕΠΙΔΗΜΙΟΛΟΓΙΑ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ΠΕΡΙΒΑΛΛΟΝ &amp; ΥΓΕΙΑ  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ΓΥΝΑΙΚ.-ΜΑΙΕΥΤΙΚΗ    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- 12   ΜΕ ΝΟΣΗΛΕΥΤΙΚΗ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- 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Ε ΝΟΣΗΛΕΥΤΙΚΗ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 – 16  ΜΕ ΝΟΣΗΛΕΥΤΙΚΗ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96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4"/>
                <w:szCs w:val="14"/>
              </w:rPr>
              <w:t>ΜΑΘΗΜΑΤΑ ΠΑΛΙΟΥ ΠΡΟΓΡΑΜΜΑΤΟΣ ΣΠΟΥΔΩΝ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7-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Φε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-Φε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-Φεβ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-Φε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-Φεβ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-Φε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-Φε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-Φεβ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-Φε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8-Φεβ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ΓΓΛΙΚΑ  Ι, ΙΙ  ,ΙΙ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- 12  ΜΕ ΝΟΣΗΛΕΥΤΙΚΗ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ΡΙΑ ΙΑΤΡΙΚΗΣ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ΜΕΤΡΙΑ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ΟΡΓ &amp;  ΟΡΓΑΝ ΧΗΜΕΙΑ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ΡΩΤΕΣ ΒΟΗΘΕΙΕΣ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ΟΙΝΩΝΙΟΛΟΓΙΑ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ΣΥ</w:t>
            </w:r>
          </w:p>
        </w:tc>
      </w:tr>
      <w:tr>
        <w:trPr>
          <w:trHeight w:val="32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33:00Z</dcterms:created>
  <dc:creator>grie1</dc:creator>
  <dc:description/>
  <cp:keywords/>
  <dc:language>en-US</dc:language>
  <cp:lastModifiedBy>grie1</cp:lastModifiedBy>
  <cp:lastPrinted>2011-01-13T11:55:00Z</cp:lastPrinted>
  <dcterms:modified xsi:type="dcterms:W3CDTF">2011-01-14T09:34:00Z</dcterms:modified>
  <cp:revision>7</cp:revision>
  <dc:subject/>
  <dc:title/>
</cp:coreProperties>
</file>