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ΕΞΕΤΑΣΕΙΣ ΗΛΕΚΤΡΟΝΙΚΗΣ ΣΧΕΔΙΑΣΗΣ (ΠΑΛΑΙΟΙ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Παρακαλούνται οι παρακάτω φοιτητές (παλαιότερων εξαμήνων) όπως προσέλθουν την </w:t>
      </w:r>
      <w:r>
        <w:rPr>
          <w:b/>
          <w:sz w:val="28"/>
          <w:szCs w:val="28"/>
        </w:rPr>
        <w:t xml:space="preserve">Τετάρτη 20/1/2016 </w:t>
      </w:r>
      <w:r>
        <w:rPr>
          <w:sz w:val="28"/>
          <w:szCs w:val="28"/>
        </w:rPr>
        <w:t>στην Αίθουσα Πολυμέσων του τμήματος για την εξέταση στο μάθημα της Ηλεκτρονικής Σχεδίασης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Η ώρα εξέτασης θα τηρηθεί για κάθε φοιτητή χωρίς να υπάρχει δυνατότητα μεταβολής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Ώρα προσέλευσης: 15’ πριν την ώρα εξέτασης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83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Αβτζίδου Ελέν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εληγιάννης Αλέξανδρ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Αμαραντίδης Χαράλαμπ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Αράθυμος Παναγιώτ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ίντσκου Θεοδώρ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Αχείμαστος Ιορδά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Γεωργίου Αναστασ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Εξαρχόπουλος Αθανάσ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Γκιάτα Έρμπι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Γκολέμη Ειρήν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Ζέρβος Ελευθέρ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Γρόπαλης Χρήσ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Γκουγκλιάνα Αγγελ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αλούσης Ιωάνν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εληβάνη Φωτειν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ημαρχοπούλου Αρε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αράμπελας Χριστόφορ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εμουρτζίδης Σάββ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ημητριάδου Χριστίν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αρκαλής Γρηγόρ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Δημητρέλος Ηλ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Θανάσσου Ελέν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ίττα Ευάγγελ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Ισμαηλόγλου Χαμδ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Ιωαννίδη Ελέν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ουλαξής Γεώργ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Ιωαννίδου Αντων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αλτσουκαλά Βάι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αλάσης Παναγιώτη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αλαντζής Γεώ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υπριώτης Δημήτρι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αλί Σουέλ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ατθαίου Ηλ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υριάκου Αλέξανδρ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άτσκα Τίνκ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οσχόβου Χρυσαυγ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ωνσταντάκη Συνοδ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έλλο Ελευθερί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ουραντά Ματί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Κωνσταντέλιος Δημήτρ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λιαχούτας Γεώργ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Ντόκος Δημή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ητράντζιας Βασιλ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Νίτσας Βασίλε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αναγόπουλος Παναγιώτ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ούσιου Βασιλ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απαδοπούλου Μαρί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Σινάτικας Ιωά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ουτογεώργος Κων/ν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εϊβάνης Κωνσταντίν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Τασιούλα Ευαγγελ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άγιου Μα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ρέντζας Αδαμάντ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Τσιακούμη Βαννέσ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Μπατζογιάννη Άνν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Σταυρίδου Ευαγγελί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Χαραμής Αθανάσ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Νάρη Θεοδώ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Σταυρινάκης Αθανάσ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Χαρίση Ελέ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απαδοπούλου Μα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Χατζηγιαννάκη Αγν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Παπαδοσπυριδάκη Ελένη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4:00Z</dcterms:created>
  <dc:creator>user</dc:creator>
  <dc:description/>
  <dc:language>en-US</dc:language>
  <cp:lastModifiedBy>User</cp:lastModifiedBy>
  <cp:lastPrinted>2016-01-12T21:36:00Z</cp:lastPrinted>
  <dcterms:modified xsi:type="dcterms:W3CDTF">2016-01-14T06:04:00Z</dcterms:modified>
  <cp:revision>2</cp:revision>
  <dc:subject/>
  <dc:title/>
</cp:coreProperties>
</file>