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l-GR"/>
        </w:rPr>
        <w:t>ΤΕΧΝΙΚΗ ΓΕΩΛΟΓΙ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l-G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Στην παραδοτέα εργασί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l-GR"/>
        </w:rPr>
        <w:t>συμπεριλαμβάνεται η επεξεργασία και η παρουσίαση μετρήσεων υπαίθρου με την μέθοδο του ΡΟΔΟΔΙΑΓΡΑΜΜΑΤΟΣ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. [Με τα σχετικά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l-GR"/>
        </w:rPr>
        <w:t>συμπεράσματα,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σύμφωνα με τις οδηγίες στο φάκελο ‘’ΑΝΑΚΟΙΝΩΣΕΙΣ’’ στο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class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του μαθήματο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από τις  10 -11-2014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]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38:00Z</dcterms:created>
  <dc:creator>User</dc:creator>
  <dc:description/>
  <dc:language>en-US</dc:language>
  <cp:lastModifiedBy>User</cp:lastModifiedBy>
  <dcterms:modified xsi:type="dcterms:W3CDTF">2015-01-20T07:39:00Z</dcterms:modified>
  <cp:revision>1</cp:revision>
  <dc:subject/>
  <dc:title/>
</cp:coreProperties>
</file>