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03"/>
        <w:gridCol w:w="1280"/>
        <w:gridCol w:w="1240"/>
        <w:gridCol w:w="1410"/>
        <w:gridCol w:w="1561"/>
        <w:gridCol w:w="287"/>
        <w:gridCol w:w="1522"/>
        <w:gridCol w:w="1437"/>
        <w:gridCol w:w="1443"/>
        <w:gridCol w:w="374"/>
        <w:gridCol w:w="1066"/>
        <w:gridCol w:w="1260"/>
      </w:tblGrid>
      <w:tr>
        <w:trPr>
          <w:trHeight w:val="321" w:hRule="atLeast"/>
        </w:trPr>
        <w:tc>
          <w:tcPr>
            <w:tcW w:w="1243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</w:rPr>
              <w:t>ΠΡΟΓΡΑΜΜΑ   Α’  ΕΞΕΤΑΣΤΙΚΗΣ ΠΕΡΙΟΔΟΥ (ΙΟΥΝ-ΙΟΥΛ)   ΕΑΡΙΝΟΥ ΕΞΑΜΗΝΟΥ 2011 - 2012</w:t>
            </w:r>
          </w:p>
        </w:tc>
        <w:tc>
          <w:tcPr>
            <w:tcW w:w="2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      Ιουνίο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   Ιουνίο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    Ιουνίο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    Ιουνί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     Ιουνίου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      Ιουλίο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     Ιουλίο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      Ιουλίου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      Ιουλίο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      Ιουλίου</w:t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Β' ΕΞΑ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ΘΡΕΠΤ ΥΠΟΣΤΡ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ΕΙΡΑΜΑΤΟΖΩΑ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ΓΕΝΙΚΗ ΜΙΚΡΟ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-1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ΜΕΓ. ΑΜΦΙΘΕΑΤΡΟ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</w:t>
            </w: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ΣΥΝΕΔΡΙΑΚΟΥ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 —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</w:t>
            </w: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ΣΥΝΕΔΡΙΑΚΟ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- </w:t>
            </w: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19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ΙΑΤΡΙΚΗ ΜΙΚΡΟΒΙΟΛΟΓΙΑ Ι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 –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ΣΥΝΕΔΡΙΑΚΟ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ΜΕΓ. ΑΜΦΙΘΕΑΤΡΟ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</w:t>
            </w: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ΣΥΝΕΔΡΙΑΚΟΥ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- 1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  -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ΣΥΝΕΔΡΙΑΚΟ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 ΧΗΜΕΙΑ  ΙΙ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-1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1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-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10 </w:t>
            </w:r>
            <w:r>
              <w:rPr>
                <w:rFonts w:cs="Arial Narrow" w:ascii="Arial Narrow" w:hAnsi="Arial Narrow"/>
                <w:sz w:val="14"/>
                <w:szCs w:val="14"/>
              </w:rPr>
              <w:t>--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ΙΣΤΟΠΑΘ/ΓΙΑ ΙΙ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-1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2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ΠΑΡΑΣΙΤΟΛΟΓΙΑ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-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 - 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 - 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ΣΥΝΕΔΡΙΑΚΟ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ΠΡΟΑΓΩΓΗ ΥΓΕΙΑΣ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(ΜΕ ΝΟΣΗΛΕΥΤΙΚΗ</w:t>
            </w: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ΑΡΜΑΚΟΛΟΓ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 xml:space="preserve">725/963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(ΜΕ</w:t>
            </w: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 xml:space="preserve"> N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ΟΣΗΛΕΥΤΙΚΗ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ΕΠΙΔΗΜΙΟΛΟΓΙΑ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(ΜΕ ΝΟΣΗΛΕΥΤΙΚΗ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ΣΤΟΙΧΕΙΑ ΕΠΙΧΕΙΡΗΜΑΤΙΚΟΤΗΤΑΣ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I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&amp;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II  (966/967)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ΘΟΛΟΓΙΚΗ ΑΝΑΤΟΜΙΑ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ΧΕΙΡΟΥΡΓΙΚ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(ΜΕ ΝΟΣΗΛΕΥΤΙΚ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ΣΤΟΙΧΕΙΑ ΒΙΟΛΟΓΙΑΣ ΓΕΝΕΤΙΚΗΣ 719   /// ΒΙΟΤΕΧΝΟΛΟΓΙΑ 7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0 - 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8 - 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 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 – 1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ΓΥΝΑΙΚΟΛΟΓΙΑ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M</w:t>
            </w:r>
            <w:r>
              <w:rPr>
                <w:rFonts w:cs="Arial Narrow" w:ascii="Arial Narrow" w:hAnsi="Arial Narrow"/>
                <w:sz w:val="14"/>
                <w:szCs w:val="14"/>
              </w:rPr>
              <w:t>ΑΙ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EYTIKH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(ΜΕ ΝΟΣΗΛΕΥΤΙΚΗ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  <w:sz w:val="14"/>
          <w:szCs w:val="14"/>
        </w:rPr>
      </w:pPr>
      <w:r>
        <w:rPr>
          <w:rFonts w:cs="Arial Narrow" w:ascii="Arial Narrow" w:hAnsi="Arial Narrow"/>
          <w:b/>
          <w:bCs/>
          <w:color w:val="FF0000"/>
          <w:sz w:val="14"/>
          <w:szCs w:val="1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14"/>
          <w:szCs w:val="14"/>
        </w:rPr>
      </w:pPr>
      <w:r>
        <w:rPr>
          <w:rFonts w:cs="Arial Narrow" w:ascii="Arial Narrow" w:hAnsi="Arial Narrow"/>
          <w:b/>
          <w:bCs/>
          <w:color w:val="FF0000"/>
          <w:sz w:val="14"/>
          <w:szCs w:val="14"/>
        </w:rPr>
        <w:t>ΜΑΘΗΜΑΤΑ ΠΑΛΙΟΥ ΠΡΟΓΡΑΜΜΑΤΟΣ ΣΠΟΥΔΩΝ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239"/>
        <w:gridCol w:w="1425"/>
        <w:gridCol w:w="1429"/>
        <w:gridCol w:w="1429"/>
        <w:gridCol w:w="1429"/>
        <w:gridCol w:w="1429"/>
      </w:tblGrid>
      <w:tr>
        <w:trPr>
          <w:trHeight w:val="32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 ΙΟΥΝΙΟΥ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   Ιουνίο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    Ιουνίο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    Ιουνίο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     Ιουνίου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    Ιουλίο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    Ιουλίο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      Ιουλίο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      Ιουλίο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      Ιουλίου</w:t>
            </w:r>
          </w:p>
        </w:tc>
      </w:tr>
      <w:tr>
        <w:trPr>
          <w:trHeight w:val="321" w:hRule="atLeast"/>
        </w:trPr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ΑΓΓΛΙΚΑ  Ι, ΙΙ  ,ΙΙΙ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(ΜΕ ΝΟΣΗΛΕΥΤΙΚΗ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ΟΙΝΩΝΙΟΛΟΓΙΑ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0 - 12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-1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5:00Z</dcterms:created>
  <dc:creator>grie1</dc:creator>
  <dc:description/>
  <cp:keywords/>
  <dc:language>en-US</dc:language>
  <cp:lastModifiedBy>aris</cp:lastModifiedBy>
  <cp:lastPrinted>2012-06-07T11:37:00Z</cp:lastPrinted>
  <dcterms:modified xsi:type="dcterms:W3CDTF">2012-06-07T08:48:00Z</dcterms:modified>
  <cp:revision>53</cp:revision>
  <dc:subject/>
  <dc:title>ΠΡΟΓΡΑΜΜΑ   Α’  ΕΞΕΤΑΣΤΙΚΗΣ ΠΕΡΙΟΔΟΥ ΕΑΡΙΝΟΥ ΕΞΑΜΗΝΟΥ 2010 - 2011</dc:title>
</cp:coreProperties>
</file>