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111-1: ΠΡΟΓΡΑΜΜΑ ΕΞΕΤΑΣΕΩΝ ΧΕΙΜΕΡΙΝΟΥ ΕΞΑΜΗΝΟΥ</w:t>
      </w:r>
      <w:r>
        <w:rPr>
          <w:rFonts w:cs="Calibri" w:ascii="Calibri" w:hAnsi="Calibri"/>
          <w:b/>
          <w:sz w:val="24"/>
          <w:szCs w:val="24"/>
          <w:lang w:eastAsia="el-GR"/>
        </w:rPr>
        <w:t xml:space="preserve"> 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Ιανουαρίου-Φεβρουαρίου 2016-2017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90"/>
        <w:gridCol w:w="1837"/>
        <w:gridCol w:w="1359"/>
        <w:gridCol w:w="2942"/>
        <w:gridCol w:w="1796"/>
        <w:gridCol w:w="2774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36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 Ηλεκτρονική Σχεδίασ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2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αλέπας Χ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Χαλέπας Χ., Φαρσιρώτου Ε., Χουλιάρας Ι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2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απαπολυμέρου Γ., Σπηλιώτης Ξ., Φαρσιρώτου Ε., Γαβανάς Ν., Καλογιάννης Γ., Λαμπρακόπουλος Σ., Κοντός Ι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7-02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Κασιδάκης Δ., Αλαμανής Ν., Παπαπολυμέρου Γ., Σούλης Γ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</w:t>
            </w:r>
            <w:r>
              <w:rPr>
                <w:rFonts w:cs="Calibri" w:ascii="Calibri" w:hAnsi="Calibri"/>
                <w:sz w:val="22"/>
                <w:szCs w:val="22"/>
              </w:rPr>
              <w:t>., Λαζογιάννης Κ, Σούλης Γ., Μανούκας Γρ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-02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Σπηλιώτης Ξ., Κασιδάκης Δ., Χουλιάρας Ι., Λαμπρακόπουλος Σ., Παπαγεωργίου Γ., Χαλέπας Χρ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ντός Ι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9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4-02-2017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ρασίδης Ιωάννη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ρασίδης Ι., Κωτσόπουλος Σ., Κασιδάκης Δ., Μανούκας Γρ., Παπαγεωργίου Γρ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τάσιου 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πουρντένας Ε., </w:t>
            </w:r>
            <w:r>
              <w:rPr>
                <w:rFonts w:cs="Calibri" w:ascii="Calibri" w:hAnsi="Calibri"/>
                <w:sz w:val="22"/>
                <w:szCs w:val="22"/>
              </w:rPr>
              <w:t>Σούλης Γ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λ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6-02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υφλιά Αικ., Σπηλιώτης Ξ., Κασιδάκης Δ., Παπαγεωργίου Γ., Χαλέπας Χρ., Κοντός Ι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eastAsia="el-GR"/>
        </w:rPr>
      </w:pPr>
      <w:r>
        <w:rPr>
          <w:rFonts w:cs="Calibri" w:ascii="Calibri" w:hAnsi="Calibri"/>
          <w:b/>
          <w:i/>
          <w:sz w:val="28"/>
          <w:szCs w:val="2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5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88"/>
        <w:gridCol w:w="1552"/>
        <w:gridCol w:w="1803"/>
        <w:gridCol w:w="748"/>
        <w:gridCol w:w="1796"/>
        <w:gridCol w:w="3815"/>
        <w:gridCol w:w="3679"/>
      </w:tblGrid>
      <w:tr>
        <w:trPr>
          <w:trHeight w:val="55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νανεώσιμες Πηγές Ενέργειας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-01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3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02-02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ουλιάρας Ιωάννης</w:t>
            </w:r>
          </w:p>
        </w:tc>
        <w:tc>
          <w:tcPr>
            <w:tcW w:w="3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Κασιδάκης Δ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 Σπηλιώτης Ξ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Χαλέπας Χρ., Παπαγεωργίου Γρ., Λαμπρακόπουλος Σ., Κοντός Ι., Σούλης Γ.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 Εργ. Εδαφομηχανικής, Εργ. Υδραυλικής</w:t>
            </w:r>
          </w:p>
        </w:tc>
      </w:tr>
      <w:tr>
        <w:trPr>
          <w:trHeight w:val="83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06-02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Ντάσιου Κωνσταντίνα</w:t>
            </w:r>
          </w:p>
        </w:tc>
        <w:tc>
          <w:tcPr>
            <w:tcW w:w="3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Ντάσιου Κ., Παπαπολυμέρου Γ., Χρυσανίδης Θ.,  Σούλης Γ., Λαμπρακόπουλος Σ., Μπουρντένας Ε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 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. Τοπογραφίας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  <w:tr>
        <w:trPr>
          <w:trHeight w:val="83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8-02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Σουφλιά Αικατερίνη</w:t>
            </w:r>
          </w:p>
        </w:tc>
        <w:tc>
          <w:tcPr>
            <w:tcW w:w="3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υφλιά Αικατερίνη,  Χουλιάρας Ι., Φαρσιρώτου Ε., Λαζογιάννης Κ., Σιδηρόπουλος Π., Χαλέπας Χρ.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Μ. Αμφ.</w:t>
            </w:r>
          </w:p>
        </w:tc>
      </w:tr>
      <w:tr>
        <w:trPr>
          <w:trHeight w:val="83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-02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Ζαχαρούλης Αχ.</w:t>
            </w:r>
          </w:p>
        </w:tc>
        <w:tc>
          <w:tcPr>
            <w:tcW w:w="3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χαρούλης Αχ., Σπηλιώτης Ξ., Παπαπολυμέρου Γ.,  Κασιδάκης Δ., Ντάσιου Κ., Χρυσανιδης Θ., Σούλης Γ., Λαμπρακόπουλος Σ., Χαλέπας Χρ., Μπουρντένας Ε., Λαζογιάννης Κ.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ΙΙΙ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 Εργαστήριο Εδαφομηχανικής, Εργαστήριο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2-20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ίδης Ιωάννης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ρασίδης Ι., Κωτσόπουλος Σ., </w:t>
            </w:r>
            <w:r>
              <w:rPr>
                <w:rFonts w:cs="Calibri" w:ascii="Calibri" w:hAnsi="Calibri"/>
                <w:sz w:val="22"/>
                <w:szCs w:val="22"/>
              </w:rPr>
              <w:t>Κασιδάκης Δ., Λαζογιάννης Κ., Ντάσιου Κ., Μανούκας Γ., Παπαγεωργίου Γρ.,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γγλικά Ι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-02-20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5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υφλιά Αικ., Χαλέπας Χ, Σούλης Γ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Μπουρντένας Ε.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 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. Αμφ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τάρτη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1-02-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Χουλιάρας Ι., Αλαμανής Ν., Κοντός Ι., Σιδηρόπουλος Π. Χαλέπας Χρ., Σούλης Γ., Λαμπρακόπουλος Σ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Μπουρντένας Ε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2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Ντάσιου Κ., </w:t>
            </w:r>
            <w:r>
              <w:rPr>
                <w:rFonts w:cs="Calibri" w:ascii="Calibri" w:hAnsi="Calibri"/>
                <w:sz w:val="22"/>
                <w:szCs w:val="22"/>
              </w:rPr>
              <w:t>Παπαπολυμέρου Γ., Κασιδάκης Δ., Κωτσόπουλος Σπ., Λαζογιάννης Κ., Σούλης Γ., Μανούκας Γ., Παπαγεωργίου Γρ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, Μπουρντένας Ε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-02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παγεωργίου Γρ., Κασιδάκης Δ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Χουλιάρας Ι., Χαλέπας Χ., Λαμπρακόπουλος Σ., Σούλης Γ., Αλαμανής Ν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,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2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εριστέρη Βασιλική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εριστέρη Δ., Σπηλιώτης Ξ., Παπαπολυμέρου Γ., Αλαμανής Ν., Ντάσιου Κ., Χρυσανίδης Θ., Λαζογιάννης Κ., Λαμπρακόπουλος Σ., Σούλης Γ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ουρντένας Ε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-02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αλέπας Χ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Χαλέπας Χ., Φαρσιρώτου Ε., Σπηλιώτης Ξ. Παπαπολυμέρου Γ., Γαβανάς Ν., Καλογιάννης Γρ., Κοντός Ι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-01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ασιδάκης Δ., Κωτσόπουλος Σ., Περιστέρη Β., Μπουρντένας Ε., Παπαγεωργίου Γρ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Ντάσιου Κ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2-02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Χουλιάρας Ιωάννη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Χουλιάρας Ι., Κασιδάκης Δ., Αλαμανής Ν., Σπηλιώτης Ξ., Χαλέπας Χρ., Παπαγεωργίου Γρ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 xml:space="preserve">ΑΙΙ, Α ΙΙΙ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αστ. Αντοχής Υλικών Εργ. Εδαφομηχανικής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08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2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ρσιρώτου Ε., Χουλιάρας Ι., Αλαμανής Ν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αζογιάννης Κ., Χαλέπας Χρ., Σιδηρόπουλος Π.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οντός Ι., Μπουρντένας Ε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,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2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στέρη Βασιλική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εριστέρη Β., Κασιδάκης Δ., 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Παπαγεωργίου Γρ., Ντάσιου Κ., Λαζογιάννης Κ., Μανούκας Γ., Σούλης Γ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, 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-02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Παπαγεωργίου Γρηγόρη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παγεωργίου Γρ., Χουλιάρας Ι., Κασιδάκης Δ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Αλαμανής Ν., Χαλέπας Χρ., Σούλης Γ., Λαμπρακόπουλος Σ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Αντοχής Υλικών Εργ. Εδαφομηχανικής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12"/>
        <w:gridCol w:w="2095"/>
        <w:gridCol w:w="1411"/>
        <w:gridCol w:w="1368"/>
        <w:gridCol w:w="1809"/>
        <w:gridCol w:w="4252"/>
        <w:gridCol w:w="2566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2-20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Φαρσιρώτου Ε., Αλαμανής Ν., Χαλέπας Χρ., Σιδηρόπουλος Π., Σούλης Γ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έμπ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-02-20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εωγραφικά Πληροφοριακά Συστήμα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 xml:space="preserve">Δευτέρα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06-02-20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1:0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0000"/>
                <w:sz w:val="16"/>
                <w:szCs w:val="16"/>
                <w:lang w:eastAsia="el-GR"/>
              </w:rPr>
            </w:pPr>
            <w:r>
              <w:rPr>
                <w:rFonts w:cs="Arial" w:ascii="Calibri" w:hAnsi="Calibri"/>
                <w:b/>
                <w:color w:val="FF0000"/>
                <w:sz w:val="16"/>
                <w:szCs w:val="16"/>
                <w:lang w:eastAsia="el-GR"/>
              </w:rPr>
              <w:t>Θα βγει σχετική ανακοίνωση από τη διδάσκουσα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άσιου Κ., Φαρσιρώτου Ε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8-02-20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ιδηρόπουλος Παντελή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ιδηρόπουλος Π., Παπαπολυμέρου Γ., Κωτσόπουλος Σπ., Φαρσιρώτου Ε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βανάς Ν., Καλογιάννης Γρ., Κοντός Ι., Σούλης Γ., Μπουρντένας Ε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2-20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ρυσανίδης Θ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Σπηλιώτης Ξ., Φαρσιρώτου Ε., Καλογιάννης Γρ., Γαβανάς Ν., Κοντός Ι., Σούλης Γ., Λαζογιάννης Κ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2-20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ασιδάκης Δ. , Παπαπολυμέρου Γ., Περιστέρη Β., Χρυσανίδης Θ., Ντάσιου Κ., Λαμπρακόπουλος Σ., Σούλης Γ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2-20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Μανούκας  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Φαρσιρώτου Ε., Αλαμανής Ν.,  Χαλέπας Χρ., Κοντός Ι., Λαζογιάννης Κ., Σούλης Γ., Λαμπρακόπουλος Σ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-02-20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αβανάς 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αβανάς Ν., Παπαπολυμέρου Γ., Φαρσιρώτου Ε., Καλογιάννης Γρ. , Κοντός Ι., Σούλης Γ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 ΙΙΙ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777"/>
        <w:gridCol w:w="2052"/>
        <w:gridCol w:w="1520"/>
        <w:gridCol w:w="966"/>
        <w:gridCol w:w="1796"/>
        <w:gridCol w:w="3818"/>
        <w:gridCol w:w="2915"/>
      </w:tblGrid>
      <w:tr>
        <w:trPr>
          <w:trHeight w:val="55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-01-201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Ντάσιου Κ., Μπουρντένας Ε.,  </w:t>
            </w:r>
            <w:r>
              <w:rPr>
                <w:rFonts w:cs="Calibri" w:ascii="Calibri" w:hAnsi="Calibri"/>
                <w:sz w:val="22"/>
                <w:szCs w:val="22"/>
              </w:rPr>
              <w:t>Παπαγεωργίου Γρ. , Λαμπρακόπουλος Σ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 Α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2-201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  <w:lang w:val="el-GR"/>
              </w:rPr>
            </w:pPr>
            <w:r>
              <w:rPr>
                <w:i w:val="false"/>
                <w:sz w:val="22"/>
                <w:szCs w:val="22"/>
                <w:lang w:val="el-GR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, Καλογιάννης Γρ., Γαβανάς Ν., Κοντός Ι., Χαλέπας Χρ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77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Υδρολογία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2-201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Κασιδάκης Δ., Σπηλιώτης Ξ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Λαζογιάννης Κ., Ντάσιου Κ., Μπουρντένας Ε., Μανούκας Γ., Παπαγεωργίου Γρ., Σούλης Γ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9-02-201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Κασιδάκης Δημήτ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Κασιδάκης Δ., Χουλιάρας Ι., Αλαμανής Ν. , </w:t>
            </w:r>
            <w:r>
              <w:rPr>
                <w:rFonts w:cs="Calibri" w:ascii="Calibri" w:hAnsi="Calibri"/>
                <w:sz w:val="22"/>
                <w:szCs w:val="22"/>
              </w:rPr>
              <w:t>Χαλέπας Χρ., Παπαγεωργίου Γρ., Μπουρντένας Ε., Σούλης Γ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-02-201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Φαρσιρώτου Ε., Κωτσόπουλος Σ., Παπαπολυμέρου Γ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, Κοντός Ι., Καλογιάννης Γρ., Γαβανάς Ν., Μπουρντένας Ε., Σούλης Γ., Λαζογιάννης Κ.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Υδραυλικής, </w:t>
            </w: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2-201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Χουλιάρας Ι., Φαρσιρώτου Ε., Χαλέπας Χρ., Σιδηρόπουλος Π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77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-02-201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στέρη Βασιλική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στέρη Β., Χουλιάρας Ι., Κασιδάκης Δ. , Αλαμανής Ν., Παπαγεωργίου Γρ., Χαλέπας Χρ., Σούλης Γ., Μπουρντένας Ε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-02-201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Γαβανάς Νικόλα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βανάς Ν., Φαρσιρώτου Ε., Παπαπολυμέρου Γ.,  Σπηλιώτης Ξ., Καλογιάννης Γρ., Κοντός Ι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Εργ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1829"/>
        <w:gridCol w:w="3351"/>
        <w:gridCol w:w="281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2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Αλαμανής Ν. Παπαπολυμέρου Γ., Καλογιάννης Γρ., Κοντός Ι., Χαλέπας Χρ., Γαβανάς Ν., Σούλης Γ., Λαμπρακόπουλος Σ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2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6-02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Παπαπολυμέρου Γεώργιος</w:t>
            </w:r>
          </w:p>
        </w:tc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Ντάσιου Κ., Χρυσανίδης Θ., Λαμπρακόπουλος Σ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2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παγεωργίου Γρηγόριος</w:t>
            </w:r>
          </w:p>
        </w:tc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παγεωργίου Γρ., Φαρσιρώτου Ε., Σπηλιώτης Ξ., 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>Καλογιάννης Γρ., Κοντός Ι., Χαλέπας Χρ., Γαβανάς Ν., Σούλης Γ., Λαμπρακόπουλος Σ., Λαζογιάννης Κ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2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3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Χουλιάρας Ι., Φαρσιρώτου Ε., Κασιδάκης Δ., Χαλέπας Χρ., Κοντός Ι., Λαμπρακόπουλος Σ., Λαζογιάννης Κ., Σιδηρόπουλος Π., Σούλης Γ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Μπουρντένας Ε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Λάρισα 09-01-2017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79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Η υπεύθυνη του προγράμ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ναπληρώτρια Καθηγήτρι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πρόεδρος του Τμήματο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Χουλιάρας Ιωάννη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Καθηγητής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5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111-1/8-4-2014/ΕΚΔ.2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78"/>
      <w:gridCol w:w="1487"/>
      <w:gridCol w:w="1182"/>
      <w:gridCol w:w="3986"/>
      <w:gridCol w:w="2020"/>
    </w:tblGrid>
    <w:tr>
      <w:trPr>
        <w:trHeight w:val="416" w:hRule="atLeast"/>
        <w:cantSplit w:val="true"/>
      </w:trPr>
      <w:tc>
        <w:tcPr>
          <w:tcW w:w="1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drawing>
              <wp:inline distT="0" distB="0" distL="0" distR="0">
                <wp:extent cx="865505" cy="8375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664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111-1</w:t>
          </w:r>
        </w:p>
      </w:tc>
      <w:tc>
        <w:tcPr>
          <w:tcW w:w="3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0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1035685" cy="8362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68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73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ΥΠΟΣΥΣΤΗΜΑ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406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ΠΡΟΓΡΑΜΜΑ ΕΞΕΤΑΣΕΩΝ ΕΞΑΜΗΝΟΥ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94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30:00Z</dcterms:created>
  <dc:creator>IRENE TSALIKI</dc:creator>
  <dc:description/>
  <dc:language>en-US</dc:language>
  <cp:lastModifiedBy>User</cp:lastModifiedBy>
  <cp:lastPrinted>2017-01-24T08:28:00Z</cp:lastPrinted>
  <dcterms:modified xsi:type="dcterms:W3CDTF">2017-01-24T06:30:00Z</dcterms:modified>
  <cp:revision>2</cp:revision>
  <dc:subject/>
  <dc:title>Δ.201</dc:title>
</cp:coreProperties>
</file>