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ΩΡΕΣ ΥΠΟΔΟΧΗΣ ΦΟΙΤΗΤΩΝ ΑΠΟ ΤΟ ΕΚΠ/ΚΟ ΠΡΟΣΩΠΙΚΟ</w:t>
      </w:r>
    </w:p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tLeast" w:line="360" w:before="0" w:after="0"/>
        <w:jc w:val="center"/>
        <w:rPr>
          <w:rFonts w:eastAsia="Times New Roman"/>
          <w:b/>
          <w:b/>
          <w:sz w:val="28"/>
          <w:szCs w:val="18"/>
          <w:u w:val="single"/>
          <w:lang w:val="en-US" w:eastAsia="el-GR"/>
        </w:rPr>
      </w:pPr>
      <w:r>
        <w:rPr>
          <w:rFonts w:eastAsia="Times New Roman"/>
          <w:b/>
          <w:sz w:val="28"/>
          <w:szCs w:val="18"/>
          <w:u w:val="single"/>
          <w:lang w:val="en-US" w:eastAsia="el-GR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8"/>
        <w:gridCol w:w="24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ΟΝΟΜΑΤ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ΗΜ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ΩΡΕ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ΤΟΠ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ΖΗΛΙΔΗΣ 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1:00-13:00 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9:00-11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ΝΟΥΛΑΣ ΑΡΓΥ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9:00-1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ΓΡΑΦΕΙΟ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ΛΑΓΕΡΑΣ 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-13: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ΠΑΪΩΑΝΝΟΥ 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– 12: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ΓΡΑΦΕΙΟ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ΦΙΚΑ 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-1</w:t>
            </w:r>
            <w:r>
              <w:rPr>
                <w:rFonts w:eastAsia="Times New Roman"/>
                <w:sz w:val="18"/>
                <w:szCs w:val="18"/>
                <w:lang w:val="en-US" w:eastAsia="el-GR"/>
              </w:rPr>
              <w:t>4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: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ΓΡΑΦΕΙ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(παραπλεύρως Εργαστηρίου Ιστοπαθολογία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ΝΤΩΝΙΟΥ 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2:00-13:00</w:t>
            </w:r>
          </w:p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9:00-2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ΤΣΙΑΡΗΣ ΑΡΙΣΤΟΤ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-13: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ΠΛΗΡΟΦΟΡΙΚΗ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ΕΩΡΓΑΝΤΖΑ ΚΑΛΛΙ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1:00-12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ΜΙΚΡΟΒΙΟΛΟΓΙΑΣ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ΛΑΜΠΡΟΝΙΚΟΥ ΜΑΡ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-12: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ΚΛΙΝΙΚΗΣ ΧΗΜΕΙΑΣ 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8"/>
        <w:gridCol w:w="24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ΟΝΟΜΑΤ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ΗΜ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ΩΡΕ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ΤΟΠ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ΠΟΣΤΟΛΙΔΗΣ ΚΟΣ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8:00-1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ΒΟΝΤΑΣ ΑΛΕΞΑΝΔΡΟ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1:30-13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ΜΙΚΡΟΒΙΟΛΟΓΙΑΣ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ΕΡΟΒΑΣΙΛΗ 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ΔΕΥΤΕΡΑ </w:t>
              <w:br/>
              <w:t xml:space="preserve">ΤΡΙΤ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:30-14: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0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:</w:t>
            </w:r>
            <w:r>
              <w:rPr>
                <w:rFonts w:eastAsia="Times New Roman"/>
                <w:sz w:val="18"/>
                <w:szCs w:val="18"/>
                <w:lang w:val="en-US" w:eastAsia="el-GR"/>
              </w:rPr>
              <w:t>30-11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Β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ΓΡΑΜΟΥΣΤΙΑΝΟΥ ΕΥΑΓΓΕΛΙ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1:00-12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B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ΑΡΑΝΑΣΙΟΣ 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-11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ΕΛΛΑ ΣΩΤΗ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2:00 - 13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ΒΙΟΧΗΜΕ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ΒΑΡΑΣ 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5:00-16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ΜΠΑΝΤΑΚΟΥ ΓΙ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7:00-18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ΑΙΜΑΤ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ΛΑΣΚΑ ΚΩΝΣΤΑΝ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45-12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ΜΦ. ΓΤΘ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ΠΑΠΑΚΩΣΤΑ ΣΤΥΛΙΑΝ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ΕΥΤΕΡΑ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ΤΕΤΑΡΤΗ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5.00-16.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4.00- 15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ΡΑΤΤΗ 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5:00-17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ΣΚΟΥΦΗ ΟΥΡΑ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3:00-14: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ΙΣΤΟΛΟΓΙΑΣ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ΣΥΡΜΟΣ 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6:00-17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ΖΙΑΤΖΙΟΣ 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ΡΙΤΗ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7.00-20.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ΡΓ.  ΙΑΤΡΙΚΗΣ ΦΥΣΙΚΗΣ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ΧΡΙΣΤΩΝΗ ΖΩ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6:00-18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3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8:00Z</dcterms:created>
  <dc:creator>dimitris</dc:creator>
  <dc:description/>
  <cp:keywords/>
  <dc:language>en-US</dc:language>
  <cp:lastModifiedBy>dimitris</cp:lastModifiedBy>
  <cp:lastPrinted>2014-11-14T11:59:00Z</cp:lastPrinted>
  <dcterms:modified xsi:type="dcterms:W3CDTF">2014-11-24T06:16:00Z</dcterms:modified>
  <cp:revision>23</cp:revision>
  <dc:subject/>
  <dc:title/>
</cp:coreProperties>
</file>