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38" w:hanging="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ΤΕΙ ΘΕΣΣΑΛΙΑΣ</w:t>
      </w:r>
    </w:p>
    <w:p>
      <w:pPr>
        <w:pStyle w:val="Normal"/>
        <w:ind w:left="-900" w:right="-938" w:firstLine="474"/>
        <w:jc w:val="center"/>
        <w:rPr>
          <w:rFonts w:ascii="Calibri" w:hAnsi="Calibri" w:cs="Calibri"/>
          <w:b/>
          <w:b/>
          <w:spacing w:val="50"/>
        </w:rPr>
      </w:pPr>
      <w:r>
        <w:rPr>
          <w:rFonts w:cs="Calibri" w:ascii="Calibri" w:hAnsi="Calibri"/>
          <w:b/>
          <w:spacing w:val="50"/>
        </w:rPr>
        <w:t>ΣΧΟΛΗ ΤΕΧΝΟΛΟΓΙΚΩΝ ΕΦΑΡΜΟΓΩΝ</w:t>
      </w:r>
    </w:p>
    <w:p>
      <w:pPr>
        <w:pStyle w:val="Normal"/>
        <w:ind w:left="-426" w:right="-93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ΜΗΜΑ ΠΟΛΙΤΙΚΩΝ ΜΗΧΑΝΙΚΩΝ Τ.Ε. (ΤΡΙΚΑΛΑ)</w:t>
      </w:r>
    </w:p>
    <w:p>
      <w:pPr>
        <w:pStyle w:val="Normal"/>
        <w:ind w:left="-900" w:right="-93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900" w:right="-938" w:hanging="0"/>
        <w:rPr/>
      </w:pPr>
      <w:r>
        <w:rPr/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30"/>
        <w:gridCol w:w="604"/>
        <w:gridCol w:w="423"/>
        <w:gridCol w:w="530"/>
        <w:gridCol w:w="960"/>
        <w:gridCol w:w="474"/>
        <w:gridCol w:w="2600"/>
        <w:gridCol w:w="1156"/>
        <w:gridCol w:w="2115"/>
        <w:gridCol w:w="2219"/>
        <w:gridCol w:w="1880"/>
      </w:tblGrid>
      <w:tr>
        <w:trPr>
          <w:cantSplit w:val="true"/>
        </w:trPr>
        <w:tc>
          <w:tcPr>
            <w:tcW w:w="15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9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ΚΑΤΑΛΟΓΟΣ ΠΡΟΤΕΙΝΟΜΕΝΩΝ ΠΡΟΣ ΕΠΙΛΟΓΗ ΔΙΔΑΚΤΙΚΩΝ ΣΥΓΓΡΑΜΜΑΤΩΝ Α.Ε. 2018-2019</w:t>
            </w:r>
          </w:p>
        </w:tc>
      </w:tr>
      <w:tr>
        <w:trPr>
          <w:trHeight w:val="378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ΤΙΤΛΟΣ ΜΑΘΗΜΑΤΟ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. ΜΑ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Ξ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Υ/Ε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ΔΙΔΑΣΚΩΝ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ΤΙΤΛΟΣ </w:t>
              <w:br/>
              <w:t>ΣΥΓΓΡΑΜΜΑΤ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ΚΩΔΙΚΟΣ </w:t>
              <w:br/>
              <w:t>ΕΥΔΟΞΟ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ΥΓΓΡΑΦΕ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ΚΔΟΤΙΚΟΣ ΟΙΚ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ΕΤΟΣ ΕΚΔΟΣΗΣ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θηματικά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φαρμοσμένη Ανάλυση και Στοιχεία Γραμμικής Άλγεβρα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  <w:t xml:space="preserve">68403105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ιλιππάκης Μιχαήλ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Εκδόσεις Τσότρας Αν. Αθανάσιο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pacing w:val="-8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1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8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ραμμική ‘Άλγεβρα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0659814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άργαρης Αθανάσιο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Εκδόσεις Α. Τζιόλα &amp; Υιοί Α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1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κοδομική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Οικοδομική Ι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573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Frey Hansjorg, Herrmann August, Kuhn Volker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ΑΡΙΑ ΠΑΡΙΚΟΥ &amp; ΣΙΑ ΕΠ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 έκδ./200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κοδομική τεχνολογ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4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αχαριάδης Άγγελος Ι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pacing w:val="-4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  <w:lang w:val="en-US"/>
              </w:rPr>
              <w:t xml:space="preserve">University Studio Press 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pacing w:val="-4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pacing w:val="-4"/>
                <w:sz w:val="20"/>
                <w:szCs w:val="20"/>
                <w:lang w:val="en-U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4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995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αγιώτης Βουθούν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ΟΥΘΟΥΝΗ ΑΝΔΡΟΜΑΧ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</w:tr>
      <w:tr>
        <w:trPr>
          <w:trHeight w:val="6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των Κατασκευών  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88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άννης Αβραμίδ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στορία Αρχιτεκτονικής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ίτομη Ιστορία της Αρχιτεκτονική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άββας Γεώργιος Π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niversity Studio Press 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2</w:t>
            </w:r>
          </w:p>
        </w:tc>
      </w:tr>
      <w:tr>
        <w:trPr>
          <w:trHeight w:val="22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θήματα Ιστορίας της Αρχιτεκτονικής. Πρώτος Τόμ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ούρας Χαράλαμπος 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.ΑΘΑΝΑΣΟΠΟΥΛΟΣ &amp; ΣΙΑ Ο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1999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χνικό Σχέδιο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Τεχνικό Σχέδι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771074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shd w:fill="FFFFFF" w:val="clear"/>
              </w:rPr>
              <w:t>Σταματίνα Μαλικούτ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ύγχρονη Εκδοτική Ε.Π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shd w:fill="FFFFFF" w:val="clear"/>
              </w:rPr>
              <w:t>1/2018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ΣΧΕΔΙΟ ΟΙΚΟΔΟΜΙΚΟ ΚΑΙ ΑΡΧΙΤΕΚΤΟΝΙΚ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45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ΓΡΗΓΟΡΙΟΣ ΦΟΥΝΤ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ΓΡΗΓΟΡΙΟΣ ΧΡΥΣΟΣΤΟΜΟΥ ΦΟΥΝΤ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2/2001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/Υ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ισαγωγή στην πληροφορική – Θεωρία και Πράξ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096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vans Alan, Martin Kendall, Poatsy Mary Ann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ΡΙΤΙΚΗ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Έκδ. / 2018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ισαγωγή στην Επιστήμη των Υπολογιστ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563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hro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orouz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ΛΕΙΔΑΡΙΘΜ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Εκδ. / 2015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φαρμοσμένα Μαθηματικά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ητικές Μέθοδοι και Εφαρμογές για Μηχανικού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683739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ρρής Ι., Καρακασίδης 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όσεις Α. Τζιόλα &amp; Υιοί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17</w:t>
            </w:r>
          </w:p>
        </w:tc>
      </w:tr>
      <w:tr>
        <w:trPr>
          <w:trHeight w:val="17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ιθμητικές Μέθοδοι για Μηχανικούς,7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η </w:t>
            </w:r>
            <w:r>
              <w:rPr>
                <w:rFonts w:cs="Calibri" w:ascii="Calibri" w:hAnsi="Calibri"/>
                <w:sz w:val="20"/>
                <w:szCs w:val="20"/>
              </w:rPr>
              <w:t>έκδοση-Βελτιωμέν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71068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hap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.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anale R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όσεις Α. Τζιόλα &amp; Υιοί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η </w:t>
            </w:r>
            <w:r>
              <w:rPr>
                <w:rFonts w:cs="Calibri" w:ascii="Calibri" w:hAnsi="Calibri"/>
                <w:sz w:val="20"/>
                <w:szCs w:val="20"/>
              </w:rPr>
              <w:t>Βελτιωμένη/2018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κοδομική 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κοδομικός Σχεδιασμός ΙΙ - Μηχανολογικές Εγκαταστάσεις Κτηρίων, Μεταλλικές Κατ</w:t>
            </w:r>
            <w:r>
              <w:rPr>
                <w:lang w:val="en-US"/>
              </w:rPr>
              <w:t xml:space="preserve">ασκευές </w:t>
            </w:r>
            <w:r>
              <w:rPr>
                <w:rFonts w:cs="Calibri" w:ascii="Calibri" w:hAnsi="Calibri"/>
                <w:sz w:val="20"/>
                <w:szCs w:val="20"/>
              </w:rPr>
              <w:t>Κτηρίων,Ξύλινα Κουφώματα και Εντοιχισμένα 'Επιπλ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196313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arterich, Lammlin,Nutch, (</w:t>
            </w:r>
            <w:r>
              <w:rPr>
                <w:rFonts w:cs="Calibri" w:ascii="Calibri" w:hAnsi="Calibri"/>
                <w:sz w:val="20"/>
                <w:szCs w:val="20"/>
              </w:rPr>
              <w:t>Επι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Αλιεύς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Α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.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ΑΡΙΑ ΠΑΡΙΚΟΥ &amp; ΣΙΑ ΕΠ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4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κοδομική Ι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9573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rey Hansjorg, Herrmann August, Kuhn Volker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ΑΡΙΑ ΠΑΡΙΚΟΥ &amp; ΣΙΑ ΕΠ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1999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των Κατασκευών ΤΟΜΟΣ Ι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952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άννης Αβραμίδ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των Γραμμικών Φορέ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769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ωμάς Βαλιάσ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ήτη Πελαγία &amp; Σια ΙΚ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13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Ιστορία Αρχιτεκτονικής 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στορία της Αρχιτεκτονικής, Δεύτερος Τόμ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8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ούρας Χαράλαμπ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ΗΝΑ ΡΑΓΙΑ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η/2001</w:t>
            </w:r>
          </w:p>
        </w:tc>
      </w:tr>
      <w:tr>
        <w:trPr>
          <w:trHeight w:val="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υζαντινή και Μεταβυζαντιν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πούρας Χαράλαμπ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ΗΝΑ ΡΑΓΙΑ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01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χνικό Σχέδιο 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Αρχιτεκτονικό Σχέδι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3724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ταματίνα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Μαλικούτη, Νατάσα Μαρκοπούλο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Σύγχρονη Εκδοτική Ε.Π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2017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ό Προοπτικό Σχέδι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4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ing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ancis D. K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/2006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χνολογία Δομικών Υλικώ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μικά Υλικά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83829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ανάσιος  Τριανταφύλλο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ΟΤΣΗΣ ΚΩΝ/ΝΟΣ &amp; ΣΙΑ Ε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7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Τεχνολογία Δομικών Υλικ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9587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pacing w:val="-4"/>
                <w:sz w:val="20"/>
                <w:szCs w:val="20"/>
                <w:lang w:val="de-DE"/>
              </w:rPr>
              <w:t>Frey Hansjorg, Herrmann August, Kuhn Volk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ΙΑ ΠΑΡΙΚΟΥ ΚΑΙ ΣΙΑ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1999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οχή Υλικώ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Αντοχή των Υλικ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683996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Παναγιώτης Βουθούν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ΟΥΘΟΥΝΗ ΑΝΔΡΟΜΑΧ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/2017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ΣΤΑΤΙΚΗ και ΑΝΤΟΧΗ ΥΛΙΚ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683806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Απόστολος Πολυζάκ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shd w:fill="FFFFFF" w:val="clear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ΑΠΟΣΤΟΛΟΣ ΠΟΛΥΖΑΚΗ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  <w:vertAlign w:val="superscript"/>
              </w:rPr>
              <w:t>η</w:t>
            </w: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/2017</w:t>
            </w:r>
          </w:p>
        </w:tc>
      </w:tr>
      <w:tr>
        <w:trPr>
          <w:trHeight w:val="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 Σύνθεση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: Μορφή, Χώρος, Διάταξ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RANCIS CHING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1999</w:t>
            </w:r>
          </w:p>
        </w:tc>
      </w:tr>
      <w:tr>
        <w:trPr>
          <w:trHeight w:val="1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Αρχιτεκτονικός Σχεδιασμός Ι - Αρχιτεκτονικό Σχέδιο, Μεθοδολογία Σχεδίασης, Αρχιτεκτονική Σύνθεση, Σχεδιασμός Αντικειμέν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419631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Frey, Reinhardt, Αλιεύς Αλ. (Επιμ.Αλιεύς Αλ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ΙΑ ΠΑΡΙΚΟΥ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Επανάχρηση Ιστορικών Κτιρίων και Συνόλ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ΙΚΟΣ ΜΙΧΑΗ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. Γιαχούδης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&amp;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ΣIA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1997</w:t>
            </w:r>
          </w:p>
        </w:tc>
      </w:tr>
      <w:tr>
        <w:trPr>
          <w:trHeight w:val="14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ατηρητέα: Αποκατάσταση - Επανάχρηση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0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ΛΛΟΓΙΚ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 ΜΑΛΛΙΑΡΗΣ-ΠΑΙΔΕΙΑ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3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ί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ές Τοπογραφίας και Γεωπληροφορική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498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αικούσης Γ., Λαγός Αι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ύγχρονη Εκδοτική Ε.Π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>/2011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ΟΠΟΓΡΑΦΙΑ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ισαγωγή στη Γεωματικ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754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ILANI, WOLF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ΗΓΟΡΙΟΣ ΧΡΥΣΟΣΤΟΜΟΥ ΦΟΥΝΤ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/2017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/Υ ΙΙ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AD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ΧΝΙΚΟ ΣΧΕΔΙΟ ΜΕ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UTOC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7112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ΣΑΡΑΦΗΣ ΗΛΙΑΣ, ΤΣΕΜΠΕΚΛΗΣ ΣΠΥΡΟΣ, ΚΑΖΑΝΙΔΗΣ ΙΩΑΝΝ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ΕΚΔΟΣΕΙΣ ΔΙΣΙΓΜΑ ΙΚ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/2016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ΧΕΔΙΑΣΗ ΜΕ Η/Υ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 AUTOCAD ΣΤΗΝ ΠΡΑΞ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123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ΑΫΙΔ ΚΩΝΣΤΑΝΤΙΝΟΣ, ΑΝΘΥΜΙΔΗΣ ΚΩΝΣΤΑΝΤΙΝ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ΕΚΔΟΣΕΙΣ ΔΙΣΙΓΜΑ ΙΚ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/2014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τυπώσει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οδομ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27681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ουτσόπουλος Νικόλα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niversity Studio Press 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0</w:t>
            </w:r>
          </w:p>
        </w:tc>
      </w:tr>
      <w:tr>
        <w:trPr>
          <w:trHeight w:val="1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 Βυζαντινές Εκκλησίες της Άρτ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2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ουτσόπουλος Νίκος 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ίκεντρο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2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πλισμένο Σκυρόδεμ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ασκευές Οπλισμένου Σκυροδέματ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6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ουλιάρας Ιωάννης 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 ΠΑΠΑΣΩΤΗΡΙΟΥ &amp; ΣΙΑ Ι.Κ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εκδ./2002</w:t>
            </w:r>
          </w:p>
        </w:tc>
      </w:tr>
      <w:tr>
        <w:trPr>
          <w:trHeight w:val="22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φαρμογές Οπλισμένου Σκυροδέματος - Τόμος 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53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ΣΤΟΛΟΣ ΚΩΝΣΤΑΝΤΙΝΙΔ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 ΣΥΣΤΕΜΣ ΙΝΤΕΡΝΑΣΙΟΝΑΛ ΑΕΒΕ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1994</w:t>
            </w:r>
          </w:p>
        </w:tc>
      </w:tr>
      <w:tr>
        <w:trPr>
          <w:trHeight w:val="22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Ιστορικών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ντήρηση, αναστήλωση και αποκατάσταση μνημείων στην Ελλάδα 1950-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43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Χαράλαμπος Μπούρας – Παναγιώτης Τουρνικιώτ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ΠΟΛΙΤΙΣΤΙΚΟ ΙΔΡΥΜΑ ΟΜΙΛΟΥ ΠΕΙΡΑΙΩ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/2010</w:t>
            </w:r>
          </w:p>
        </w:tc>
      </w:tr>
      <w:tr>
        <w:trPr>
          <w:trHeight w:val="11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 βυζαντινά μνημεία στη νεότερη Ελλάδ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127141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λένη-Άννα Χλέπ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shd w:fill="FFFFFF" w:val="clear"/>
              </w:rPr>
              <w:t>ΜΩΥΣΗΣ ΚΑΠΟΝ &amp; ΣΙΑ Ε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11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ολεοδομία. Σύγχρονα και Ιστορικά Κέντρα Πόλε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>Πόλη και πολεοδομικές πρακτικές-Νέα αναθεωρημένη έκδοσ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9554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δρικοπούλου Ελένη, Γιαννακού Αθηνά, Καυκαλάς Γρηγόρης, Πιτσιάβα - Λατινοπούλου Μάγδ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ΡΙΤΙΚΗ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 έκδ./2014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ολεοδομικός Σχεδιασμός, Β' Έκδοσ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2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αβαντινός 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.ΑΘΑΝΑΣΟΠΟΥΛΟΣ &amp; ΣΙΑ Ο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 έκδ./2007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/Μ Εγκαταστάσεις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λεκτρομηχανολογικές Εγκαταστάσει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ΣΤΟΛΟΥ Β. ΜΑΧΙ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ΑΜΠΑΡ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/2002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ΗΧΑΝΟΛΟΓΙΚΕΣ ΕΓΚΑΤΑΣΤΑΣΕΙΣ ΚΤΙΡΙΩΝ.ΥΔΡΕΥΣΗΣ, ΑΠΟΧΕΤΕΥΣΗΣ,, ΥΓΙΕΙΝΗΣ, ΑΕΡΙΩΝ, ΚΕΝΤΡΙΚΗΣ ΘΕΡΜΑΝΣΗΣ , ΗΠΙΩΝ ΜΟΡΦΩΝ ΕΝΕΡΓΕΙΑΣ, ΑΕΡΙΣΜΟΥ-ΚΛΙΜΑΤΙΣΜΟ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544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nfred Herteric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ΙΑ ΠΑΡΙΚΟΥ &amp; ΣΙΑ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3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γιεινή και Ασφάλεια Εργασία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Συστηματική διαχείριση υγιεινής και ασφάλειας εργασίας στα τεχνικά έργ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185488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Μουτσοπούλου Αμαλί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ΕΚΔΟΣΕΙΣ Α. ΤΖΙΟΛΑ &amp; ΥΙΟΙ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7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αχείριση Ασφάλειας και Υγιεινής της Εργασί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93850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χαβίλας Παναγιώτ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Α. ΤΖΙΟΛΑ &amp; ΥΙΟΙ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 Έκδοση/2016</w:t>
            </w:r>
          </w:p>
        </w:tc>
      </w:tr>
      <w:tr>
        <w:trPr>
          <w:trHeight w:val="11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Ξένη Γλώσσα (Τεχνική Ορολογία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etting Familiar with Technical Englis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6587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λένη Κολέθρ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ΝΕΩΝ ΤΕΧΝΟΛΟΓΙΩΝ ΙΔΙΩΤΙΚΗ ΚΕΦΑΛΑΙΟΥΧΙΚΗ ΕΤΑΙΡΕΙ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2015</w:t>
            </w:r>
          </w:p>
        </w:tc>
      </w:tr>
      <w:tr>
        <w:trPr>
          <w:trHeight w:val="6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echnical English - Civil Engineering and Constructi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9635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ner, Jag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ΡΙΑ ΠΑΡΙΚΟΥ &amp; ΣΙΑ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/2015</w:t>
            </w:r>
          </w:p>
        </w:tc>
      </w:tr>
      <w:tr>
        <w:trPr>
          <w:trHeight w:val="23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Ι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ή των κατασκευών τόμος ΙΙ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άννης Αβραμίδ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/2009</w:t>
            </w:r>
          </w:p>
        </w:tc>
      </w:tr>
      <w:tr>
        <w:trPr>
          <w:trHeight w:val="25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 ΜΕΘΟΔΟΣ ΤΩΝ ΠΕΠΕΡΑΣΜΕΝΩΝ ΣΤΟΙΧΕ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σομοίωση και Ανάλυση Κατασκευώ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93693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ΒΡΑΜΙΔΗΣ Ι., ΑΘΑΝΑΤΟΠΟΥΛΟΥ Α., ΜΟΡΦΙΔΗΣ 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/2016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ασκευές από Οπλισμένο Σκυρόδεμ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ΩΠΛΙΣΜΕΝΟ ΣΚΥΡΟΔΕΜΑ ΤΟΜΟΣ 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735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ΟΦΑΝΗΣ Α.ΓΕΩΡΓΟΠΟΥΛ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ΥΛΟΣ ΓΕΩΡΓΟΠΟΥΛ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5</w:t>
            </w:r>
          </w:p>
        </w:tc>
      </w:tr>
      <w:tr>
        <w:trPr>
          <w:trHeight w:val="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ΟΙΧΕΙΑ ΥΠΟΛΟΓΙΣΜΟΥ ΚΑΙ ΔΙΑΜΟΡΦΩΣΗΣ ΟΛΟΣΩΜΩΝ ΚΑΤΑΣΚΕΥ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559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βεζύρογλου Βέμπερ 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Α. ΤΖΙΟΛΑ &amp; ΥΙΟΙ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η/2015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τεχνική Μηχανική στις Κατασκευές – Εδαφομηχανική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δαφομηχανική: Αρχές και Εφαρμογέ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331533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HAM E. BARN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3η Αγγλική/2014</w:t>
            </w:r>
          </w:p>
        </w:tc>
      </w:tr>
      <w:tr>
        <w:trPr>
          <w:trHeight w:val="14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οιχεία Εδαφομηχανική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113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Γεωργιάδης Μ., Γεωργιάδης 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ήτη Πελαγία &amp; Σια Ι.Κ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1η έκδ./2009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φαρμογές Σκυροδέματος με χρήση Η/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ΛΥΣΗ ΚΑΤΑΣΚΕΥΩΝ: ΣΥΓΧΡΟΝΕΣ ΜΕΘΟΔΟΙ ΜΕ ΧΡΗΣΗ ΗΛΕΚΤΡΟΝΙΚΩΝ ΥΠΟΛΟΓΙΣΤ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71086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ΕΤΡΟΣ ΚΩΜΟΔΡΟΜ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η/2018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έθοδοι υπολογισμού σιδηροπαγούς σκυροδέματ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5906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ΑΡΑΡΗΣ ΠΡΟΔΡΟΜ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ΦΟΙ ΚΥΡΙΑΚΙΔΗ ΕΚΔΟΣΕΙΣ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έκδοση/2016</w:t>
            </w:r>
          </w:p>
        </w:tc>
      </w:tr>
      <w:tr>
        <w:trPr>
          <w:trHeight w:val="587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δραυλική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ΔΡΑΥΛΙΚ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553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ΛΙΑΚΟΠΟΥΛΟΣ ΑΝΤ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   Α.ΤΖΙΟΛΑ &amp; ΥΙΟΙ Α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2013</w:t>
            </w:r>
          </w:p>
        </w:tc>
      </w:tr>
      <w:tr>
        <w:trPr>
          <w:trHeight w:val="16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ΕΦΑΡΜΟΣΜΕΝΗ ΥΔΡΑΥΛΙΚ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972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ΠΑΠΑΣΩΤΗΡΙΟΥ &amp;ΣΙΑ Ι.Κ.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ΜΟΥ ΑΝΑΣΤΑΣΙΟΣ Ι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έκδ./2016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ιδικά Θέματα Αρχιτεκτονικής Σύνθεση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 Σύνθεση: Δεδομένα Σχεδιασμού Οικοδομικών Έργ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9977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VID LITTLEFIELD (επιμέλεια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η Αγγλική/2013</w:t>
            </w:r>
          </w:p>
        </w:tc>
      </w:tr>
      <w:tr>
        <w:trPr>
          <w:trHeight w:val="63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Τα εβδομήντα αρχιτεκτονικά θαύματα του κόσμου μ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579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ΣΥΛΛΟΓΙΚΟ ΕΡΓΟ (ΥΠΟ NEIL PARKYN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ΕΚΔΟΣΕΙΣ ΒΑΣΔΕΚΗ-ΑΦΟΙ ΒΑΣΔΕΚΗ Ο.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/2004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και Επανάχρηση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ΑΤΗΡΗΤΕΑ: ΑΠΟΚΑΤΑΣΤΑΣΗ - ΕΠΑΝΑΧΡΗΣΗ ΚΤΙΡΙ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ΛΛΟΓΙΚ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 ΜΑΛΛΙΑΡΗΣ-ΠΑΙΔΕΙΑ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3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Επανάχρηση Ιστορικών Κτιρίων και Συνόλ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ΙΚΟΣ ΜΙΧΑΗ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. Γιαχούδης &amp; ΣIA 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1997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 Εσωτερικών Χώρ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 Εσωτερικού Χώρο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hcroft Rolan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ΚΑΙ ΣΙΑ Ο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έκδ./2004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Η ΕΣΩΤΕΡΙΚΩΝ ΧΩΡ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lle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r </w:t>
            </w:r>
            <w:r>
              <w:rPr>
                <w:rFonts w:cs="Calibri" w:ascii="Calibri" w:hAnsi="Calibri"/>
                <w:sz w:val="20"/>
                <w:szCs w:val="20"/>
              </w:rPr>
              <w:t>Will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. ΓΚΙΟΥΡΔΑ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&amp; ΣΙΑ Ε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εκδ./1985</w:t>
            </w:r>
          </w:p>
        </w:tc>
      </w:tr>
      <w:tr>
        <w:trPr>
          <w:trHeight w:val="23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ριστιανική Τέχνη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ΥΖΑΝΤΙΝΗ ΤΕΧΝ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652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ELVOYE CHARL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ΙΝΩΝΙΑ ΚΛΗΡΟΝΟΜΩΝ ΔΗΜΗΤΡΙΟΥ Ν. ΠΑΠΑΔΗΜ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ΕΑ/2013</w:t>
            </w:r>
          </w:p>
        </w:tc>
      </w:tr>
      <w:tr>
        <w:trPr>
          <w:trHeight w:val="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ΡΙΣΤΙΑΝΙΚΗ ΚΑΙ ΒΥΖΑΝΤΙΝΗ ΑΡΧΑΙΟΛΟΓΙΑ ΚΑΙ ΤΕΧΝ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7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ΑΝΝΑ ΣΤΟΥΦΗ-ΠΟΥΛΗΜΕΝΟ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ΙΚΟΛΑΟΣ Κ. ΣΑΝΙΔ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/2010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Αρχιτεκτονική των Ιστορικών Τεχνικών Έργ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αθήματα Ιστορίας της Αρχιτεκτονικής, Πρώτος Τόμο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3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πούρας Χαράλαμπος Θ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.ΑΘΑΝΑΣΟΠΟΥΛΟΣ &amp; ΣΙΑ Ο.Ε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 έκδ./1999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ΙΣΤΟΡΙΑ ΤΗΣ ΑΡΧΙΤΕΚΤΟΝΙΚΗΣ, ΔΕΥΤΕΡΟΣ ΤΟΜΟ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872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ΧΑΡΑΛΑΜΠΟΣ ΜΠΟΥΡΑΣ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ΘΗΝΑ ΡΑΓΙΑ ΚΑΙ ΣΙΑ Ο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/2001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θολογία και Δομοστατική Αποκατάσταση Ιστορικών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ασκευές από Τοιχοποι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347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ντώνη Φυλλίτσα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B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 ΠΑΠΑΣΩΤΗΡΙΟΥ &amp; ΣΙΑ Ι.Κ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Έκδοση 2η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2011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ΙΣΕΙΣΜΙΚΟΣ ΣΧΕΔΙΑΣΜΟΣ ΚΤΗΡΙΩΝ ΑΠΟ ΤΟΙΧΟΠΟΙΙ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HA TOMAZEVIC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04</w:t>
            </w:r>
          </w:p>
        </w:tc>
      </w:tr>
      <w:tr>
        <w:trPr>
          <w:trHeight w:val="364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ισεισμικός Σχεδιασμός και Προστασία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ΙΣΑΓΩΓΗ ΣΤΗ ΜΕΛΕΤΗ ΑΝΤΙΣΕΙΣΜΙΚΩΝ ΚΑΤΑΣΚΕΥ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83983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ΙΚΟΣ ΠΝΕΥΜΑΤΙΚ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ΥΧΝΟΣ ΓΡΑΦΙΚΕΣ ΤΕΧΝΕΣ ΕΚΔΟΤΙΚΕΣ ΕΠΙΧΕΙΡΗΣΕΙ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17</w:t>
            </w:r>
          </w:p>
        </w:tc>
      </w:tr>
      <w:tr>
        <w:trPr>
          <w:trHeight w:val="36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ΑΝΤΙΣΕΙΣΜΙΚΟΣ ΣΧΕΔΙΑΣΜΟΣ ΚΤΙΡΙΩΝ Ο/Σ και ΑΡΙΘΜΗΤΙΚΑ ΠΑΡΑΔΕΙΓΜΑΤΑ ΑΝΑΛΥΣΗΣ &amp; ΔΙΑΣΤΑΣΙΟΛΟΓΗΣΗΣ ΣΥΜΦΩΝΑ ΜΕ ΤΟΥΣ ΕΥΡΩΚΩΔΙΚΕ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shd w:fill="FFFFFF" w:val="clear"/>
              </w:rPr>
              <w:t>683955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ΑΒΡΑΜΙΔΗΣ Ι., ΑΘΑΝΑΤΟΠΟΥΛΟΥ Α., ΜΟΡΦΙΔΗΣ Κ., ΣΕΞΤΟΣ Α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ppleconvertedspace"/>
                <w:rFonts w:eastAsia="Arial Unicode MS" w:cs="Calibri" w:ascii="Calibri" w:hAnsi="Calibri"/>
                <w:sz w:val="20"/>
                <w:szCs w:val="20"/>
                <w:shd w:fill="FFFFFF" w:val="clear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η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201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ταλλικές Κατασκευέ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ΑΣΚΕΥΕΣ ΑΠΟ ΧΑΛΥΒΑ - ΤΟΜΟΣ 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622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ΡΙΣΤΟΣ Ν. ΚΑΛΦ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ΦΟΙ ΠΑΡΧΑΡΙΔΗ Ο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10</w:t>
            </w:r>
          </w:p>
        </w:tc>
      </w:tr>
      <w:tr>
        <w:trPr>
          <w:trHeight w:val="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ΧΕΔΙΑΣΜΟΣ ΔΟΜΙΚΩΝ ΕΡΓΩΝ ΑΠΟ ΧΑΛΥΒΑ ΜΕ ΠΑΡΑΔΕΙΓΜΑΤΑ ΕΦΑΡΜΟΓΗ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31533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ΑΝΝΗΣ Κ. ΒΑΓΙΑΣ, ΙΩΑΝΝΗΣ Χ. ΕΡΜΟΠΟΥΛΟΣ, ΓΕΩΡΓΙΟΣ ΙΩΑΝΝΙΔ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3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ργάνωση και Διοίκηση Εργοταξίο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οίκηση και διαχείριση έργ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096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ολύζος Σεραφεί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ΡΙΤΙΚΗ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η έκδ./2018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ργάνωση και Διοίκηση Έργ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823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ανάσιος Τσιρίκ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ILI ΕΜΠΟΡΙΚΗ - ΕΚΔΟΤΙΚΗ Μ.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/2017</w:t>
            </w:r>
          </w:p>
        </w:tc>
      </w:tr>
      <w:tr>
        <w:trPr>
          <w:trHeight w:val="197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υροπροστασία των Κατασκευώ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υροπροστασία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λαχίας Γεώργι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&amp;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 έκδ./2004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υρασφάλεια-Πυροπροστασ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λινδρέτος Μιχάλ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niversity studio Press 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έκδ./2010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φαρμοσμένη Γεωματική στη Μελέτη Δομικών Έργ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υστήματα και Επιστήμη Γεωγραφικών Πληροφοριών (</w:t>
            </w: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  <w:t>GI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UL A. LONGLEY, MICHAEL F. GOODCHILD, DAVID J. MAGUIRE, DAVID W. RHIN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ΛΕΙΔΑΡΙΘΜΟΣ 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010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Φωτοερμηνεία - Τηλεπισκόπησ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ηλιαρέσης Γεώργι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&amp;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εκδ./2003</w:t>
            </w:r>
          </w:p>
        </w:tc>
      </w:tr>
      <w:tr>
        <w:trPr>
          <w:trHeight w:val="90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Ξύλινες Κατασκευέ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Ξύλινες Κατασκευές Α Τόμο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4449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rner Gerhard, Gunter Steck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Χ. ΓΚΙΟΥΡΔΑ &amp; ΣΙΑ Ε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η έκδ./ 1995 </w:t>
            </w:r>
          </w:p>
        </w:tc>
      </w:tr>
      <w:tr>
        <w:trPr>
          <w:trHeight w:val="7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Ξύλινες Κατασκευές Β Τόμο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4457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erner Gerhard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Χ. ΓΚΙΟΥΡΔΑ &amp; ΣΙΑ Ε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η έκδ./ 1995 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ειακός Σχεδιασμός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ειακός Σχεδιασμός και Παθητικά Ηλιακά Συστήματα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629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αδόπουλος Μιχάλης, Αξαρλή Κλει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ΥΡΙΑΚΙΔΗ ΙΚ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/2015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Βιοκλιματικός σχεδιασμός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έκδο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719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δρεαδάκη - Χρονάκη Ελέν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niversity Studio Press 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 έκδ./2017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άπλαση και Αναβίωση Ιστορικών Κέντρων και Συνόλων 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ΑΣΤΑΣΗ ΕΠΑΝΑΧΡΗΣΗ ΙΣΤΟΡΙΚΩΝ ΚΤΙΡΙΩΝ ΚΑΙ ΣΥΝΟΛ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ΙΚΟΣ ΜΙΧΑΗ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. Γιαχούδης &amp; ΣIA 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1997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Θεωρία και Πρακτική για την αποκατάσταση ιστορικών οικισμών με σκοπό τις νέες χρήσει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8670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Καλλιγά Χάρις-Μάλλιαρης Αλέξ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ΒΙΒΛΙΟΠΩΛΕΙΟ ΤΗΣ "ΕΣΤΙΑΣ" Ι.Δ. ΚΟΛΛΑΡΟΥ &amp; ΣΙΑΣ Α.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η/2004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άσταση και Επανάχρηση Ιστορικών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ΑΣΤΑΣΗ ΚΑΙ ΕΠΑΝΑΧΡΗΣΗ ΙΣΤΟΡΙΚΩΝ ΚΤΙΡΙΩΝ ΚΑΙ ΣΥΝΟΛ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ΝΟΜΙΚΟΣ ΜΙΧΑΗ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. Γιαχούδης &amp; ΣIA 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1997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 ΒΥΖΑΝΤΙΝΑ ΜΝΗΜΕΙΑ ΣΤΗ ΝΕΟΤΕΡΗ ΕΛΛΑΔ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141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ΕΛΕΝΗ-ΑΝΝΑ ΧΛΕΠ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ΩΥΣΗΣ ΚΑΠΟΝ &amp; ΣΙΑ Ε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11</w:t>
            </w:r>
          </w:p>
        </w:tc>
      </w:tr>
      <w:tr>
        <w:trPr>
          <w:trHeight w:val="159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ργάνωση Εργοταξίο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ιοίκηση και διαχείριση των έργ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096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ολύζος Σεραφεί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ΡΙΤΙΚΗ Α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η έκδ./2018</w:t>
            </w:r>
          </w:p>
        </w:tc>
      </w:tr>
      <w:tr>
        <w:trPr>
          <w:trHeight w:val="19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ργάνωση και Διοίκηση Έργ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823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ανάσιος Τσιρίκ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ILI ΕΜΠΟΡΙΚΗ - ΕΚΔΟΤΙΚΗ Μ.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/2017</w:t>
            </w:r>
          </w:p>
        </w:tc>
      </w:tr>
      <w:tr>
        <w:trPr>
          <w:trHeight w:val="159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χιτεκτονική Μορφολογί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 Αισθητική της Αρχιτεκτονικής του Μπετόν Αρμ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614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αγιώτης Α. Μιχελή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Ίδρυμα Παναγιώτη και Έφης Μιχελ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/2011</w:t>
            </w:r>
          </w:p>
        </w:tc>
      </w:tr>
      <w:tr>
        <w:trPr>
          <w:trHeight w:val="19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ισθητικά Θεωρήματα Τόμος Α'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αγιώτης Α. Μιχελή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Ίδρυμα Παναγιώτη και Έφης Μιχελ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'/2001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αλκανική Παραδοσιακή Αρχιτεκτονική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ΑΛΚΑΝΙΚΗ ΠΑΡΑΔΟΣΙΑΚΗ ΑΡΧΙΤΕΚΤΟΝΙΚΗ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5883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ΥΛΛΟΓΙΚΟ ΕΡΓΟ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ΗΝΑ ΡΑΓΙΑ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10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976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1/199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ο Παραδοσιακό Σπίτι στο Αιγαίο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947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. Παπαϊωάννου, Αικ. Δημητσάντου-Κρεμέζη, Μ. Φινέ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Ίδρυμα Παναγιώτη και Έφης Μιχελή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' φωτογραφική αναπαραγωγή/2008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νονισμός Ενεργειακής Απόδοσης Κτιρίων (Κ.ΕΝ.Α.Κ.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ΝΕΟΣ  ΟΔΗΓΟΣ ΕΝΕΡΓΕΙΑΚΗΣ ΕΠΙΘΕΩΡΗΣΗΣ ΚΤΙΡΙ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065979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ντελίδης Γιώργ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ωνσταντίνος Παν. Δεδεμάδη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η /2015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ειακός Σχεδιασμός και Παθητικά Ηλιακά Συστήματα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629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παδόπουλος Μιχάλης, Αξαρλή Κλει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ΚΥΡΙΑΚΙΔΗ ΙΚ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/2015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Αποτίμηση και Αποκατάσταση Κτιρίων με βλάβες από Σεισμό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ΙΣΚΕΥΕΣ ΚΤΙΡΙΩΝ ΜΕ ΒΛΑΒΕΣ ΑΠΟ ΣΕΙΣΜ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ΗΓΟΡΙΟΣ ΦΟΥΝΤ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ΗΓΟΡΙΟΣ ΧΡΥΣΟΣΤΟΜΟΥ ΦΟΥΝΤ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00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ΧΕΔΙΑΣΜΟΣ ΣΥΜΠΕΡΙΦΟΡΑ ΚΑΤΑΣΚΕΥΩΝ ΑΠΟ ΩΠΛΙΣΜΕΝΟ ΣΚΥΡΟΔΕΜΑ ΕΝΑΝΤΙ ΣΕΙΣΜΟΥ Β' ΕΚΔΟΣ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869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ΓΙΑΝΝΗΣ ΧΡΗΣΤ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2016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Ειδικές Μεταλλικές και Σύμμεικτες Κατασκευέ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ΥΜΜΙΚΤΕΣ ΚΑΤΑΣΚΕΥΕ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798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ΑΝΑΣΙΟΣ ΤΡΙΑΝΤΑΦΥΛΛΟ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ΟΤΣΗΣ ΚΩΝ/ΝΟΣ &amp; ΣΙΑ Ε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2016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ΛΛΙΚΕΣ ΚΑΤΑΣΚΕΥΕ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3890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ΔΡΕΑΣ ΧΡ. ΓΙΑΝΝΟΠΟΥΛ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ΚΟΤΣΗΣ ΚΩΝ/ΝΟΣ &amp; ΣΙΑ Ε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/2017</w:t>
            </w:r>
          </w:p>
        </w:tc>
      </w:tr>
      <w:tr>
        <w:trPr>
          <w:trHeight w:val="60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Διοίκηση και Διαχείριση Έργων Μηχανικού (Χρον. Προγραμμ.- Ανάληψη Ρίσκου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οίκηση και διαχείριση των έρ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710965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ολύζος Σεραφείμ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ΚΔΟΣΕΙΣ ΚΡΙΤΙΚΗ Α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η έκδ/2018 </w:t>
            </w:r>
          </w:p>
        </w:tc>
      </w:tr>
      <w:tr>
        <w:trPr>
          <w:trHeight w:val="60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ργάνωση και Διοίκηση Έρ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838239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θανάσιος Τσιρίκας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ILI ΕΜΠΟΡΙΚΗ-ΕΚΔΟΤΙΚΗ Μ.ΕΠ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/2017 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Ν.Ο.Κ. – Έκδοση Οικοδομικών Αδειώ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έος Οικοδομικός Κανονισμό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220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υδοκία Μοσχάκη, Μάρα Σοφία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922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Κωνσταντίνος Παν.       Δεδεμάδη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έμπτη/2016</w:t>
            </w:r>
          </w:p>
        </w:tc>
      </w:tr>
      <w:tr>
        <w:trPr>
          <w:trHeight w:val="62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έος Οικοδομικός Κανονισμός - Ν.Ο.Κ. 4067/201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303676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οφία Μάρα, Ευδοκία Μοσχάκη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Κωνσταντίνος Παν. Δεδεμάδ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η/2014 </w:t>
            </w:r>
          </w:p>
        </w:tc>
      </w:tr>
      <w:tr>
        <w:trPr>
          <w:trHeight w:val="162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Τεχνική Νομοθεσία 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χνική και Περιβαλλοντική Νομοθεσ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5114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ΠΙΤΑΛΑΣ ΝΙΚΟΣ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ΦΟΙ ΚΥΡΙΑΚΙΔΗ ΕΚΔΟΣΕΙΣ Α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η/2016 </w:t>
            </w:r>
          </w:p>
        </w:tc>
      </w:tr>
      <w:tr>
        <w:trPr>
          <w:trHeight w:val="19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χνική Νομοθεσία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235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υριακόπουλος Π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ΥΓΧΡΟΝΗ ΕΚΔΟΤΙΚΗ Ε.Π.Ε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/2001 </w:t>
            </w:r>
          </w:p>
        </w:tc>
      </w:tr>
      <w:tr>
        <w:trPr>
          <w:trHeight w:val="60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Ειδικές Κατασκευές από Οπλισμένο και Προεντεταμένο Σκυρόδεμ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ΧΕΔΙΑΣΜΟΣ ΚΑΤΑΣΚΕΥΩΝ ΑΠΟ ΠΡΟΕΝΤΕΤΑΜΕΝΟ ΣΚΥΡΟΔΕΜ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584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ΓΙΑΝΝΗΣ ΧΡΗΣΤ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"σοφία" Ανώνυμη Εκδοτική &amp; Εμπορική Εταιρεί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έκδοση/2015</w:t>
            </w:r>
          </w:p>
        </w:tc>
      </w:tr>
      <w:tr>
        <w:trPr>
          <w:trHeight w:val="60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ΩΠΛΙΣΜΕΝΟ ΣΚΥΡΟΔΕΜΑ ΤΟΜΟΣ 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3735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ΟΦΑΝΗΣ Α. ΓΕΩΡΓΟΠΟΥΛ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ΥΛΟΣ ΓΕΩΡΓΟΠΟΥΛΟ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5</w:t>
            </w:r>
          </w:p>
        </w:tc>
      </w:tr>
      <w:tr>
        <w:trPr>
          <w:trHeight w:val="13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Θεμελιώσεις – Αντιστηρίξει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ΕΛΙΩΣΕΙΣ - ΑΝΤΙΣΤΗΡΙΞΕΙΣ ΚΑΙ ΓΕΩΤΕΧΝΙΚΑ ΕΡΓ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789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ΑΝΑΓΝΩΣΤΟΠΟΥΛΟΣ ΧΡΗΣΤΟΣ, ΧΑΤΖΗΓΩΓΟΣ ΘΕΟΔΩΡΟΣ, ΑΝΑΣΤΑΣΙΑΔΗΣ ΑΝΑΣΤΑΣΙΟΣ, ΠΙΤΙΛΑΚΗΣ ΔΗΜΗΤΡΙ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ΑΡΑΛΑΜΠΟΣ ΝΙΚ. ΑΪΒΑΖΗ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2</w:t>
            </w:r>
          </w:p>
        </w:tc>
      </w:tr>
      <w:tr>
        <w:trPr>
          <w:trHeight w:val="16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χεδιασμός των Θεμελιώσε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6592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γνωστόπουλος Α., Παπαδόπουλος 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ΛΑΜΑΡΑ ΕΛΛ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6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Ανάπλαση και Αναβίωση Ιστορικών Κέντρων και Συνόλων ΙΙ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ΚΑΤΑΣΤΑΣΗ ΕΠΑΝΑΧΡΗΣΗ ΙΣΤΟΡΙΚΩΝ ΚΤΙΡΙΩΝ ΚΑΙ ΣΥΝΟΛ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ΟΜΙΚΟΣ ΜΙΧΑΗ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. Γιαχούδης &amp; ΣIA 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1997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ΒΑΘΜΙΣΗ ΠΡΟΒΛΗΜΑΤΙΚΩΝ ΟΙΚΙΣΤΙΚΩΝ ΠΕΡΙΟΧ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5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ΡΑΜΑΝΟΥ ΖΩ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. Γιαχούδης &amp; ΣIA O.E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/1997</w:t>
            </w:r>
          </w:p>
        </w:tc>
      </w:tr>
      <w:tr>
        <w:trPr>
          <w:trHeight w:val="13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Μνημειακή Τοπογραφί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ΣΤΟΡΙΑ ΚΑΙ ΜΝΗΜΕΙΑ ΤΩΝ ΕΠΑΡΧΙΩΝ ΤΡΙΚΑΛΩΝ ΚΑΙ ΚΑΛΑΜΠΑΚ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1104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ΟΔΩΡΟΣ Α. ΝΗΜ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ΙΩΑΝΝΗΣ ΑΡΧ. ΧΑΡΠΑΝΤΙΔΗ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8</w:t>
            </w:r>
          </w:p>
        </w:tc>
      </w:tr>
      <w:tr>
        <w:trPr>
          <w:trHeight w:val="16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ΛΛΗΝΙΚΗ ΠΑΡΑΔΟΣΙΑΚΗ ΑΡΧΙΤΕΚΤΟΝΙΚΗ, ΤΟΜΟΣ 6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8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ΜΗΤΡΗΣ ΦΙΛΙΠΠΙΔΗΣ (ΕΠΙΜΕΛΕΙΑ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ΘΗΝΑ ΡΑΓΙΑ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/19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έκδοση Αριθμός Τόμου 6</w:t>
            </w:r>
          </w:p>
        </w:tc>
      </w:tr>
      <w:tr>
        <w:trPr>
          <w:trHeight w:val="48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Διοίκηση και Διαχείριση Αρχιτεκτονικών Έργ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ΡΑΚΤΙΚΟΣ ΟΔΗΓΟΣ ΔΙΟΙΚΗΣΗΣ ΚΑΙ ΔΙΑΧΕΙΡΙΣΗΣ ΕΡΓΩΝ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4054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ΠΙΑΛΑΣ ΧΡΗΣΤΟΣ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ΛΤΙΝΤΖΗΣ Α. ΑΓΓΕΛΟ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/2017 </w:t>
            </w:r>
          </w:p>
        </w:tc>
      </w:tr>
      <w:tr>
        <w:trPr>
          <w:trHeight w:val="48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οίκηση και διαχείριση των έργων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710965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ολύζος Σεραφείμ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ΚΔΟΣΕΙΣ ΚΡΙΤΙΚΗ Α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η έκδ./2018 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Ν.Ο.Κ. – Έκδοση Οικοδομικών Αδειώ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έος Οικοδομικός Κανονισμό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220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υδοκία Μοσχάκη, Μάρα Σοφία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ωνσταντίνος Παν. Δεδεμάδη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έμπτη/2016</w:t>
            </w:r>
          </w:p>
        </w:tc>
      </w:tr>
      <w:tr>
        <w:trPr>
          <w:trHeight w:val="361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έος Οικοδομικός Κανονισμός - Ν.Ο.Κ. 4067/201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303676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οφία Μάρα, Ευδοκία Μοσχάκη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ωνσταντίνος Παν. Δεδεμάδη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η/2014 </w:t>
            </w:r>
          </w:p>
        </w:tc>
      </w:tr>
      <w:tr>
        <w:trPr>
          <w:trHeight w:val="13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Τεχνική Νομοθεσία 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χνική και Περιβαλλοντική Νομοθεσί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9395114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ΠΙΤΑΛΑΣ ΝΙΚΟΣ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ΦΟΙ ΚΥΡΙΑΚΙΔΗ ΕΚΔΟΣΕΙΣ Α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η/2016 </w:t>
            </w:r>
          </w:p>
        </w:tc>
      </w:tr>
      <w:tr>
        <w:trPr>
          <w:trHeight w:val="16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χνική Νομοθεσία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235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Κυριακόπουλος Π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ΥΓΧΡΟΝΗ ΕΚΔΟΤΙΚΗ Ε.Π.Ε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/2001 </w:t>
            </w:r>
          </w:p>
        </w:tc>
      </w:tr>
      <w:tr>
        <w:trPr>
          <w:trHeight w:val="13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Πυροπροστασία Κτιρίω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υροπροστασία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αλαχίας Γεώργιο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ΚΑΙ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έκδ/2004</w:t>
            </w:r>
          </w:p>
        </w:tc>
      </w:tr>
      <w:tr>
        <w:trPr>
          <w:trHeight w:val="16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υροπροστασία και Πυρασφάλεια Κτιρίω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ηγόριος Φούντα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ρηγόριος  Χρυσοστόμου Φούντα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/2010</w:t>
            </w:r>
          </w:p>
        </w:tc>
      </w:tr>
      <w:tr>
        <w:trPr>
          <w:trHeight w:val="13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Φωτοτεχνία – Ηχοτεχνία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Ζ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ωτοτεχνία, 2η Έκδοσ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9974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αλής Φραγκίσκος, Οικονόμου Λάμπρος,Κουρτέση Σταυρούλ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ΔΟΣΕΙΣ Α. ΤΖΙΟΛΑ &amp; ΥΙΟΙ Α.Ε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η/2013</w:t>
            </w:r>
          </w:p>
        </w:tc>
      </w:tr>
      <w:tr>
        <w:trPr>
          <w:trHeight w:val="16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χοτεχνία - Α' τόμο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υλούρης Κωνσταντίνος, Πετρίδης Αντώνη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ΕΛΛΑ ΠΑΡΙΚΟΥ &amp; ΣΙΑ Ο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η έκδ/2009</w:t>
            </w:r>
          </w:p>
        </w:tc>
      </w:tr>
    </w:tbl>
    <w:p>
      <w:pPr>
        <w:pStyle w:val="TextBody"/>
        <w:tabs>
          <w:tab w:val="clear" w:pos="720"/>
          <w:tab w:val="left" w:pos="13379" w:leader="none"/>
        </w:tabs>
        <w:spacing w:lineRule="auto" w:line="312"/>
        <w:ind w:left="-142" w:right="-512" w:hanging="425"/>
        <w:rPr>
          <w:lang w:val="el-GR"/>
        </w:rPr>
      </w:pPr>
      <w:r>
        <w:rPr>
          <w:lang w:val="el-GR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1"/>
        <w:gridCol w:w="2975"/>
      </w:tblGrid>
      <w:tr>
        <w:trPr/>
        <w:tc>
          <w:tcPr>
            <w:tcW w:w="12221" w:type="dxa"/>
            <w:tcBorders/>
          </w:tcPr>
          <w:p>
            <w:pPr>
              <w:pStyle w:val="TextBody"/>
              <w:snapToGrid w:val="false"/>
              <w:spacing w:lineRule="auto" w:line="240"/>
              <w:ind w:right="-512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975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u w:val="none"/>
                <w:lang w:val="el-GR" w:eastAsia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none"/>
                <w:lang w:val="el-GR" w:eastAsia="el-GR"/>
              </w:rPr>
            </w:pPr>
            <w:r>
              <w:rPr>
                <w:rFonts w:cs="Calibri" w:ascii="Calibri" w:hAnsi="Calibri"/>
                <w:b/>
                <w:u w:val="none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spacing w:lineRule="auto" w:line="240"/>
              <w:rPr>
                <w:rFonts w:ascii="Calibri" w:hAnsi="Calibri" w:cs="Calibri"/>
                <w:b w:val="false"/>
                <w:b w:val="false"/>
                <w:u w:val="non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u w:val="none"/>
                <w:lang w:val="el-GR" w:eastAsia="el-GR"/>
              </w:rPr>
              <w:t>Γεώργιος Παπαπολυμέρου</w:t>
            </w:r>
          </w:p>
          <w:p>
            <w:pPr>
              <w:pStyle w:val="Heading2"/>
              <w:spacing w:lineRule="auto" w:line="240"/>
              <w:rPr>
                <w:rFonts w:ascii="Calibri" w:hAnsi="Calibri" w:cs="Calibri"/>
                <w:b w:val="false"/>
                <w:b w:val="false"/>
                <w:u w:val="non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u w:val="none"/>
                <w:lang w:val="el-GR" w:eastAsia="el-GR"/>
              </w:rPr>
              <w:t>Καθηγητής</w:t>
            </w:r>
          </w:p>
        </w:tc>
      </w:tr>
    </w:tbl>
    <w:p>
      <w:pPr>
        <w:pStyle w:val="TextBody"/>
        <w:spacing w:lineRule="auto" w:line="312"/>
        <w:ind w:left="-142" w:right="-512" w:hanging="425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106660</wp:posOffset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:top;mso-position-vertical-relative:text;margin-left:7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-57" w:right="-57" w:hanging="0"/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right="113" w:hanging="0"/>
      <w:jc w:val="center"/>
      <w:outlineLvl w:val="3"/>
    </w:pPr>
    <w:rPr>
      <w:b/>
      <w:bCs/>
      <w:spacing w:val="6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-57" w:right="-57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92" w:leader="none"/>
        <w:tab w:val="left" w:pos="972" w:leader="none"/>
      </w:tabs>
      <w:spacing w:before="120" w:after="120"/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Απλό κείμενο Char"/>
    <w:qFormat/>
    <w:rPr>
      <w:rFonts w:ascii="Calibri" w:hAnsi="Calibri" w:eastAsia="Calibri" w:cs="Calibri"/>
      <w:sz w:val="24"/>
      <w:szCs w:val="21"/>
    </w:rPr>
  </w:style>
  <w:style w:type="character" w:styleId="3Char">
    <w:name w:val="Επικεφαλίδα 3 Char"/>
    <w:qFormat/>
    <w:rPr>
      <w:b/>
      <w:bCs/>
      <w:sz w:val="16"/>
      <w:szCs w:val="24"/>
    </w:rPr>
  </w:style>
  <w:style w:type="character" w:styleId="Appleconvertedspace">
    <w:name w:val="apple-converted-space"/>
    <w:qFormat/>
    <w:rPr/>
  </w:style>
  <w:style w:type="character" w:styleId="2Char">
    <w:name w:val="Επικεφαλίδα 2 Char"/>
    <w:qFormat/>
    <w:rPr>
      <w:b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jc w:val="both"/>
      <w:textAlignment w:val="baseline"/>
    </w:pPr>
    <w:rPr>
      <w:sz w:val="28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ind w:left="284" w:hanging="284"/>
      <w:textAlignment w:val="baseline"/>
    </w:pPr>
    <w:rPr>
      <w:sz w:val="28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ind w:left="709" w:hanging="709"/>
      <w:textAlignment w:val="baseline"/>
    </w:pPr>
    <w:rPr>
      <w:sz w:val="28"/>
      <w:szCs w:val="20"/>
    </w:rPr>
  </w:style>
  <w:style w:type="paragraph" w:styleId="31">
    <w:name w:val="Σώμα κείμενου 3"/>
    <w:basedOn w:val="Normal"/>
    <w:qFormat/>
    <w:pPr>
      <w:tabs>
        <w:tab w:val="clear" w:pos="720"/>
        <w:tab w:val="left" w:pos="-142" w:leader="none"/>
        <w:tab w:val="left" w:pos="360" w:leader="none"/>
      </w:tabs>
      <w:spacing w:lineRule="auto" w:line="312"/>
      <w:ind w:right="-2" w:hanging="0"/>
      <w:jc w:val="both"/>
    </w:pPr>
    <w:rPr/>
  </w:style>
  <w:style w:type="paragraph" w:styleId="Web">
    <w:name w:val="Κανονικό (Web)"/>
    <w:basedOn w:val="Normal"/>
    <w:qFormat/>
    <w:pPr>
      <w:spacing w:lineRule="auto" w:line="432" w:before="0" w:after="280"/>
    </w:pPr>
    <w:rPr/>
  </w:style>
  <w:style w:type="paragraph" w:styleId="Style6">
    <w:name w:val="Τμήμα κειμένου"/>
    <w:basedOn w:val="Normal"/>
    <w:qFormat/>
    <w:pPr>
      <w:tabs>
        <w:tab w:val="clear" w:pos="720"/>
        <w:tab w:val="left" w:pos="0" w:leader="none"/>
        <w:tab w:val="left" w:pos="142" w:leader="none"/>
      </w:tabs>
      <w:spacing w:lineRule="auto" w:line="312"/>
      <w:ind w:left="720" w:right="-2" w:hanging="180"/>
      <w:jc w:val="both"/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5">
    <w:name w:val="Κειμ Μπιρ 5"/>
    <w:basedOn w:val="TextBody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/>
      <w:ind w:left="426" w:hanging="0"/>
    </w:pPr>
    <w:rPr>
      <w:rFonts w:ascii="Tahoma" w:hAnsi="Tahoma" w:cs="Tahoma"/>
      <w:color w:val="000000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">
    <w:name w:val="Απλό κείμενο"/>
    <w:basedOn w:val="Normal"/>
    <w:qFormat/>
    <w:pPr/>
    <w:rPr>
      <w:rFonts w:ascii="Calibri" w:hAnsi="Calibri" w:eastAsia="Calibri" w:cs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5:00Z</dcterms:created>
  <dc:creator>User</dc:creator>
  <dc:description/>
  <cp:keywords/>
  <dc:language>en-US</dc:language>
  <cp:lastModifiedBy>user</cp:lastModifiedBy>
  <cp:lastPrinted>2018-09-03T11:13:00Z</cp:lastPrinted>
  <dcterms:modified xsi:type="dcterms:W3CDTF">2018-09-24T10:45:00Z</dcterms:modified>
  <cp:revision>2</cp:revision>
  <dc:subject/>
  <dc:title>ΠΡΑΚΤΙΚΟ 72/3-3-2009</dc:title>
</cp:coreProperties>
</file>