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Κατάσταση ονομάτων για Τμήματα Εργαστηρίων ΚΧ 1. </w:t>
      </w:r>
      <w:r>
        <w:rPr/>
        <w:t>Φεβρουάριος 2016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Τμήμα Ε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Τμήμα Ε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ΡΕΤΑΚΗ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ΥΓΕΡΗ ΕΡΜΙΟ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ΑΡΣΑΜΑΣ ΠΕΤΡ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ΕΙΖΙ ΤΖΟΥΛΙΑΝΟ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ΕΛΙΑΣΙ ΕΝΤΟΥ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ΟΥΤΙΔΟΥ ΣΤΑΥΡΟΥ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ΑΛΑΝΟΠΟΥΛΟΥ ΒΑ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ΙΑΔΗΣ ΑΘΑΝΑΣ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ΙΑΔΟΥ ΣΤΕΛ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ΙΟΥ ΞΕΝ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ΟΠΟΥΛΟΣ ΓΕΩΡΓ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ΚΑΝΤΟΥΔΗ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ΚΙΡΓΚΕΝΗ ΡΑΦΑΕ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ΟΥΛΑ ΚΩΝ/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ΑΛΝΤΑΜΠΑΝ ΙΡΦΑΝ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ΗΜΗΤΡΙΑΔΟΥ ΜΑ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ΟΥΝΙΑΣ ΧΑΡΑΛΑΜΠ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ΖΕΝΕΛΙ ΡΕΝΑΤΟ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ΩΑΝΝΟΥ ΑΝΤΡΕ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ΩΑΝΝ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ΛΟΜΟΙΡΗ ΕΙΡΗ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ΛΟΥΔΑ ΜΑΡΙ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ΚΑΡΑΜΠΕΛΑ ΚΑΤΕΡΙΝΑ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ΤΣΙΟΥΛΗ ΑΘΑΝΑΣ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ΚΚΙΝΙΔΟΥ ΣΟΦ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ΚΚΙΝΟΠΟΥΛΟΥ ΖΩ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ΛΛΑ ΚΩΝ/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ΚΟΥΛΙΑΤΑ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ΚΟΥΣΤΡΙΚΑΣ ΔΗΜΗΤΡ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ΟΥΤΛΑΣ ΗΛΙΑ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ΥΡΙΑΚΙΔΟΥ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ΖΑΡΟΥ ΜΑΡΙΑΝΘ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ΑΝΑΙ ΧΥΡ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ΛΙΑΚΟΥ ΟΛΓ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ΚΡΙΔΗΣ ΧΡΙΣΤΟΦΟΡ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ΚΡΥΔΑΚΗ ΣΟΦ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ΛΕΓΚΑΝΟΥ ΗΛΙΑ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ΝΩΛΗ ΚΛΕΟΠΑΤ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ΡΚΟΠΟΥΛΟΥ ΕΛΕΥΘΕ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ΡΚΟΥ ΕΥΑΓΓΕΛ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ΡΚΟΥΤΗ ΑΛΕΞΑΝΔΡ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ΑΤΑΙ ΑΟΥΡΕ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ΕΓΑΛΙΟΥ 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ΙΧΑΛΚΟΒΑ ΜΙΡΙΑΝ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Τμήμα Ε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Τμήμα Ε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ΙΧΑΛΟΠΟΥΛΟΣ ΔΗ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ΙΧΟΥ ΙΩΑΝ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ΚΑΡΗΣ ΒΑΣΙΛΕΙ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ΛΑΣΚΑ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ΜΠΟΥ ΠΗΝΕΛΟΠ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ΤΖΟΓΙΑΝΝΗΣ ΒΑΣΙΛ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ΑΤΣΙΟΥ ΚΑΤΕΡ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ΕΚΟΣ ΝΙΚΟΛΑ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ΠΟΥΝΤΟΥΛΟΥΛΗ ΒΑΣ/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ΥΛΩΝΑ ΑΘΗ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ΕΖΥΡΙ ΑΝΤΖΕΛ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ΕΣΔΕΤΟΓΛΟΥ ΝΕΣΔΕΤ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ΙΚΑ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ΙΚΟΛΑΟΥ ΠΑΡΑΣΚΕΥ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ΙΚΟΛΙΤΣΑ ΓΕΩΡΓ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ΝΤΟΤΣΙΚΑ ΕΥΡΙΔ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ΞΑΝΘΟΠΟΥΛΟΥ ΑΝΝΑ ΜΑ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ΙΚΟΝΟΜΟΥ ΜΑΡΙΑ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ΛΑΙΟΒΡΥΣΙΩΤΟΥ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ΛΑΜΙΔΑ ΒΑΣΙ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ΑΡΜΑΤΖΙΑ ΑΝΤ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ΠΑΤΣΟΠΟΥΛΟΥ ΑΝΝ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ΤΡΟΓΙΑΝΝΗ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ΥΠΑΛΟΥ ΚΑ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ΟΥΛΟΥΚΗ ΙΩΑΝΝΑ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ΕΡΑΛΙΔΟΥ ΑΡΓΥΡ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ΙΣΜΑΝΙΔΗΣ ΑΒΡΑΑ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ΜΑΡΑΓΔΙΔΗ ΘΕΟΦΑΝΕ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ΠΑΝΟ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ΠΥΡΟΠΟΥΛΟΥ ΧΡΙΣΤ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ΤΑΘΟΥΛΗΣ ΚΩΝ/Ν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ΑΣΟΥΛΗΣ ΒΑΣΙΛ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ΙΝΗ ΧΡΙΣΤΙ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ΡΙΓΕΝΗΣ ΕΜΜΑΝΟΥΗ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ΑΚΙΡΑΚΗ ΕΛΕΥΘΕ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ΑΠΑ ΜΑΡΙ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ΙΒΑΚΑΣ ΛΑΖΑΡΟ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ΙΚΡΙΚΗ ΒΑΣΙ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ΣΟΛΑΚΗ ΚΩΝ/ΝΑ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ΣΟΥΓΚΟΥΖΙΔΟΥ ΑΓΑΠΗ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ΕΡΕΝΤΙΝΟΥ ΑΓΓΕΛΙΚ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ΧΑΙΔΑ ΕΛΕΝΗ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ΧΑΡΙΤΩΝ ΘΕΟΔΩΡ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6:00Z</dcterms:created>
  <dc:creator>user</dc:creator>
  <dc:description/>
  <dc:language>en-US</dc:language>
  <cp:lastModifiedBy>dimitris</cp:lastModifiedBy>
  <dcterms:modified xsi:type="dcterms:W3CDTF">2016-02-29T08:26:00Z</dcterms:modified>
  <cp:revision>2</cp:revision>
  <dc:subject/>
  <dc:title/>
</cp:coreProperties>
</file>