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276"/>
        <w:gridCol w:w="1984"/>
        <w:gridCol w:w="2146"/>
        <w:gridCol w:w="4247"/>
      </w:tblGrid>
      <w:tr>
        <w:trPr>
          <w:trHeight w:val="558" w:hRule="atLeast"/>
          <w:cantSplit w:val="true"/>
        </w:trPr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Εξάμηνο  Α΄</w:t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Μάθημ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ώρ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Αίθουσα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Εισηγητής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u w:val="single"/>
              </w:rPr>
            </w:pPr>
            <w:r>
              <w:rPr>
                <w:u w:val="single"/>
              </w:rPr>
              <w:t>Επιτηρητές</w:t>
            </w:r>
          </w:p>
        </w:tc>
      </w:tr>
      <w:tr>
        <w:trPr>
          <w:trHeight w:val="106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-1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Μαθηματικά - 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US"/>
              </w:rPr>
              <w:t>A</w:t>
            </w:r>
            <w:r>
              <w:rPr>
                <w:b/>
                <w:lang w:val="en-GB"/>
              </w:rPr>
              <w:t>-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lang w:val="en-GB"/>
              </w:rPr>
              <w:t>,</w:t>
            </w:r>
            <w:r>
              <w:rPr>
                <w:b/>
                <w:lang w:val="en-US"/>
              </w:rPr>
              <w:t>A</w:t>
            </w:r>
            <w:r>
              <w:rPr>
                <w:b/>
                <w:lang w:val="en-GB"/>
              </w:rPr>
              <w:t>-</w:t>
            </w:r>
            <w:r>
              <w:rPr>
                <w:b/>
                <w:lang w:val="en-US"/>
              </w:rPr>
              <w:t>II</w:t>
            </w:r>
            <w:r>
              <w:rPr>
                <w:b/>
                <w:lang w:val="en-GB"/>
              </w:rPr>
              <w:t>,</w:t>
            </w:r>
            <w:r>
              <w:rPr>
                <w:b/>
              </w:rPr>
              <w:t>Σχ</w:t>
            </w:r>
            <w:r>
              <w:rPr>
                <w:b/>
                <w:lang w:val="en-GB"/>
              </w:rPr>
              <w:t>-</w:t>
            </w:r>
            <w:r>
              <w:rPr>
                <w:b/>
              </w:rPr>
              <w:t>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</w:rPr>
              <w:t>Μ</w:t>
            </w:r>
            <w:r>
              <w:rPr>
                <w:b/>
                <w:lang w:val="en-GB"/>
              </w:rPr>
              <w:t xml:space="preserve">. </w:t>
            </w:r>
            <w:r>
              <w:rPr>
                <w:b/>
              </w:rPr>
              <w:t>ΑΜΦ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Ντούρος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Ντούρ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Λάκκα-Γκερλιώτου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Θελούρα-Καλύβα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ρακαντές-Καλογιάννη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ουζούκης</w:t>
            </w:r>
            <w:r>
              <w:rPr>
                <w:b/>
                <w:lang w:val="en-US"/>
              </w:rPr>
              <w:t xml:space="preserve">- </w:t>
            </w:r>
            <w:r>
              <w:rPr>
                <w:b/>
              </w:rPr>
              <w:t>Ταμπόση</w:t>
            </w:r>
          </w:p>
        </w:tc>
      </w:tr>
      <w:tr>
        <w:trPr>
          <w:trHeight w:val="76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7-1-2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εχν. Γεωλογ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Μ. Αμφιθέατρο</w:t>
            </w:r>
          </w:p>
          <w:p>
            <w:pPr>
              <w:pStyle w:val="Normal"/>
              <w:tabs>
                <w:tab w:val="clear" w:pos="720"/>
                <w:tab w:val="center" w:pos="969" w:leader="none"/>
                <w:tab w:val="left" w:pos="1650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Σχ-ΙΙ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σιδάκης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δ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Λάκκα     -   Λαζογιάννη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 xml:space="preserve"> - Φαγκρίδ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Φράγκος -   Φωτάκη  -   Χουχουρέλου</w:t>
            </w:r>
          </w:p>
        </w:tc>
      </w:tr>
      <w:tr>
        <w:trPr>
          <w:trHeight w:val="67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-2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Τεχν. Φυσική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(παλαιού Προγράμματο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Α-Ι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Ζαφειρόπουλος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Ζαφειρόπουλος-Φαγκρίδας</w:t>
            </w:r>
          </w:p>
        </w:tc>
      </w:tr>
      <w:tr>
        <w:trPr>
          <w:trHeight w:val="69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4-2-1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Παραστ. Γεωμετρ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US"/>
              </w:rPr>
              <w:t>A</w:t>
            </w:r>
            <w:r>
              <w:rPr>
                <w:b/>
                <w:lang w:val="en-GB"/>
              </w:rPr>
              <w:t>-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lang w:val="en-GB"/>
              </w:rPr>
              <w:t>,,</w:t>
            </w:r>
            <w:r>
              <w:rPr>
                <w:b/>
                <w:lang w:val="en-US"/>
              </w:rPr>
              <w:t>A</w:t>
            </w:r>
            <w:r>
              <w:rPr>
                <w:b/>
                <w:lang w:val="en-GB"/>
              </w:rPr>
              <w:t>-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,Σχ</w:t>
            </w:r>
            <w:r>
              <w:rPr>
                <w:b/>
                <w:lang w:val="en-GB"/>
              </w:rPr>
              <w:t>-</w:t>
            </w:r>
            <w:r>
              <w:rPr>
                <w:b/>
              </w:rPr>
              <w:t>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val="en-GB"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Μ</w:t>
            </w:r>
            <w:r>
              <w:rPr>
                <w:b/>
                <w:lang w:val="en-GB"/>
              </w:rPr>
              <w:t xml:space="preserve">. </w:t>
            </w:r>
            <w:r>
              <w:rPr>
                <w:b/>
              </w:rPr>
              <w:t>ΑΜΦ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όκκας Θεόδωρος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όκκας Θεόδωρ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Θελούρα         -      Καλογιάν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λύβα           -      Καρακαντές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σιτεροπούλου- Μητσοπούλου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Νικολόπουλος    -  Ταμπόση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Χαλέπας        </w:t>
            </w:r>
          </w:p>
        </w:tc>
      </w:tr>
      <w:tr>
        <w:trPr>
          <w:trHeight w:val="110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-2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b/>
              </w:rPr>
              <w:t>Δομικά Υλικά-Τεχνικές &amp; Μέθοδοι Χαρακτηρισμού και Ελέγχ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-Ι,Α-ΙΙ,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Μ. ΑΜΦ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πηλιώτης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πηλιώτ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Φαγκρίδας     -  Τζιμούλη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Νάκας             -  Μπουζούκη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ητσοπούλου -Φωτάκη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Τσιρώνη     </w:t>
            </w:r>
          </w:p>
        </w:tc>
      </w:tr>
      <w:tr>
        <w:trPr>
          <w:trHeight w:val="72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-2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εχνικό Σχέδιο Ηλεκτρονική Σχεδίασ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Α-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γγέλης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γγέλης</w:t>
            </w:r>
          </w:p>
        </w:tc>
      </w:tr>
    </w:tbl>
    <w:p>
      <w:pPr>
        <w:pStyle w:val="Style6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6"/>
        <w:jc w:val="center"/>
        <w:rPr/>
      </w:pPr>
      <w:r>
        <w:rPr/>
        <w:t>Λάρισα 11</w:t>
      </w:r>
      <w:r>
        <w:rPr>
          <w:lang w:val="en-US"/>
        </w:rPr>
        <w:t>-</w:t>
      </w:r>
      <w:r>
        <w:rPr/>
        <w:t>1</w:t>
      </w:r>
      <w:r>
        <w:rPr>
          <w:lang w:val="en-US"/>
        </w:rPr>
        <w:t>-</w:t>
      </w:r>
      <w:r>
        <w:rPr/>
        <w:t>2011</w:t>
      </w:r>
    </w:p>
    <w:p>
      <w:pPr>
        <w:pStyle w:val="Style6"/>
        <w:jc w:val="center"/>
        <w:rPr/>
      </w:pPr>
      <w:r>
        <w:rPr/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Heading7"/>
        <w:jc w:val="center"/>
        <w:rPr>
          <w:sz w:val="18"/>
          <w:szCs w:val="18"/>
        </w:rPr>
      </w:pPr>
      <w:r>
        <w:rPr/>
        <w:t>Αναπλ. Καθηγητή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Style w:val="StrongEmphasis"/>
          <w:rFonts w:cs="Arial"/>
        </w:rPr>
        <w:t>Σας ενημερώνουμε ότι τα μαθήματα που είναι του  1ου εξαμήνου δεν θα έχουν δεύτερη εξεταστική ( για τους σπουδαστές του 1ου εξαμήνου και για τους σπουδαστές των παλαιότερων εξαμήνων). Τα μαθήματα αυτά θα εξετασθούνε πάλι στην εξεταστική του Σεπτεμβρίο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276"/>
        <w:gridCol w:w="1984"/>
        <w:gridCol w:w="2346"/>
        <w:gridCol w:w="4047"/>
      </w:tblGrid>
      <w:tr>
        <w:trPr>
          <w:trHeight w:val="507" w:hRule="atLeast"/>
          <w:cantSplit w:val="true"/>
        </w:trPr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Εξάμηνο Β΄</w:t>
            </w:r>
          </w:p>
        </w:tc>
      </w:tr>
      <w:tr>
        <w:trPr>
          <w:trHeight w:val="51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Μάθημ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Αίθουσα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Εισηγητής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Επιτηρητές</w:t>
            </w:r>
          </w:p>
        </w:tc>
      </w:tr>
      <w:tr>
        <w:trPr>
          <w:trHeight w:val="48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-1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Ξένη Γλώσσα</w:t>
            </w:r>
          </w:p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</w:t>
            </w:r>
            <w:r>
              <w:rPr>
                <w:b/>
              </w:rPr>
              <w:t>Ορολογ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0</w:t>
            </w:r>
          </w:p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</w:t>
            </w:r>
            <w:r>
              <w:rPr>
                <w:b/>
                <w:sz w:val="18"/>
                <w:szCs w:val="18"/>
                <w:lang w:val="en-US"/>
              </w:rPr>
              <w:t xml:space="preserve">, </w:t>
            </w:r>
            <w:r>
              <w:rPr>
                <w:b/>
                <w:sz w:val="18"/>
                <w:szCs w:val="18"/>
              </w:rPr>
              <w:t>Α-ΙΙ</w:t>
            </w:r>
            <w:r>
              <w:rPr>
                <w:b/>
                <w:sz w:val="18"/>
                <w:szCs w:val="18"/>
                <w:lang w:val="en-US"/>
              </w:rPr>
              <w:t>,</w:t>
            </w:r>
            <w:r>
              <w:rPr>
                <w:b/>
                <w:sz w:val="18"/>
                <w:szCs w:val="18"/>
              </w:rPr>
              <w:t xml:space="preserve">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Σουφλία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ουφλιά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Λάκκα           - Τσιρώνη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ζαλαμούρα - Τζιμούλη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Τσαγκαράκος-Φαγκρίδας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ράγκος - Φωτάκη</w:t>
            </w:r>
          </w:p>
        </w:tc>
      </w:tr>
      <w:tr>
        <w:trPr>
          <w:trHeight w:val="98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5-1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τατική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10.15-12.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Α-Ι, Α-ΙΙ ,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Τοπογρφίας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Εργ.Α.Υλικώ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Φιλό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όκκας Φιλόθε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ρδούλας - Βαζούρα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Βασβατέκης - Γραβάνη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λογιάννης - Κασιτεροπούλου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αυρατζάς    - Νικολά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Ντάσιου    -  Μπακούρας-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όλης    -  Χατζησαλάτα</w:t>
            </w:r>
          </w:p>
        </w:tc>
      </w:tr>
      <w:tr>
        <w:trPr>
          <w:trHeight w:val="56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-1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αθηματικά - Ι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Α-Ι, Α-ΙΙ,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μφ-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ΑΥλικώ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Λόκκας Θεόδωρος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όκκας Θεόδωρ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Διαμαντουλάκη-Καρακαντές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Μητσοπούλου –Σταυροθόδωρου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Τζιμούλη           - Βασβατέκη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Γκερλιώτου      - Ταμπόση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όλης            - Νάκ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Χαλέπας           -Χατζησαλάτα </w:t>
            </w:r>
          </w:p>
        </w:tc>
      </w:tr>
      <w:tr>
        <w:trPr>
          <w:trHeight w:val="60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6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-201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οπογραφ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.00-17.00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Τ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jc w:val="center"/>
              <w:rPr/>
            </w:pPr>
            <w:r>
              <w:rPr/>
              <w:t>Τσαγκαράκος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σαγκαράκ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Γιωτίκα –Κατσαβάκη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Καρδούλας-Μπακ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Νικολόπουλος-Μπουρντέν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Παπαλιάγκα   - Ντάσιου      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11-1-201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843"/>
        <w:gridCol w:w="2346"/>
        <w:gridCol w:w="4046"/>
      </w:tblGrid>
      <w:tr>
        <w:trPr>
          <w:trHeight w:val="480" w:hRule="atLeast"/>
          <w:cantSplit w:val="true"/>
        </w:trPr>
        <w:tc>
          <w:tcPr>
            <w:tcW w:w="1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Εξάμηνο  Γ΄</w:t>
            </w:r>
          </w:p>
        </w:tc>
      </w:tr>
      <w:tr>
        <w:trPr>
          <w:trHeight w:val="48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τηρητές</w:t>
            </w:r>
          </w:p>
        </w:tc>
      </w:tr>
      <w:tr>
        <w:trPr>
          <w:trHeight w:val="33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-1-2011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120" w:after="0"/>
              <w:ind w:hanging="0"/>
              <w:rPr/>
            </w:pPr>
            <w:r>
              <w:rPr/>
              <w:t>Τεχνική Νομοθεσία</w:t>
            </w:r>
          </w:p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Ασφάλεια εργασ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00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 Ιωάννη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 Ιωάννη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Αλεξίου-Βασβατέκης</w:t>
              <w:br/>
              <w:t xml:space="preserve">Διαμαντουλάκη    -  Κασιτεροπούλου 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Λεμονής - Μητσοπούλου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Μαυρατζάς - Νικολόπουλος</w:t>
            </w:r>
          </w:p>
        </w:tc>
      </w:tr>
      <w:tr>
        <w:trPr>
          <w:trHeight w:val="44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-1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ντοχή Υλικώ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ΑΙΙ,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ΕΑ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Θελούρ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-Λάκκ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όλης-Νικολά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ατζησαλάτα-Ταμπόση</w:t>
            </w:r>
          </w:p>
        </w:tc>
      </w:tr>
      <w:tr>
        <w:trPr>
          <w:trHeight w:val="44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-1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Ε. Θ.Τοπογραφ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lineRule="auto" w:line="240" w:before="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8"/>
              <w:spacing w:lineRule="auto" w:line="240" w:before="0" w:after="0"/>
              <w:ind w:hanging="0"/>
              <w:jc w:val="both"/>
              <w:rPr/>
            </w:pPr>
            <w:r>
              <w:rPr>
                <w:sz w:val="18"/>
                <w:szCs w:val="18"/>
              </w:rPr>
              <w:t>Α-Ι,  Α-ΙΙ.  Σχ-ΙΙΙ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ργ.Τοπογραφ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λύβα –Καρδούλα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Λεμονής – Μαυρατζά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Μπίσκα  - Ντάσιου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ακούρας-Νικολόπουλος</w:t>
            </w:r>
          </w:p>
        </w:tc>
      </w:tr>
      <w:tr>
        <w:trPr>
          <w:trHeight w:val="80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2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Οδοποιία-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Α-Ι, Α-ΙΙ,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Τοπογραφ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γκαράκο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ιωτίκα-Καρδούλ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Μπουρντένας-Παπαβασιλείου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Νικολόπουλος-Σταυροθόδωρ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τάσιου -  Μπακούρας</w:t>
            </w:r>
          </w:p>
        </w:tc>
      </w:tr>
      <w:tr>
        <w:trPr>
          <w:trHeight w:val="70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-2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Υδραυλική-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>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Α-Ι,Α-ΙΙ,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2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σιτεροπούλου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Κασιτεροπού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ζούρας –Βασβατέκη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Γραβάνη   -Λεμονή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Μπίσκα-Μπουζούκη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 – Νικολ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Τσαγκαράκος 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11-1-201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6"/>
        <w:gridCol w:w="1411"/>
        <w:gridCol w:w="1849"/>
        <w:gridCol w:w="2264"/>
        <w:gridCol w:w="4147"/>
      </w:tblGrid>
      <w:tr>
        <w:trPr>
          <w:trHeight w:val="606" w:hRule="atLeast"/>
          <w:cantSplit w:val="true"/>
        </w:trPr>
        <w:tc>
          <w:tcPr>
            <w:tcW w:w="13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Δ΄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Ημερομηνί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Μάθημ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ώρα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Αίθουσα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ισηγητή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πιτηρητές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-1-201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rPr>
                <w:b/>
                <w:b/>
              </w:rPr>
            </w:pPr>
            <w:r>
              <w:rPr>
                <w:b/>
              </w:rPr>
              <w:t>Οδοποιία-Ι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.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 xml:space="preserve">Α-Ι,Α-ΙΙ, Σχ-ΙΙ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ΑΥ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Βαζούρας- Καρδούλα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όλης – Μπουρντένας-Παπαλιάγκ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Ταμπόση – Χαλέπας-Χατζησαλάτα 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6-1-201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  <w:t>Υδραυλική-Ι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.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US"/>
              </w:rPr>
              <w:t>A-I,</w:t>
            </w:r>
            <w:r>
              <w:rPr>
                <w:b/>
              </w:rPr>
              <w:t>Α</w:t>
            </w:r>
            <w:r>
              <w:rPr>
                <w:b/>
                <w:lang w:val="en-GB"/>
              </w:rPr>
              <w:t>-</w:t>
            </w:r>
            <w:r>
              <w:rPr>
                <w:b/>
              </w:rPr>
              <w:t>ΙΙ</w:t>
            </w:r>
            <w:r>
              <w:rPr>
                <w:b/>
                <w:lang w:val="en-GB"/>
              </w:rPr>
              <w:t xml:space="preserve">, </w:t>
            </w:r>
            <w:r>
              <w:rPr>
                <w:b/>
              </w:rPr>
              <w:t>Σχ</w:t>
            </w:r>
            <w:r>
              <w:rPr>
                <w:b/>
                <w:lang w:val="en-GB"/>
              </w:rPr>
              <w:t>-</w:t>
            </w:r>
            <w:r>
              <w:rPr>
                <w:b/>
              </w:rPr>
              <w:t>ΙΙΙ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Εργ. Υδτραυλ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Εργ. Α. Υλικών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Βασβατέκης-Κασιτεροπούλου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Ταμπόση     -Γραβάνη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Διαμαντουλάκη -</w:t>
            </w:r>
            <w:r>
              <w:rPr>
                <w:rFonts w:cs="Arial"/>
                <w:b/>
              </w:rPr>
              <w:t xml:space="preserve"> Λ</w:t>
            </w:r>
            <w:r>
              <w:rPr>
                <w:b/>
              </w:rPr>
              <w:t xml:space="preserve">αζογιάννης Κ.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όλης-Νικολά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Χαλέπας-Χατζησαλάτα                    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/>
            </w:pPr>
            <w:r>
              <w:rPr>
                <w:b/>
              </w:rPr>
              <w:t>28-1-201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  <w:t>Σκυρόδεμ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.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-Ι, Α-ΙΙ,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Α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ργ Υδραυλική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λεξόπουλο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Αλεξόπουλο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Διαμαντουλάκη-Νάκ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πουζούκης - Παπαβασιλείου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Παπαλιάγκα-Σταυροθόδωρου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αμπόση-Χατζησαλάτα - Φράγκος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-2</w:t>
            </w:r>
            <w:r>
              <w:rPr>
                <w:b/>
                <w:lang w:val="en-US"/>
              </w:rPr>
              <w:t>-20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δαφομηχανική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.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>Α-Ι, 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ΑΥ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λεξόπουλο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εξ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λογιάννης Καλύβ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όλης-Μπουρνέν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Νάκας - Παπαβασιλεί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ζαλαμούρα- Τζιμούλη -Χατζησαλάτα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/>
            </w:pPr>
            <w:r>
              <w:rPr>
                <w:b/>
              </w:rPr>
              <w:t>4-2-201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  <w:t>Διοίκηση Εργοταξίο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/>
            </w:pPr>
            <w:r>
              <w:rPr>
                <w:b/>
                <w:lang w:val="en-US"/>
              </w:rPr>
              <w:t>17</w:t>
            </w:r>
            <w:r>
              <w:rPr>
                <w:b/>
              </w:rPr>
              <w:t>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>Α-Ι,Α-ΙΙ,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Υδραυ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Μπίσκα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ίσκ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ουρντένας - Παπαβασιλείου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Διαμαντολάκη - Τζιμούρτος Βασ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Γραβάνη          - Μαυρατζά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Νάκας              - Νικολ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ζαλαμούρα    -Τσαγκαράκος</w:t>
            </w:r>
          </w:p>
        </w:tc>
      </w:tr>
    </w:tbl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11-1-201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78"/>
        <w:gridCol w:w="2414"/>
        <w:gridCol w:w="4049"/>
      </w:tblGrid>
      <w:tr>
        <w:trPr>
          <w:trHeight w:val="563" w:hRule="atLeast"/>
          <w:cantSplit w:val="true"/>
        </w:trPr>
        <w:tc>
          <w:tcPr>
            <w:tcW w:w="13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Ε΄</w:t>
            </w:r>
          </w:p>
        </w:tc>
      </w:tr>
      <w:tr>
        <w:trPr>
          <w:trHeight w:val="56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53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5</w:t>
            </w:r>
            <w:r>
              <w:rPr>
                <w:b/>
                <w:sz w:val="18"/>
                <w:szCs w:val="18"/>
              </w:rPr>
              <w:t>-1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φαρμογές Σκυροδέματος με Η/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4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Πολυμέσω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Λόκκας Φιλόθεο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 Φιλόθεος</w:t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-1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εταλλικές &amp; Σύμμεικτες Κατασκευέ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Τ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Λεμονής 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εμο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Βασίλογλου-Λαζογιάννης Κ.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λύβα–Καρακαντές-Μαυρατζάς -Μπουρντένας-Νικολ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ος – Τσιρίκογλου-Τζιμούρτος Β.</w:t>
            </w:r>
          </w:p>
        </w:tc>
      </w:tr>
      <w:tr>
        <w:trPr>
          <w:trHeight w:val="71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-1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Υδρολογ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Εργ. Υδραυλ.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.Α.Υλι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Κωτσοπουλο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-Λαζογιάννης Κ. -Νάκ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ταυροθόδωρου-Τζαλαμούρα-Τσιρώνη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Τζιμούρτος Βασίλ. –Μπουρντένα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ιρίκογλου- Χρυσός</w:t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-1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χεδ. Αερολιμέν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Κατσιάνης 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τσιά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Θελούρα-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αυρατζάς-Λάκκ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Μπουρντένας-Νικολόπουλος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ζιμούρτος Βασίλ-Τσαγκαράκος</w:t>
            </w:r>
          </w:p>
        </w:tc>
      </w:tr>
      <w:tr>
        <w:trPr>
          <w:trHeight w:val="5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-1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Γεωγραφικά Πληροφοριακά Συστήματ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0.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10.15-18.30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αστήριο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ολυμέσω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Τσιπίδης Σπύρο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ιπίδ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όλης-Νικολάου                         10.15-12.15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άκα-Ταμπόση                               12.15-14.15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ρυσός- Χουχουρέλου                  14.30-16.30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 -Τζιμούρτος Βασίλ    16.30-18.30</w:t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2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Υπολογισμοί Κατασκευώ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ΑΥ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εξόπουλο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εξ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Βασβατέκης-Γραβάνη-Καλύβα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Λαζογιάννη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 xml:space="preserve">.-Μπόλης–Ταμπόση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Χατζησαλατα</w:t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-2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Θεμελιώσεις Τεχνικών Έρ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σ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αμανή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Λαζογιάννης</w:t>
            </w:r>
            <w:r>
              <w:rPr>
                <w:b/>
                <w:sz w:val="18"/>
                <w:szCs w:val="18"/>
                <w:lang w:val="en-US"/>
              </w:rPr>
              <w:t xml:space="preserve"> K.</w:t>
            </w:r>
            <w:r>
              <w:rPr>
                <w:b/>
                <w:sz w:val="18"/>
                <w:szCs w:val="18"/>
              </w:rPr>
              <w:t>-Μιτσοπούλου-Μαυρατζά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Σταυροθόδωρου-Τσιρίκογλου-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ιρώνη-Φαγκρίδας-Χατζησαλάτα</w:t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-2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b/>
              </w:rPr>
              <w:t>Σχεδιασμός Λιμέν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αμανή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Διαμαντουλάκη-Καλογιάν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μπόση -Φράγκ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ωτάκη-Χατζησαλάτα -Χουχουρέλου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11-1-201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Heading7"/>
        <w:jc w:val="center"/>
        <w:rPr>
          <w:sz w:val="18"/>
          <w:szCs w:val="18"/>
        </w:rPr>
      </w:pPr>
      <w:r>
        <w:rPr>
          <w:sz w:val="18"/>
          <w:szCs w:val="18"/>
        </w:rPr>
        <w:t>Αναπλ. Καθηγητή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3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85"/>
        <w:gridCol w:w="2410"/>
        <w:gridCol w:w="3792"/>
      </w:tblGrid>
      <w:tr>
        <w:trPr>
          <w:trHeight w:val="496" w:hRule="atLeast"/>
          <w:cantSplit w:val="true"/>
        </w:trPr>
        <w:tc>
          <w:tcPr>
            <w:tcW w:w="13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 ΣΤ΄</w:t>
            </w:r>
          </w:p>
        </w:tc>
      </w:tr>
      <w:tr>
        <w:trPr>
          <w:trHeight w:val="6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45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4-1-201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>
                <w:b/>
                <w:b/>
              </w:rPr>
            </w:pPr>
            <w:r>
              <w:rPr>
                <w:b/>
              </w:rPr>
              <w:t>Λύματ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Α-Ι, 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Τοπογρα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Λαζογιάννη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Λαζογιάννη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λογιάννης -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ουρντένας-Νάκ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Σταυροθόδωρου-Ταμπόση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Τσιπίδης- Χαλέπας </w:t>
            </w:r>
          </w:p>
        </w:tc>
      </w:tr>
      <w:tr>
        <w:trPr>
          <w:trHeight w:val="41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5-1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γγειοβελτιωτικά Έργ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Υδραυ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Αλεξίου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εξίου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Βασίλογλου - Μητσοπού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ουζούκης-Νικολ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Τσαγκαράκος-Φωτάκη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Χαλέπας-Χρυσός</w:t>
            </w:r>
          </w:p>
        </w:tc>
      </w:tr>
      <w:tr>
        <w:trPr>
          <w:trHeight w:val="41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6-1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Οικον. Διαχείριση έρ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Α-Ι, 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Α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Χαλέπα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Χαλέπ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Γραβάνη-Καρδούλας-Καλογιάν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αζογιάννης Κ.- Μπόλης – Νικολά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Ταμπόση-Χατζησαλάτα  </w:t>
            </w:r>
          </w:p>
        </w:tc>
      </w:tr>
      <w:tr>
        <w:trPr>
          <w:trHeight w:val="40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7-1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Βραχομηχανικ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Σχ-ΙΙΙ, ΑΜΦ-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Κασιδάκη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δ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ρδούλας-Μαυρατζά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ουρντένας-Νάκ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αμπόση- Χαλέπας</w:t>
            </w:r>
          </w:p>
        </w:tc>
      </w:tr>
      <w:tr>
        <w:trPr>
          <w:trHeight w:val="42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1</w:t>
            </w:r>
            <w:r>
              <w:rPr>
                <w:b/>
                <w:lang w:val="en-US"/>
              </w:rPr>
              <w:t>-1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Κυκλοφοριακή Τεχνικη - Σιδηρόδρομο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Α-Ι, Α-ΙΙ, 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Κατσιάνη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Κατσιάνης- Χουχουρέλου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Αλεξίου-Λαζογιάννης Κ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Νικολόπουλος-Σταυροθόδωρου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Τζιμούρτος Βασίλ- Τσιρίκογλου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Χαλέπας</w:t>
            </w:r>
          </w:p>
        </w:tc>
      </w:tr>
      <w:tr>
        <w:trPr>
          <w:trHeight w:val="42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-2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Εφ. Σκ.σε Τ. Έργ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Α-Ι, Α-ΙΙ, 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Αλεξόπουλος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εξ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Γραβάνη–Καλογιάννη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ρδούλας-Χατζησαλάτα Ταμπόση</w:t>
            </w:r>
          </w:p>
        </w:tc>
      </w:tr>
      <w:tr>
        <w:trPr>
          <w:trHeight w:val="36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-2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Διευθετήσεις Ποταμών &amp; Χειμάρρων Αντιπλημμυρικά Έργ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Υδραυλικ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lineRule="auto" w:line="240"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λογιάννης-Κασιτεροπούλου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τσιάνης-Μιτσοπούλου-Νικολόπουλος 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11-1-201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Δρ. Φιλόθεος Κωτσόπουλος Σπύρος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Αναπλ. Καθηγητή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85"/>
        <w:gridCol w:w="2410"/>
        <w:gridCol w:w="4030"/>
      </w:tblGrid>
      <w:tr>
        <w:trPr>
          <w:trHeight w:val="524" w:hRule="atLeast"/>
          <w:cantSplit w:val="true"/>
        </w:trPr>
        <w:tc>
          <w:tcPr>
            <w:tcW w:w="13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Εξάμηνο  Ζ΄</w:t>
            </w:r>
          </w:p>
        </w:tc>
      </w:tr>
      <w:tr>
        <w:trPr>
          <w:trHeight w:val="73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διεξαγωγή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42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-1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Περιβαλλοντικός Σχεδιασμός Τ. Έρ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 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Βασίλογλου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σίλογλου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Καλύβα – Νικολόπουλο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 Κ-Καρακαντέ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ος</w:t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-1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Υπολογισμός Υδραυλικών Έργων με χρήση Η/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σβατέκης-Λαζογιάννης Κ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αλέπας</w:t>
            </w:r>
          </w:p>
        </w:tc>
      </w:tr>
      <w:tr>
        <w:trPr>
          <w:trHeight w:val="59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-1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Στερεά μη επικίνδυνα απόβλητα Επιλογή ΧΥΤ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>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18"/>
                <w:szCs w:val="18"/>
              </w:rPr>
              <w:t>Α-ΙΙ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Βασίλογλου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σίλογ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εξίου – Βασβατέκη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Καλύβα-Λάκκα –Μητσοπούλου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Νικολόπουλος-Λαζογιάννης Κ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ος</w:t>
            </w:r>
          </w:p>
        </w:tc>
      </w:tr>
      <w:tr>
        <w:trPr>
          <w:trHeight w:val="63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-1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hanging="0"/>
              <w:rPr/>
            </w:pPr>
            <w:r>
              <w:rPr/>
              <w:t>ΤΕ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Α-ΙΙ,  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Α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Νικολάου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ικολά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-Μητσοπού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Μπόλης-Νάκα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μπόση-Τζιμούρτος Βασίλ.</w:t>
            </w:r>
          </w:p>
        </w:tc>
      </w:tr>
      <w:tr>
        <w:trPr>
          <w:trHeight w:val="63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2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Υδρεύσει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>Α-ΙΙ, Σχ-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Α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ωτσόπουλος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κερλιώτου -Φαγκρίδ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Χατζησαλάτα-Χρυσός Χαλέπ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ακουρας-Καλύβα</w:t>
            </w:r>
          </w:p>
        </w:tc>
      </w:tr>
      <w:tr>
        <w:trPr>
          <w:trHeight w:val="62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-2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Υδροδυναμικά Έργ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Φράγματ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0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Φαρσιρώτου 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Γκερλιώου - Καλύβα – Καρακαντέ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 Κ – Κατσιάνης –Χαλέπ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ιρώνη – Χατζησαλάτα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11-1-201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701" w:right="170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170"/>
      <w:jc w:val="both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hanging="0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outlineLvl w:val="1"/>
    </w:pPr>
    <w:rPr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color w:val="0000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outlineLvl w:val="3"/>
    </w:pPr>
    <w:rPr>
      <w:b/>
      <w:color w:val="0000FF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00"/>
    </w:rPr>
  </w:style>
  <w:style w:type="character" w:styleId="Style5">
    <w:name w:val="Προεπιλεγμένη γραμματοσειρά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Style6">
    <w:name w:val="Λεζάντα"/>
    <w:basedOn w:val="Normal"/>
    <w:next w:val="Normal"/>
    <w:qFormat/>
    <w:pPr/>
    <w:rPr>
      <w:b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30:00Z</dcterms:created>
  <dc:creator>ΜΠΕΙΚΟΣ ΓΕΩΡΓΙΟΣ</dc:creator>
  <dc:description/>
  <cp:keywords/>
  <dc:language>en-US</dc:language>
  <cp:lastModifiedBy>user</cp:lastModifiedBy>
  <cp:lastPrinted>2011-01-14T11:43:00Z</cp:lastPrinted>
  <dcterms:modified xsi:type="dcterms:W3CDTF">2011-01-17T07:46:00Z</dcterms:modified>
  <cp:revision>8</cp:revision>
  <dc:subject/>
  <dc:title>Εξάμηνο</dc:title>
</cp:coreProperties>
</file>