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ΥΠΟΒΟΛΗ ΔΙΚΑΙΟΛΟΓΗΤΙΚΩΝ ΤΩΝ ΑΙΤΟΥΝΤΩΝ ΜΕΤΕΓΓΡΑΦ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Η γραμματεία του τμήματος Πολιτικών Μηχανικών Τ.Ε. Λάρισας θα δέχεται δικαιολογητικά μετεγγραφών από 27/01/2016 έως 5/02/2016.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Καλούνται οι δικαιούχοι μετεγγραφής να προσέλθουν προσωπικά ή μέσω νομίμως εξουσιοδοτούμενου προσώπου τους στη Γραμματεία του Τμήματος ,προσκομίζοντας όλα  τα δικαιολογητικά που είχαν δεσμευτεί με την αίτησή τους  ότι  θα υποβάλλουν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5:00Z</dcterms:created>
  <dc:creator>Windows User</dc:creator>
  <dc:description/>
  <dc:language>en-US</dc:language>
  <cp:lastModifiedBy>User</cp:lastModifiedBy>
  <cp:lastPrinted>2014-10-03T14:39:00Z</cp:lastPrinted>
  <dcterms:modified xsi:type="dcterms:W3CDTF">2016-01-28T11:05:00Z</dcterms:modified>
  <cp:revision>2</cp:revision>
  <dc:subject/>
  <dc:title/>
</cp:coreProperties>
</file>