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ΒΑΘΜΟΛΟΓΙΑ ΦΥΣΙΚΗ ΠΛΗΡΟΦΟΡΙΚΗΣ </w:t>
      </w:r>
    </w:p>
    <w:p>
      <w:pPr>
        <w:pStyle w:val="Normal"/>
        <w:rPr/>
      </w:pPr>
      <w:r>
        <w:rPr/>
        <w:t>ΕΞΕΤΑΣΤΙΚΗ ΠΕΡΙΟΔΟΣ: ΣΕΠΤ. 2016</w:t>
      </w:r>
    </w:p>
    <w:tbl>
      <w:tblPr>
        <w:tblW w:w="6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12"/>
        <w:gridCol w:w="1508"/>
        <w:gridCol w:w="104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/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ΝΟΜΑΤΕΠΩΝΥΜ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Ρ. ΜΗΤΡΩΟ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ΑΘΜΟ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γγελακοπούλου Ειρήνη-Δήμητρ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νδρίτσος Αθανάσι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5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παευαγγέλου Χρήστ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2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αλορογιάννης Παναγιώτ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πέζας Ζήκος-Χρήστ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30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Λιμαι Μαρινε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υρίτσης Ηλία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υθυμίου Λάμπρ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90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ουλιάρας Απόστολος-Ορέστ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1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υργκάνης Βασίλει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2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κρέτα Αθανασί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30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Ράΐκος Βασίλειος-Ραφαη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1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υπριανού Μηχαή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31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Νταφούλη Ειρήν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1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Λιούσιας Βασίλει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30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αζάκης Ευριπίδ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ωστής Κων/ν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τιανίδου Αναστασί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50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υτσιάδης Ιωάνν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2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υτσικουρής Χρυσόστομ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ωνσταντινίδης Χρύσανθ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2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αρμπομπίτης Κων/ν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52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σιάμαλος Ευάγγελος-Ιάσω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30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λείανθος Ιωάνν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παδιάς Άρ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31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ημητρούδης Παναγιώτ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ραβανης Σάββα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0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ερέτης Ζήσ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1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αραστογιάννη Δήμητρ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παευαγγέλου Παύλ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2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παγεωργίου Νικόλα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1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Ιωαννίδης Γεώργι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1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Ζπήτας Δημήτρι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2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αρδάκας Δημήτρι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52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ανώλης Κων/ν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αντζιώκας Νικόλα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υλόπουλος Ματθαί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0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υλίδο Σουμελά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41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Φώτος Κων/ν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20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2:00Z</dcterms:created>
  <dc:creator>αποστολος</dc:creator>
  <dc:description/>
  <dc:language>en-US</dc:language>
  <cp:lastModifiedBy>Zaf</cp:lastModifiedBy>
  <dcterms:modified xsi:type="dcterms:W3CDTF">2016-09-28T11:02:00Z</dcterms:modified>
  <cp:revision>2</cp:revision>
  <dc:subject/>
  <dc:title/>
</cp:coreProperties>
</file>