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ΥΛΗ ΘΕΩΡΙΑΣ - ΕΡΓΑΣΤΗΡΙΟΥ ΜΑΘΗΜΑΤΟΣ "ΠΕΙΡΑΜΑΤΟΖΩΑ"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ΥΛΗ ΕΡΓΑΣΤΗΡΙΟΥ ΠΕΙΡΑΜΑΤΟΖΩΩΝ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  <w:u w:val="single"/>
        </w:rPr>
        <w:t>(Εξεταστική Φεβρουάριος 2017 )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 </w:t>
      </w:r>
    </w:p>
    <w:p>
      <w:pPr>
        <w:pStyle w:val="Web"/>
        <w:rPr/>
      </w:pPr>
      <w:r>
        <w:rPr>
          <w:rFonts w:cs="Verdana" w:ascii="Verdana" w:hAnsi="Verdana"/>
          <w:sz w:val="20"/>
          <w:szCs w:val="20"/>
        </w:rPr>
        <w:t xml:space="preserve">Η ύλη του εργαστηρίου για το μάθημα των Πειραματόζωων </w:t>
        <w:br/>
        <w:t xml:space="preserve">είναι από το βιβλίο «ΖΩΑ ΕΡΓΑΣΤΗΡΙΟΥ» ΕΡΓΑΣΤΗΡΙΑΚΑ ΜΑΘΗΜΑΤΑ του κ. Τσελεπίδη </w:t>
        <w:br/>
        <w:t xml:space="preserve">και περιλαμβάνει τις ερωτήσεις που υπάρχουν στο τέλος κάθε κεφαλαίου, </w:t>
      </w:r>
      <w:r>
        <w:rPr>
          <w:rStyle w:val="StrongEmphasis"/>
          <w:rFonts w:cs="Verdana" w:ascii="Verdana" w:hAnsi="Verdana"/>
          <w:sz w:val="20"/>
          <w:szCs w:val="20"/>
          <w:u w:val="single"/>
        </w:rPr>
        <w:t>εκτός από τα κεφάλαια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ΙΡΑΜΑΤΙΚΟ ΧΕΙΡΟΥΡΓΕΙΟ.</w:t>
        <w:br/>
        <w:t>ΜΕΤΑΘΑΝΑΤΙΕΣ ΔΙΑΔΙΚΑΣΙΕΣ.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ι εξέταση του εργαστηρίου θα </w:t>
      </w:r>
      <w:r>
        <w:rPr>
          <w:rFonts w:cs="Verdana" w:ascii="Verdana" w:hAnsi="Verdana"/>
          <w:sz w:val="20"/>
          <w:szCs w:val="20"/>
          <w:u w:val="single"/>
        </w:rPr>
        <w:t>γίνει την ίδια ημέρα και ώρα με την εξέταση της θεωρίας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  <w:u w:val="single"/>
        </w:rPr>
        <w:t>ΥΛΗ ΘΕΩΡΙΑΣ ΠΕΙΡΑΜΑΤΟΖΩΩΝ</w:t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  <w:u w:val="single"/>
        </w:rPr>
        <w:t>(Εξεταστική Ιούνιος 2016 )</w:t>
      </w:r>
    </w:p>
    <w:p>
      <w:pPr>
        <w:pStyle w:val="Web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Η ύλη της θεωρίας για το μάθημα των Πειραματόζωων θα είναι από το βιβλίο </w:t>
        <w:br/>
        <w:t>«ΕΙΣΑΓΩΓΗ ΣΤΑ ΖΩΑ ΕΡΓΑΣΤΗΡΙΟΥ» του κ. Τσελεπίδη και περιλαμβάνει τα κεφάλαια: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., Β.(1,2,3,6,7,8,11,12), Γ., Ε., ΣΤ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03:00Z</dcterms:created>
  <dc:creator>dimitris</dc:creator>
  <dc:description/>
  <dc:language>en-US</dc:language>
  <cp:lastModifiedBy>dimitris</cp:lastModifiedBy>
  <dcterms:modified xsi:type="dcterms:W3CDTF">2017-02-02T09:05:00Z</dcterms:modified>
  <cp:revision>1</cp:revision>
  <dc:subject/>
  <dc:title/>
</cp:coreProperties>
</file>