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Παράταση προθεσμίας παραλαβής αιτήσεων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Έναρξης Πρακτικής Άσκησης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Λόγω απεργιακών κινητοποιήσεων του Διοικητικού Προσωπικού του Ιδρύματος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σας κάνουμε γνωστό ότι παρατείνεται η προθεσμία</w:t>
      </w:r>
    </w:p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sz w:val="32"/>
        </w:rPr>
        <w:t xml:space="preserve">παραλαβής αιτήσεων Έναρξης Πρακτικής Άσκησης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μέχρι και την </w:t>
      </w:r>
      <w:r>
        <w:rPr>
          <w:rStyle w:val="StrongEmphasis"/>
          <w:color w:val="FF0000"/>
          <w:sz w:val="32"/>
        </w:rPr>
        <w:t>Τετάρτη 25-9-2013.</w:t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6:19:00Z</dcterms:created>
  <dc:creator>dimitris</dc:creator>
  <dc:description/>
  <cp:keywords/>
  <dc:language>en-US</dc:language>
  <cp:lastModifiedBy>arks</cp:lastModifiedBy>
  <dcterms:modified xsi:type="dcterms:W3CDTF">2013-09-24T16:19:00Z</dcterms:modified>
  <cp:revision>2</cp:revision>
  <dc:subject/>
  <dc:title>Παράταση προθεσμίας παραλαβής αιτήσεων</dc:title>
</cp:coreProperties>
</file>