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ΑΝΩΤΑΤΟ ΕΚΠΑΙΔΕΥΤΙΚΟ ΙΔΡΥΜΑ ΘΕΣΣΑΛΙΑΣ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ΤΕΧΝΟΛΟΓΙΚΟΥ ΤΟΜΕΑ – ΤΕΙ ΘΕΣΣΑΛΙΑΣ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ΤΜΗΜΑ ΔΙΟΙΚΗΣΗΣ ΕΠΙΧΕΙΡΗΣΕΩ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Λάρισα, 3 Οκτωβρίου 201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ΑΝΑΚΟΙΝΩΣΗ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Οι φοιτητές/-τριες του Ιδρύματος ανεξαρτήτως εξαμήνου που ενδιαφέρονται να παρακολουθήσουν μαθήματα Ιταλικής Γλώσσας-Ορολογίας (3 επίπεδα) παρακαλούνται να προσέλθουν την </w:t>
      </w:r>
      <w:r>
        <w:rPr>
          <w:b/>
          <w:sz w:val="24"/>
          <w:szCs w:val="24"/>
        </w:rPr>
        <w:t>Τρίτη 4 Οκτωβρίου από τις 8:00 – 14:00 στη Βιβλιοθήκη</w:t>
      </w:r>
      <w:r>
        <w:rPr>
          <w:sz w:val="24"/>
          <w:szCs w:val="24"/>
        </w:rPr>
        <w:t xml:space="preserve"> για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Συνάντηση γνωριμίας</w:t>
      </w:r>
    </w:p>
    <w:p>
      <w:pPr>
        <w:pStyle w:val="Style16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Διερεύνηση αναγκών</w:t>
      </w:r>
    </w:p>
    <w:p>
      <w:pPr>
        <w:pStyle w:val="Style16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Χωρισμός Τμημάτω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Η Διδάσκουσα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Δρ Χριστίνα Ι. Μητσοπούλο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character" w:styleId="WW8Num2z0">
    <w:name w:val="WW8Num2z0"/>
    <w:qFormat/>
    <w:rPr>
      <w:rFonts w:ascii="Calibri" w:hAnsi="Calibri" w:cs="Calibri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6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5:08:00Z</dcterms:created>
  <dc:creator>pc2</dc:creator>
  <dc:description/>
  <dc:language>en-US</dc:language>
  <cp:lastModifiedBy>dimitris</cp:lastModifiedBy>
  <dcterms:modified xsi:type="dcterms:W3CDTF">2016-10-04T05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