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1"/>
          <w:szCs w:val="21"/>
          <w:lang w:val="en-US" w:eastAsia="en-US"/>
        </w:rPr>
        <w:drawing>
          <wp:inline distT="0" distB="0" distL="0" distR="0">
            <wp:extent cx="5247640" cy="92329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Επιστημονική Ημερίδα Τμήματος Σχεδιασμού &amp; Τεχνολογίας Ξύλου Επίπλου ΤΕΙ Θεσσαλίας, Τετάρτη 23/5/2018 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i/>
          <w:sz w:val="26"/>
          <w:szCs w:val="26"/>
        </w:rPr>
        <w:t xml:space="preserve">ΣΥΝΤΗΡΗΣΗ ΞΥΛΟΥ – ΕΠΙΠΛΟΥ &amp; ΕΡΓΩΝ ΤΕΧΝΗΣ ΠΑΝΩ σε ΞΥΛΟ -  ΜΙΑ ΝΕΑ ΕΠΑΓΓΕΛΜΑΤΙΚΗ ΔΙΕΞΟΔΟΣ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ΠΡΟΓΡΑΜΜΑ ΕΠΙΣΤΗΜΟΝΙΚΗΣ ΗΜΕΡΙΔΑΣ</w:t>
      </w:r>
    </w:p>
    <w:p>
      <w:pPr>
        <w:pStyle w:val="Normal"/>
        <w:ind w:right="-483" w:hanging="0"/>
        <w:rPr/>
      </w:pPr>
      <w:r>
        <w:rPr/>
        <w:t>Αμφιθέατρο Τμήματος Τεχνολογίας και Σχεδιασμού Ξύλου και Επίπλου, Β. Γρίβα 11, Καρδίτσα</w:t>
      </w:r>
    </w:p>
    <w:p>
      <w:pPr>
        <w:pStyle w:val="Normal"/>
        <w:rPr/>
      </w:pPr>
      <w:r>
        <w:rPr/>
        <w:t>Διοργάνωση: Τμήμα Σχεδιασμού &amp; Τεχνολογίας Ξύλου Επίπλου ΤΕΙ Θεσσαλίας</w:t>
      </w:r>
    </w:p>
    <w:p>
      <w:pPr>
        <w:pStyle w:val="Normal"/>
        <w:rPr/>
      </w:pPr>
      <w:r>
        <w:rPr/>
        <w:t xml:space="preserve">Υπό την Αιγίδα του Συλλόγου επιπλοποιών Ν. Καρδίτσας </w:t>
      </w:r>
    </w:p>
    <w:p>
      <w:pPr>
        <w:pStyle w:val="Normal"/>
        <w:rPr/>
      </w:pPr>
      <w:r>
        <w:rPr/>
        <w:t>Οργανωτική Επιτροπή: Κακάβας Κωνσταντίνος &amp; Νταλός Γεώργιος</w:t>
      </w:r>
    </w:p>
    <w:p>
      <w:pPr>
        <w:pStyle w:val="Normal"/>
        <w:rPr/>
      </w:pPr>
      <w:r>
        <w:rPr/>
        <w:t xml:space="preserve">Υπεύθυνος ξενάγησης : Νινίκας Κωνσταντίνος </w:t>
      </w:r>
    </w:p>
    <w:p>
      <w:pPr>
        <w:pStyle w:val="Normal"/>
        <w:rPr/>
      </w:pPr>
      <w:r>
        <w:rPr/>
        <w:t>Γραμματειακή υποστήριξη :  Ράμμου Αικατερίνη,  Τζουβάρα Όλγα,</w:t>
      </w:r>
    </w:p>
    <w:tbl>
      <w:tblPr>
        <w:tblW w:w="9498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52"/>
        <w:gridCol w:w="382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Ώρ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Τίτλο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Ομιλητής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</w:rPr>
              <w:t>10:00               Α’ Μέρος</w:t>
            </w:r>
            <w:r>
              <w:rPr>
                <w:i/>
              </w:rPr>
              <w:t xml:space="preserve"> : Ξενάγηση  μεταπτυχιακών φοιτητών από όλο τον κόσμο  του </w:t>
            </w:r>
            <w:r>
              <w:rPr>
                <w:i/>
                <w:lang w:val="en-US"/>
              </w:rPr>
              <w:t>ERASMUS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cs="Calibri"/>
                <w:i/>
              </w:rPr>
              <w:t xml:space="preserve">                         </w:t>
            </w:r>
            <w:r>
              <w:rPr>
                <w:i/>
                <w:lang w:val="en-US"/>
              </w:rPr>
              <w:t>MUNDU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PLUS</w:t>
            </w:r>
            <w:r>
              <w:rPr>
                <w:i/>
              </w:rPr>
              <w:t xml:space="preserve"> στις εγκαταστάσεις του Τμήματος ΣΤΕΞ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</w:rPr>
              <w:t>Β’ Μέρος</w:t>
            </w:r>
            <w:r>
              <w:rPr>
                <w:i/>
              </w:rPr>
              <w:t xml:space="preserve"> Προσέλευση-Χαιρετισμοί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:0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Προσέλευση </w:t>
            </w:r>
            <w:r>
              <w:rPr>
                <w:lang w:val="en-US"/>
              </w:rPr>
              <w:t xml:space="preserve">– </w:t>
            </w:r>
            <w:r>
              <w:rPr/>
              <w:t>Εγγραφέ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: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Χαιρετισμός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Πρύτανης /Αντιπρύτανης ΤΕΙ Θεσσαλίας / Κοσμήτορα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: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Χαιρετισμός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Εκπρόσωπος  Επιμελητήριου Καρδίτσα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: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Χαιρετισμός – Παρουσίαση του Τμήματο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Καραγεώργος Αντώνιος, Πρόεδρος Τμήματος Σχεδιασμού &amp; Τεχνολογίας Ξύλου Επίπλο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: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Διαφοροποιημένες χρήσεις του ξύλου στον αρχαιοελληνικό κόσμ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 xml:space="preserve">Δρ. Δρ. Βαρέλα Ευαγγελία Αναπληρώτρια Καθηγήτρια Τμήματος Χημείας ΑΠΘ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: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Παρουσίαση &amp; και καινοτόμες δράσεις του εργαστηρίου Χημικής Τεχνολογίας, Βιοτεχνολογίας του ΣΤΕ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Δρ. Κωνσταντίνος Κακάβας, Λέκτορας, Τμήμα Σχεδιασμού &amp; Τεχνολογίας Ξύλου Επίπλο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: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Σωστός τρόπος συγγραφής επιστημονικών εργασιώ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Δρ. Κόζαρης Ιωάννης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: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Συντήρηση έργων τέχνης  στην πράξη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Σταυρούλα Νάκου - Συντηρήτρια έργων τέχνη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: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Συντήρηση επίπλων με μοντέρνες τεχνικές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Σταύρος  Τσαλίκης  Σχεδιαστής και Τεχνολόγος ξύλου - επίπλο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:2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Ερωτήσεις – Συζήτηση</w:t>
            </w:r>
          </w:p>
        </w:tc>
      </w:tr>
      <w:tr>
        <w:trPr>
          <w:trHeight w:val="2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:0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/>
              <w:t>Λήξη Ημερίδας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160"/>
        <w:rPr>
          <w:i/>
          <w:i/>
        </w:rPr>
      </w:pPr>
      <w:r>
        <w:rPr>
          <w:i/>
        </w:rPr>
        <w:t>ΣΗΜΕΙΩΣΗ: Θα δοθούν βεβαιώσεις συμμετοχής σε όσους το επιθυμούν</w:t>
      </w:r>
    </w:p>
    <w:sectPr>
      <w:type w:val="nextPage"/>
      <w:pgSz w:w="11906" w:h="16838"/>
      <w:pgMar w:left="1800" w:right="1800" w:gutter="0" w:header="0" w:top="2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7:58:00Z</dcterms:created>
  <dc:creator>user</dc:creator>
  <dc:description/>
  <cp:keywords/>
  <dc:language>en-US</dc:language>
  <cp:lastModifiedBy>user</cp:lastModifiedBy>
  <cp:lastPrinted>2018-05-11T20:26:00Z</cp:lastPrinted>
  <dcterms:modified xsi:type="dcterms:W3CDTF">2018-05-17T08:45:00Z</dcterms:modified>
  <cp:revision>6</cp:revision>
  <dc:subject/>
  <dc:title/>
</cp:coreProperties>
</file>