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Λήψη προσφορών για  δαπάνη ποσού  </w:t>
      </w:r>
      <w:r>
        <w:rPr>
          <w:rFonts w:cs="Arial" w:ascii="Arial" w:hAnsi="Arial"/>
          <w:b/>
          <w:sz w:val="22"/>
          <w:szCs w:val="22"/>
        </w:rPr>
        <w:t>3.800,00 €</w:t>
      </w:r>
      <w:r>
        <w:rPr>
          <w:rFonts w:cs="Arial" w:ascii="Arial" w:hAnsi="Arial"/>
          <w:sz w:val="22"/>
          <w:szCs w:val="22"/>
        </w:rPr>
        <w:t xml:space="preserve">  (τριών χιλιάδων οκτακοσίων ευρώ) για προμήθεια και εγκατάσταση κλιματιστικών μονάδων (1 των 9.000 </w:t>
      </w:r>
      <w:r>
        <w:rPr>
          <w:rFonts w:cs="Arial" w:ascii="Arial" w:hAnsi="Arial"/>
          <w:sz w:val="22"/>
          <w:szCs w:val="22"/>
          <w:lang w:val="en-US"/>
        </w:rPr>
        <w:t>BTU</w:t>
      </w:r>
      <w:r>
        <w:rPr>
          <w:rFonts w:cs="Arial" w:ascii="Arial" w:hAnsi="Arial"/>
          <w:sz w:val="22"/>
          <w:szCs w:val="22"/>
        </w:rPr>
        <w:t xml:space="preserve">, 1 των 12.000 </w:t>
      </w:r>
      <w:r>
        <w:rPr>
          <w:rFonts w:cs="Arial" w:ascii="Arial" w:hAnsi="Arial"/>
          <w:sz w:val="22"/>
          <w:szCs w:val="22"/>
          <w:lang w:val="en-US"/>
        </w:rPr>
        <w:t>BTU</w:t>
      </w:r>
      <w:r>
        <w:rPr>
          <w:rFonts w:cs="Arial" w:ascii="Arial" w:hAnsi="Arial"/>
          <w:sz w:val="22"/>
          <w:szCs w:val="22"/>
        </w:rPr>
        <w:t xml:space="preserve"> και 2 των 24.000 </w:t>
      </w:r>
      <w:r>
        <w:rPr>
          <w:rFonts w:cs="Arial" w:ascii="Arial" w:hAnsi="Arial"/>
          <w:sz w:val="22"/>
          <w:szCs w:val="22"/>
          <w:lang w:val="en-US"/>
        </w:rPr>
        <w:t>BTU</w:t>
      </w:r>
      <w:r>
        <w:rPr>
          <w:rFonts w:cs="Arial" w:ascii="Arial" w:hAnsi="Arial"/>
          <w:sz w:val="22"/>
          <w:szCs w:val="22"/>
        </w:rPr>
        <w:t>) στην ΣΤΕΦ του ΤΕΙ Θεσσαλίας όπως περιγράφονται παρακάτω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1. ΤΕΧΝΙΚΕΣ ΠΡΟΔΙΑΓΡΑΦΕΣ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  <w:lang w:val="en-US"/>
        </w:rPr>
        <w:t xml:space="preserve">Α. ΓΙΑ ΚΛΙΜΑΤΙΣΤΙΚΕΣ ΜΟΝΑΔΕΣ 9.000 </w:t>
      </w:r>
      <w:r>
        <w:rPr/>
        <w:t>BTU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898"/>
        <w:gridCol w:w="1985"/>
      </w:tblGrid>
      <w:tr>
        <w:trPr>
          <w:trHeight w:val="60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68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ΠΡΟΔΙΑΓΡΑΦΕΣ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 </w:t>
            </w:r>
          </w:p>
        </w:tc>
        <w:tc>
          <w:tcPr>
            <w:tcW w:w="6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l-GR"/>
              </w:rPr>
              <w:t>ΚΛΙΜΑΤΙΣΤΙΚΗ ΜΟΝΑΔΑ ΔΙΑΙΡΟΥΜΕΝΟΥ ΤΥΠΟΥ ΙΣΧΥΟΣ 9000 BTU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68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l-GR"/>
              </w:rPr>
              <w:t>ΠΕΡΙΓΡΑΦΗ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l-GR"/>
              </w:rPr>
              <w:t>ΑΠΑΙΤΗΣΕΙΣ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ΤΕΧΝΟΛΟΓΙΑΣ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ALL DC INVERTER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ΘΕΡΜΟΚΡΑΣΙΑ ΛΕΙΤΟΥΡΓΙΑΣ ΓΙΑ ΤΗΝ ΘΕΡΜΑΝΣΗ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 xml:space="preserve">ΕΩΣ  </w:t>
            </w:r>
            <w:r>
              <w:rPr>
                <w:rFonts w:cs="Arial" w:ascii="Calibri" w:hAnsi="Calibri"/>
                <w:color w:val="000000"/>
                <w:sz w:val="24"/>
                <w:szCs w:val="24"/>
                <w:lang w:eastAsia="el-GR"/>
              </w:rPr>
              <w:t>-15°C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3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ΕΝΕΡΓΙΑΚΗ ΚΛΑΣΗ ΓΙΑ ΤΗΝ ΘΕΡΜΑΝΣΗ  ΤΟΥΛΑΧΙΣΤΟΝ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Α+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4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ΕΠΟΧΙΑΚΟΣ ΒΑΘΜΟΣ ΑΠΟΔΟΣΗΣ ΓΙΑ ΤΗΝ ΘΕΡΜΑΝΣΗ SCOP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5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ΘΕΡΜΙΚΟ ΦΟΡΤΙΟ    KW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 xml:space="preserve">ΕΩΣ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l-GR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6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ΘΕΡΜΟΚΡΑΣΙΑ ΛΕΙΤΟΥΡΓΙΑΣ ΓΙΑ ΤΗΝ ΨΥΞΗ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el-GR"/>
              </w:rPr>
              <w:t xml:space="preserve"> 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4"/>
                <w:szCs w:val="24"/>
                <w:lang w:eastAsia="el-GR"/>
              </w:rPr>
              <w:t>ΕΩΣ + 4</w:t>
            </w:r>
            <w:r>
              <w:rPr>
                <w:rFonts w:cs="Arial" w:ascii="Calibri" w:hAnsi="Calibri"/>
                <w:color w:val="000000"/>
                <w:sz w:val="24"/>
                <w:szCs w:val="24"/>
                <w:lang w:val="en-US" w:eastAsia="el-GR"/>
              </w:rPr>
              <w:t>6</w:t>
            </w:r>
            <w:r>
              <w:rPr>
                <w:rFonts w:cs="Arial" w:ascii="Calibri" w:hAnsi="Calibri"/>
                <w:color w:val="000000"/>
                <w:sz w:val="24"/>
                <w:szCs w:val="24"/>
                <w:lang w:eastAsia="el-GR"/>
              </w:rPr>
              <w:t>°C</w:t>
            </w:r>
          </w:p>
        </w:tc>
      </w:tr>
      <w:tr>
        <w:trPr>
          <w:trHeight w:val="58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7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ΕΝΕΡΓΙΑΚΗ ΚΛΑΣΗ ΣΤΗΝ ΨΥΞΗ ΤΟΥΛΑΧΙΣΤΟΝ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Α+</w:t>
            </w:r>
          </w:p>
        </w:tc>
      </w:tr>
      <w:tr>
        <w:trPr>
          <w:trHeight w:val="58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8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ΕΠΟΧΙΑΚΟΣ ΒΑΘΜΟΣ ΑΠΟΔΟΣΗΣ ΨΥΞΗΣ  SEER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9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ΨΥΚΤΙΚΟ ΦΟΡΤΙΟ        KW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ΕΩΣ 2,6</w:t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0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ΨΥΚΤΙΚΟ ΥΓΡΟ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R - 410A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1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ΑΥΤΟΜΑΤΗ ΡΥΘΜΗΣΗ ΠΕΡΣΙΔΩΝ ΓΙΑ ΤΗΝ ΡΟΗ ΤΟΥ ΑΕΡ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ΝΑΙ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2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ΒΑΣΗ ΣΤΗΡΗΞΗΣ ΤΗΣ ΜΟΝΑΔΑΣ ΜΕ ΑΝΤΙΚΡΑΔΑΣΜΙΚΟ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ΣΙΝΕΜΠΛΟΚ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3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ΠΑΡΑΔΟΣΗ ΣΕ ΠΛΗΡΗ ΛΕΙΤΟΥΡΓΙ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ΝΑΙ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4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ΠΙΣΤΟΠΟΙΗΣΗ CE ΚΑΤΑ EUROVENT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ΝΑΙ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5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ΕΓΓΥΗΣΗ ΓΙΑ ΟΛΑ ΤΑ ΜΗΧΑΝΙΚΑ - ΗΛΕΚΤΡΙΚΑ - ΗΛΕΚΤΡΟΝΙΚΑ ΜΕΡΗ ΤΟΥΛΑΧΙΣΤΟΝ 2 ΕΤΩΝ ΚΑΙ 5 ΕΤΗ ΓΙΑ ΤΟΝ ΣΥΜΠΙΕΣΤΗ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ΝΑΙ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6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ΣΤΑΘΜΗ ΘΟΡΥΒΟΥ ΕΣΩΤΕΡΙΚΗΣ ΜΟΝΑΔΑΣ ΜΙΚΡΟΤΕΡΗ ΑΠΌ ΤΑ 42 DBA ΣΤΗ ΜΕΓΙΣΤΗ ΤΑΧΥΤΗΤΑ ΚΑΙ ΣΤΗΝ ΧΑΜΗΛΗ 27 DBA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ΝΑΙ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7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ΣΤΑΘΜΗ ΘΟΡΥΒΟΥ ΕΞΩΤΕΡΙΚΗΣ ΜΟΝΑΔΑΣ ΜΙΚΡΟΤΕΡΗ 48 DB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ΝΑΙ</w:t>
            </w:r>
          </w:p>
        </w:tc>
      </w:tr>
      <w:tr>
        <w:trPr>
          <w:trHeight w:val="798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8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ΦΙΛΤΡΟ ΚΑΤΑΚΡΑΤΗΣΗΣ ΜΙΚΡΟΣΚΟΠΙΚΩΝ ΣΩΜΑΤΙΔΙΩΝ ΣΚΟΝΗ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NAI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9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ΤΑ ΠΑΡΑΠΑΝΩ ΣΗΜΕΙΑ 2, 3,4,5,6,7,8,9,10,11 ΝΑ ΑΠΟΔΕΙΚΝΥΟΝΤΑΙ ΜΕ ΠΡΟΚΟΜΙΣΗ ΕΝΤΥΠΟΥ ΤΗΣ ΚΑΤΑΣΚΕΥΑΣΤΡΙΑΣ ΕΤΑΙΡΕΙΑ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NAI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0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ΣΤΗΝ ΤΙΜΗ ΜΟΝΑΔΟΣ ΤΟΥ ΚΑΘΕ ΜΗΧΑΝΗΜΑΤΟΣ ΝΑ ΥΠΟΛΟΓΙΣΘΟΥΝ ΚΑΙ ΟΙ ΔΥΟ ΣΩΛΗΝΩΣΕΙΣ ΜΗΚΟΥΣ ΤΡΙΩΝ ΜΕΤΡΩΝ Η ΚΑΘΕ ΜΙΑ ΑΝΤΙΣΤΟΙΧΗΣ ΔΙΑΜΕΤΡΟΥ ΣΥΜΦΩΝΑ ΜΕ ΤΟΝ ΚΑΤΑΣΚΕΥΑΣΤΗ ΤΟΥ ΜΗΧΑΝΗΜΑΤΟΣ ΓΙΑ ΠΕΡΙΣΣΟΤΕΡΑ ΤΩΝ ΤΡΙΩΝ ΜΕΤΡΩΝ ΣΩΛΗΝΩΣΕΩΝ ΝΑ ΔΟΘΕΙ ΤΙΜΗ ΜΟΝΑΔΑ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NAI</w:t>
            </w:r>
          </w:p>
        </w:tc>
      </w:tr>
      <w:tr>
        <w:trPr>
          <w:trHeight w:val="798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1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l-GR"/>
              </w:rPr>
              <w:t>ΤΑ ΜΗΧΑΝΗΜΑΤΑ ΝΑ ΕΧΟΥΝ ΔΥΝΑΤΟΤΗΤΑ ΕΓΚΑΤΑΣΤΑΣΗΣ ΜΕ ΜΕΓΙΣΤΟ ΜΗΚΟΣ ΣΩΛΗΝΩΣΕΩΝ 15 ΜΕΤΡΩΝ ΚΑΙ ΥΨΟΜΕΤΡΙΚΗ ΔΙΑΦΟΡΑ 8 ΜΕΤΡΩ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NAI</w:t>
            </w:r>
          </w:p>
        </w:tc>
      </w:tr>
      <w:tr>
        <w:trPr>
          <w:trHeight w:val="798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2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ΟΛΑ ΤΑ ΚΛΙΜΑΤΙΣΤΙΚΑ ΝΑ ΕΧΟΥΝ ΑΥΤΟΜΑΤΗ ΕΠΑΝΕΚΚΙΝΗΣΗ ΜΕΤΑ ΑΠΌ ΔΙΑΚΟΠΗ ΡΕΥΜΑΤΟΣ (AYTO RESTART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I</w:t>
            </w:r>
          </w:p>
        </w:tc>
      </w:tr>
      <w:tr>
        <w:trPr>
          <w:trHeight w:val="798" w:hRule="atLeast"/>
        </w:trPr>
        <w:tc>
          <w:tcPr>
            <w:tcW w:w="63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3</w:t>
            </w:r>
          </w:p>
        </w:tc>
        <w:tc>
          <w:tcPr>
            <w:tcW w:w="6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ΝΑ ΔΙΑΘΕΤΟΥΝ ΑΣΥΡΜΑΤΟ ΧΕΙΡΙΣΤΗΡΙΟ ΠΟΥ ΝΑ ΕΧΕΙ ΔΥΝΑΤΟΤΗΤΑ ΚΑΙ ΓΙΑ ΕΝΣΥΡΜΑΤΗ ΤΟΠΟΘΕΤΗΣΗ ΜΕ ΚΑΛΩΔΙΟ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I</w:t>
            </w:r>
          </w:p>
        </w:tc>
      </w:tr>
      <w:tr>
        <w:trPr>
          <w:trHeight w:val="960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4</w:t>
            </w:r>
          </w:p>
        </w:tc>
        <w:tc>
          <w:tcPr>
            <w:tcW w:w="6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Η ΗΛΕΚΤΡΙΚΗ ΠΑΡΟΧΗ ΕΩΣ ΤΗΝ ΜΟΝΑΔΑ ΕΊΝΑΙ ΥΠΟΧΕΩΣΗ ΤΟΥ ΤΕΙ / ΘΕΣ/ΛΙΑΣ Η ΥΠΟΛΟΙΠΗ ΗΛΕΚΤΡΙΚΗ ΕΓΚΑΤΑΣΤΑΣΗ ΚΑΙ Η ΣΥΝΔΕΣΜΟΛΟΓΙΑ ΚΑΙ ΘΕΣΗ ΣΕ ΛΕΙΤΟΥΡΓΙΑ ΕΊΝΑΙ ΕΥΘΥΝΗ ΤΟΥ ΑΝΑΔΟΧΟΥ ΤΟΥ ΕΡΓΟΥ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I</w:t>
            </w:r>
          </w:p>
        </w:tc>
      </w:tr>
      <w:tr>
        <w:trPr>
          <w:trHeight w:val="96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5</w:t>
            </w:r>
          </w:p>
        </w:tc>
        <w:tc>
          <w:tcPr>
            <w:tcW w:w="68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ΕΆΝ ΑΠΑΙΤΗΘΕΙ ΓΕΡΑΝΟΣ ΓΙΑ ΤΗΝ ΤΟΠΟΘΕΤΗΣΗ ΚΑΠΟΙΟΥ A/C ΜΗΧΑΝΗΜΑΤΟΣ ΘΑ ΕΠΙΒΑΡΥΝΕΙ ΤΟ ΤΕΙ / ΘΕΣ/ΛΙΑΣ ΜΕΤΑ ΑΠΌ ΣΥΝΕΝΟΗΣΗ ΜΕ ΤΗΝ ΥΠΑΡΧΟΥΣΑ ΤΕΧΝΙΚΗ ΥΠΗΡΕΣΙΑ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I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Β. ΓΙΑ ΚΛΙΜΑΤΙΣΤΙΚΕΣ ΜΟΝΑΔΕΣ 12.000 </w:t>
      </w:r>
      <w:r>
        <w:rPr>
          <w:b/>
          <w:sz w:val="28"/>
          <w:szCs w:val="28"/>
          <w:u w:val="single"/>
          <w:lang w:val="en-US"/>
        </w:rPr>
        <w:t>BTU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898"/>
        <w:gridCol w:w="1985"/>
      </w:tblGrid>
      <w:tr>
        <w:trPr>
          <w:trHeight w:val="60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68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ΠΡΟΔΙΑΓΡΑΦΕΣ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 </w:t>
            </w:r>
          </w:p>
        </w:tc>
        <w:tc>
          <w:tcPr>
            <w:tcW w:w="6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l-GR"/>
              </w:rPr>
              <w:t>ΚΛΙΜΑΤΙΣΤΙΚΗ ΜΟΝΑΔΑ ΔΙΑΙΡΟΥΜΕΝΟΥ ΤΥΠΟΥ ΙΣΧΥΟΣ 12000 BTU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68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l-GR"/>
              </w:rPr>
              <w:t>ΠΕΡΙΓΡΑΦΗ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l-GR"/>
              </w:rPr>
              <w:t>ΑΠΑΙΤΗΣΕΙΣ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ΤΕΧΝΟΛΟΓΙΑΣ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ALL DC INVERTER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ΘΕΡΜΟΚΡΑΣΙΑ ΛΕΙΤΟΥΡΓΙΑΣ ΓΙΑ ΤΗΝ ΘΕΡΜΑΝΣΗ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 xml:space="preserve">ΕΩΣ  </w:t>
            </w:r>
            <w:r>
              <w:rPr>
                <w:rFonts w:cs="Arial" w:ascii="Calibri" w:hAnsi="Calibri"/>
                <w:color w:val="000000"/>
                <w:sz w:val="24"/>
                <w:szCs w:val="24"/>
                <w:lang w:eastAsia="el-GR"/>
              </w:rPr>
              <w:t>-15°C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3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ΕΝΕΡΓΙΑΚΗ ΚΛΑΣΗ ΓΙΑ ΤΗΝ ΘΕΡΜΑΝΣΗ  ΤΟΥΛΑΧΙΣΤΟΝ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Α+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4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ΕΠΟΧΙΑΚΟΣ ΒΑΘΜΟΣ ΑΠΟΔΟΣΗΣ ΓΙΑ ΤΗΝ ΘΕΡΜΑΝΣΗ SCOP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5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ΘΕΡΜΙΚΟ ΦΟΡΤΙΟ    KW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 xml:space="preserve">ΕΩΣ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l-GR"/>
              </w:rPr>
              <w:t>4,5</w:t>
            </w:r>
          </w:p>
        </w:tc>
      </w:tr>
      <w:tr>
        <w:trPr>
          <w:trHeight w:val="58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6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ΘΕΡΜΟΚΡΑΣΙΑ ΛΕΙΤΟΥΡΓΙΑΣ ΓΙΑ ΤΗΝ ΨΥΞΗ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el-GR"/>
              </w:rPr>
              <w:t xml:space="preserve"> 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4"/>
                <w:szCs w:val="24"/>
                <w:lang w:eastAsia="el-GR"/>
              </w:rPr>
              <w:t>ΕΩΣ + 4</w:t>
            </w:r>
            <w:r>
              <w:rPr>
                <w:rFonts w:cs="Arial" w:ascii="Calibri" w:hAnsi="Calibri"/>
                <w:color w:val="000000"/>
                <w:sz w:val="24"/>
                <w:szCs w:val="24"/>
                <w:lang w:val="en-US" w:eastAsia="el-GR"/>
              </w:rPr>
              <w:t>6</w:t>
            </w:r>
            <w:r>
              <w:rPr>
                <w:rFonts w:cs="Arial" w:ascii="Calibri" w:hAnsi="Calibri"/>
                <w:color w:val="000000"/>
                <w:sz w:val="24"/>
                <w:szCs w:val="24"/>
                <w:lang w:eastAsia="el-GR"/>
              </w:rPr>
              <w:t>°C</w:t>
            </w:r>
          </w:p>
        </w:tc>
      </w:tr>
      <w:tr>
        <w:trPr>
          <w:trHeight w:val="58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7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ΕΝΕΡΓΙΑΚΗ ΚΛΑΣΗ ΣΤΗΝ ΨΥΞΗ ΤΟΥΛΑΧΙΣΤΟΝ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Α+</w:t>
            </w:r>
          </w:p>
        </w:tc>
      </w:tr>
      <w:tr>
        <w:trPr>
          <w:trHeight w:val="58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8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ΕΠΟΧΙΑΚΟΣ ΒΑΘΜΟΣ ΑΠΟΔΟΣΗΣ ΨΥΞΗΣ  SEER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9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ΨΥΚΤΙΚΟ ΦΟΡΤΙΟ        KW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 xml:space="preserve">ΕΩΣ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l-GR"/>
              </w:rPr>
              <w:t>3,95</w:t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0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ΨΥΚΤΙΚΟ ΥΓΡΟ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R - 410A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1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ΑΥΤΟΜΑΤΗ ΡΥΘΜΗΣΗ ΠΕΡΣΙΔΩΝ ΓΙΑ ΤΗΝ ΡΟΗ ΤΟΥ ΑΕΡ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ΝΑΙ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2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ΒΑΣΗ ΣΤΗΡΗΞΗΣ ΤΗΣ ΜΟΝΑΔΑΣ ΜΕ ΑΝΤΙΚΡΑΔΑΣΜΙΚΟ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ΣΙΝΕΜΠΛΟΚ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3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ΠΑΡΑΔΟΣΗ ΣΕ ΠΛΗΡΗ ΛΕΙΤΟΥΡΓΙ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ΝΑΙ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4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ΠΙΣΤΟΠΟΙΗΣΗ CE ΚΑΤΑ EUROVENT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ΝΑΙ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5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ΕΓΓΥΗΣΗ ΓΙΑ ΟΛΑ ΤΑ ΜΗΧΑΝΙΚΑ - ΗΛΕΚΤΡΙΚΑ - ΗΛΕΚΤΡΟΝΙΚΑ ΜΕΡΗ ΤΟΥΛΑΧΙΣΤΟΝ 2 ΕΤΩΝ ΚΑΙ 5 ΕΤΗ ΓΙΑ ΤΟΝ ΣΥΜΠΙΕΣΤΗ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ΝΑΙ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6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ΣΤΑΘΜΗ ΘΟΡΥΒΟΥ ΕΣΩΤΕΡΙΚΗΣ ΜΟΝΑΔΑΣ ΜΙΚΡΟΤΕΡΗ ΑΠΌ ΤΑ 42 DBA ΣΤΗ ΜΕΓΙΣΤΗ ΤΑΧΥΤΗΤΑ ΚΑΙ ΣΤΗΝ ΧΑΜΗΛΗ 27 DBA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ΝΑΙ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7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ΣΤΑΘΜΗ ΘΟΡΥΒΟΥ ΕΞΩΤΕΡΙΚΗΣ ΜΟΝΑΔΑΣ ΜΙΚΡΟΤΕΡΗ 48 DB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ΝΑΙ</w:t>
            </w:r>
          </w:p>
        </w:tc>
      </w:tr>
      <w:tr>
        <w:trPr>
          <w:trHeight w:val="798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8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ΦΙΛΤΡΟ ΚΑΤΑΚΡΑΤΗΣΗΣ ΜΙΚΡΟΣΚΟΠΙΚΩΝ ΣΩΜΑΤΙΔΙΩΝ ΣΚΟΝΗ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NAI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9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ΤΑ ΠΑΡΑΠΑΝΩ ΣΗΜΕΙΑ 2, 3,4,5,6,7,8,9,10,11 ΝΑ ΑΠΟΔΕΙΚΝΥΟΝΤΑΙ ΜΕ ΠΡΟΚΟΜΙΣΗ ΕΝΤΥΠΟΥ ΤΗΣ ΚΑΤΑΣΚΕΥΑΣΤΡΙΑΣ ΕΤΑΙΡΕΙΑ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NAI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0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ΣΤΗΝ ΤΙΜΗ ΜΟΝΑΔΟΣ ΤΟΥ ΚΑΘΕ ΜΗΧΑΝΗΜΑΤΟΣ ΝΑ ΥΠΟΛΟΓΙΣΘΟΥΝ ΚΑΙ ΟΙ ΔΥΟ ΣΩΛΗΝΩΣΕΙΣ ΜΗΚΟΥΣ ΤΡΙΩΝ ΜΕΤΡΩΝ Η ΚΑΘΕ ΜΙΑ ΑΝΤΙΣΤΟΙΧΗΣ ΔΙΑΜΕΤΡΟΥ ΣΥΜΦΩΝΑ ΜΕ ΤΟΝ ΚΑΤΑΣΚΕΥΑΣΤΗ ΤΟΥ ΜΗΧΑΝΗΜΑΤΟΣ ΓΙΑ ΠΕΡΙΣΣΟΤΕΡΑ ΤΩΝ ΤΡΙΩΝ ΜΕΤΡΩΝ ΣΩΛΗΝΩΣΕΩΝ ΝΑ ΔΟΘΕΙ ΤΙΜΗ ΜΟΝΑΔΑ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NAI</w:t>
            </w:r>
          </w:p>
        </w:tc>
      </w:tr>
      <w:tr>
        <w:trPr>
          <w:trHeight w:val="798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1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l-GR"/>
              </w:rPr>
              <w:t>ΤΑ ΜΗΧΑΝΗΜΑΤΑ ΝΑ ΕΧΟΥΝ ΔΥΝΑΤΟΤΗΤΑ ΕΓΚΑΤΑΣΤΑΣΗΣ ΜΕ ΜΕΓΙΣΤΟ ΜΗΚΟΣ ΣΩΛΗΝΩΣΕΩΝ 15 ΜΕΤΡΩΝ ΚΑΙ ΥΨΟΜΕΤΡΙΚΗ ΔΙΑΦΟΡΑ 8 ΜΕΤΡΩ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l-GR"/>
              </w:rPr>
              <w:t>NAI</w:t>
            </w:r>
          </w:p>
        </w:tc>
      </w:tr>
      <w:tr>
        <w:trPr>
          <w:trHeight w:val="798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2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ΟΛΑ ΤΑ ΚΛΙΜΑΤΙΣΤΙΚΑ ΝΑ ΕΧΟΥΝ ΑΥΤΟΜΑΤΗ ΕΠΑΝΕΚΚΙΝΗΣΗ ΜΕΤΑ ΑΠΌ ΔΙΑΚΟΠΗ ΡΕΥΜΑΤΟΣ (AYTO RESTART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I</w:t>
            </w:r>
          </w:p>
        </w:tc>
      </w:tr>
      <w:tr>
        <w:trPr>
          <w:trHeight w:val="798" w:hRule="atLeast"/>
        </w:trPr>
        <w:tc>
          <w:tcPr>
            <w:tcW w:w="63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3</w:t>
            </w:r>
          </w:p>
        </w:tc>
        <w:tc>
          <w:tcPr>
            <w:tcW w:w="6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ΝΑ ΔΙΑΘΕΤΟΥΝ ΑΣΥΡΜΑΤΟ ΧΕΙΡΙΣΤΗΡΙΟ ΠΟΥ ΝΑ ΕΧΕΙ ΔΥΝΑΤΟΤΗΤΑ ΚΑΙ ΓΙΑ ΕΝΣΥΡΜΑΤΗ ΤΟΠΟΘΕΤΗΣΗ ΜΕ ΚΑΛΩΔΙΟ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I</w:t>
            </w:r>
          </w:p>
        </w:tc>
      </w:tr>
      <w:tr>
        <w:trPr>
          <w:trHeight w:val="960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4</w:t>
            </w:r>
          </w:p>
        </w:tc>
        <w:tc>
          <w:tcPr>
            <w:tcW w:w="6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Η ΗΛΕΚΤΡΙΚΗ ΠΑΡΟΧΗ ΕΩΣ ΤΗΝ ΜΟΝΑΔΑ ΕΊΝΑΙ ΥΠΟΧΕΩΣΗ ΤΟΥ ΤΕΙ / ΘΕΣ/ΛΙΑΣ Η ΥΠΟΛΟΙΠΗ ΗΛΕΚΤΡΙΚΗ ΕΓΚΑΤΑΣΤΑΣΗ ΚΑΙ Η ΣΥΝΔΕΣΜΟΛΟΓΙΑ ΚΑΙ ΘΕΣΗ ΣΕ ΛΕΙΤΟΥΡΓΙΑ ΕΊΝΑΙ ΕΥΘΥΝΗ ΤΟΥ ΑΝΑΔΟΧΟΥ ΤΟΥ ΕΡΓΟΥ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I</w:t>
            </w:r>
          </w:p>
        </w:tc>
      </w:tr>
      <w:tr>
        <w:trPr>
          <w:trHeight w:val="96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5</w:t>
            </w:r>
          </w:p>
        </w:tc>
        <w:tc>
          <w:tcPr>
            <w:tcW w:w="68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ΕΆΝ ΑΠΑΙΤΗΘΕΙ ΓΕΡΑΝΟΣ ΓΙΑ ΤΗΝ ΤΟΠΟΘΕΤΗΣΗ ΚΑΠΟΙΟΥ A/C ΜΗΧΑΝΗΜΑΤΟΣ ΘΑ ΕΠΙΒΑΡΥΝΕΙ ΤΟ ΤΕΙ / ΘΕΣ/ΛΙΑΣ ΜΕΤΑ ΑΠΌ ΣΥΝΕΝΟΗΣΗ ΜΕ ΤΗΝ ΥΠΑΡΧΟΥΣΑ ΤΕΧΝΙΚΗ ΥΠΗΡΕΣΙΑ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I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Γ. ΓΙΑ ΚΛΙΜΑΤΙΣΤΙΚΕΣ ΜΟΝΑΔΕΣ 24.000 </w:t>
      </w:r>
      <w:r>
        <w:rPr>
          <w:b/>
          <w:sz w:val="28"/>
          <w:szCs w:val="28"/>
          <w:u w:val="single"/>
          <w:lang w:val="en-US"/>
        </w:rPr>
        <w:t>BTU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898"/>
        <w:gridCol w:w="1985"/>
      </w:tblGrid>
      <w:tr>
        <w:trPr>
          <w:trHeight w:val="60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68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ΠΡΟΔΙΑΓΡΑΦΕΣ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 </w:t>
            </w:r>
          </w:p>
        </w:tc>
        <w:tc>
          <w:tcPr>
            <w:tcW w:w="68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l-GR"/>
              </w:rPr>
              <w:t>ΚΛΙΜΑΤΙΣΤΙΚΗ ΜΟΝΑΔΑ ΔΙΑΙΡΟΥΜΕΝΟΥ ΤΥΠΟΥ ΙΣΧΥΟΣ 24000 BTU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6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l-GR"/>
              </w:rPr>
              <w:t>ΠΕΡΙΓΡΑΦΗ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l-GR"/>
              </w:rPr>
              <w:t>ΑΠΑΙΤΗΣΕΙΣ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ΤΕΧΝΟΛΟΓΙΑΣ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ALL DC INVERTER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ΘΕΡΜΟΚΡΑΣΙΑ ΛΕΙΤΟΥΡΓΙΑΣ ΓΙΑ ΤΗΝ ΘΕΡΜΑΝΣΗ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eastAsia="Arial" w:cs="Arial" w:ascii="Arial" w:hAnsi="Arial"/>
                <w:color w:val="000000"/>
                <w:lang w:eastAsia="el-G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l-GR"/>
              </w:rPr>
              <w:t xml:space="preserve">ΕΩΣ  </w:t>
            </w:r>
            <w:r>
              <w:rPr>
                <w:rFonts w:cs="Arial" w:ascii="Calibri" w:hAnsi="Calibri"/>
                <w:color w:val="000000"/>
                <w:lang w:eastAsia="el-GR"/>
              </w:rPr>
              <w:t xml:space="preserve">-15°C 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3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ΕΝΕΡΓΙΑΚΗ ΚΛΑΣΗ ΓΙΑ ΤΗΝ ΘΕΡΜΑΝΣΗ  ΤΟΥΛΑΧΙΣΤΟΝ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Α+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4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ΕΠΟΧΙΑΚΟΣ ΒΑΘΜΟΣ ΑΠΟΔΟΣΗΣ ΓΙΑ ΤΗΝ ΘΕΡΜΑΝΣΗ SCOP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5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ΘΕΡΜΙΚΟ ΦΟΡΤΙΟ   KW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ΕΩΣ 7,1</w:t>
            </w:r>
          </w:p>
        </w:tc>
      </w:tr>
      <w:tr>
        <w:trPr>
          <w:trHeight w:val="58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6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ΘΕΡΜΟΚΡΑΣΙΑ ΛΕΙΤΟΥΡΓΙΑΣ ΓΙΑ ΤΗΝ ΨΥΞΗ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lang w:eastAsia="el-GR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eastAsia="el-GR"/>
              </w:rPr>
              <w:t>ΕΩΣ + 4</w:t>
            </w:r>
            <w:r>
              <w:rPr>
                <w:rFonts w:cs="Calibri" w:ascii="Calibri" w:hAnsi="Calibri"/>
                <w:color w:val="000000"/>
                <w:lang w:val="en-US" w:eastAsia="el-GR"/>
              </w:rPr>
              <w:t>6</w:t>
            </w:r>
            <w:r>
              <w:rPr>
                <w:rFonts w:cs="Calibri" w:ascii="Calibri" w:hAnsi="Calibri"/>
                <w:color w:val="000000"/>
                <w:lang w:eastAsia="el-GR"/>
              </w:rPr>
              <w:t>°C</w:t>
            </w:r>
          </w:p>
        </w:tc>
      </w:tr>
      <w:tr>
        <w:trPr>
          <w:trHeight w:val="58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7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ΕΝΕΡΓΙΑΚΗ ΚΛΑΣΗ ΣΤΗΝ ΨΥΞΗ ΤΟΥΛΑΧΙΣΤΟΝ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Α+</w:t>
            </w:r>
          </w:p>
        </w:tc>
      </w:tr>
      <w:tr>
        <w:trPr>
          <w:trHeight w:val="58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8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ΕΠΟΧΙΑΚΟΣ ΒΑΘΜΟΣ ΑΠΟΔΟΣΗΣ ΨΥΞΗ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SEER</w:t>
            </w:r>
          </w:p>
        </w:tc>
      </w:tr>
      <w:tr>
        <w:trPr>
          <w:trHeight w:val="58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9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ΨΥΚΤΙΚΟ ΦΟΡΤΙΟ   KW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l-GR"/>
              </w:rPr>
            </w:pPr>
            <w:r>
              <w:rPr>
                <w:rFonts w:eastAsia="Arial" w:cs="Arial" w:ascii="Arial" w:hAnsi="Arial"/>
                <w:color w:val="000000"/>
                <w:lang w:eastAsia="el-G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l-GR"/>
              </w:rPr>
              <w:t>ΕΩΣ 6,</w:t>
            </w:r>
            <w:r>
              <w:rPr>
                <w:rFonts w:cs="Arial" w:ascii="Arial" w:hAnsi="Arial"/>
                <w:color w:val="000000"/>
                <w:lang w:val="en-US" w:eastAsia="el-GR"/>
              </w:rPr>
              <w:t>65</w:t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0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ΨΥΚΤΙΚΟ ΥΓΡΟ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R - 410A</w:t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1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ΑΥΤΟΜΑΤΗ ΡΥΘΜΗΣΗ ΠΕΡΣΙΔΩΝ ΓΙΑ ΤΗΝ ΡΟΗ ΤΟΥ ΑΕΡ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ΝΑΙ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2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ΒΑΣΗ ΣΤΗΡΗΞΗΣ ΤΗΣ ΜΟΝΑΔΑΣ ΜΕ ΑΝΤΙΚΡΑΔΑΣΜΙΚΟ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ΣΙΝΕΜΠΛΟΚ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3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ΠΑΡΑΔΟΣΗ ΣΕ ΠΛΗΡΗ ΛΕΙΤΟΥΡΓΙ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ΝΑΙ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4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ΠΙΣΤΟΠΟΙΗΣΗ CE ΚΑΤΑ EUROVENT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ΝΑΙ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5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ΕΓΓΥΗΣΗ ΓΙΑ ΟΛΑ ΤΑ ΜΗΧΑΝΙΚΑ - ΗΛΕΚΤΡΙΚΑ - ΗΛΕΚΤΡΟΝΙΚΑ ΜΕΡΗ ΤΟΥΛΑΧΙΣΤΟΝ 2 ΕΤΩΝ ΚΑΙ 5 ΕΤΗ ΓΙΑ ΤΟΝ ΣΥΜΠΙΕΣΤΗ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ΝΑΙ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6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l-GR"/>
              </w:rPr>
              <w:t xml:space="preserve">ΣΤΑΘΜΗ ΘΟΡΥΒΟΥ ΕΣΩΤΕΡΙΚΗΣ ΜΟΝΑΔΑΣ ΜΙΚΡΟΤΕΡΗ ΑΠΌ ΤΑ 48 DBA ΣΤΗ ΜΕΓΙΣΤΗ ΤΑΧΥΤΗΤΑ ΚΑΙ ΣΤΗΝ ΧΑΜΗΛΗ 35 DBA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I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7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l-GR"/>
              </w:rPr>
              <w:t>ΣΤΑΘΜΗ ΘΟΡΥΒΟΥ ΕΞΩΤΕΡΙΚΗΣ ΜΟΝΑΔΑΣ ΜΙΚΡΟΤΕΡΗ  58 DB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I</w:t>
            </w:r>
          </w:p>
        </w:tc>
      </w:tr>
      <w:tr>
        <w:trPr>
          <w:trHeight w:val="798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8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ΦΙΛΤΡΟ ΚΑΤΑΚΡΑΤΗΣΗΣ ΜΙΚΡΟΣΚΟΠΙΚΩΝ ΣΩΜΑΤΙΔΙΩΝ ΣΚΟΝΗ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I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19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ΤΑ ΠΑΡΑΠΑΝΩ ΣΗΜΕΙΑ 2, 3,4,5,6,7,8,9,10,11 ΝΑ ΑΠΟΔΕΙΚΝΥΟΝΤΑΙ ΜΕ ΠΡΟΚΟΜΙΣΗ ΕΝΤΥΠΟΥ ΤΗΣ ΚΑΤΑΣΚΕΥΑΣΤΡΙΑΣ ΕΤΑΙΡΕΙΑ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I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0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ΣΤΗΝ ΤΙΜΗ ΜΟΝΑΔΟΣ ΤΟΥ ΚΑΘΕ ΜΗΧΑΝΗΜΑΤΟΣ ΝΑ ΥΠΟΛΟΓΙΣΘΟΥΝ ΚΑΙ ΟΙ ΔΥΟ ΣΩΛΗΝΩΣΕΙΣ ΜΗΚΟΥΣ ΤΡΙΩΝ ΜΕΤΡΩΝ Η ΚΑΘΕ ΜΙΑ ΑΝΤΙΣΤΟΙΧΗΣ ΔΙΑΜΕΤΡΟΥ ΣΥΜΦΩΝΑ ΜΕ ΤΟΝ ΚΑΤΑΣΚΕΥΑΣΤΗ ΤΟΥ ΜΗΧΑΝΗΜΑΤΟΣ ΓΙΑ ΠΕΡΙΣΣΟΤΕΡΑ ΤΩΝ ΤΡΙΩΝ ΜΕΤΡΩΝ ΣΩΛΗΝΩΣΕΩΝ ΝΑ ΔΟΘΕΙ ΤΙΜΗ ΜΟΝΑΔΑ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I</w:t>
            </w:r>
          </w:p>
        </w:tc>
      </w:tr>
      <w:tr>
        <w:trPr>
          <w:trHeight w:val="798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1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ΤΑ ΜΗΧΑΝΗΜΑΤΑ ΝΑ ΕΧΟΥΝ ΔΥΝΑΤΟΤΗΤΑ ΕΓΚΑΤΑΣΤΑΣΗΣ ΜΕ ΜΕΓΙΣΤΟ ΜΗΚΟΣ ΣΩΛΗΝΩΣΕΩΝ 25 ΜΕΤΡΩΝ ΚΑΙ ΥΨΟΜΕΤΡΙΚΗ ΔΙΑΦΟΡΑ 8 ΜΕΤΡΩ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I</w:t>
            </w:r>
          </w:p>
        </w:tc>
      </w:tr>
      <w:tr>
        <w:trPr>
          <w:trHeight w:val="798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2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ΟΛΑ ΤΑ ΚΛΙΜΑΤΙΣΤΙΚΑ ΝΑ ΕΧΟΥΝ ΑΥΤΟΜΑΤΗ ΕΠΑΝΕΚΚΙΝΗΣΗ ΜΕΤΑ ΑΠΌ ΔΙΑΚΟΠΗ ΡΕΥΜΑΤΟΣ (AYTO RESTART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I</w:t>
            </w:r>
          </w:p>
        </w:tc>
      </w:tr>
      <w:tr>
        <w:trPr>
          <w:trHeight w:val="798" w:hRule="atLeast"/>
        </w:trPr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3</w:t>
            </w:r>
          </w:p>
        </w:tc>
        <w:tc>
          <w:tcPr>
            <w:tcW w:w="68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ΝΑ ΔΙΑΘΕΤΟΥΝ ΑΣΥΡΜΑΤΟ ΧΕΙΡΙΣΤΗΡΙΟ ΠΟΥ ΝΑ ΕΧΕΙ ΔΥΝΑΤΟΤΗΤΑ ΚΑΙ ΓΙΑ ΕΝΣΥΡΜΑΤΗ ΤΟΠΟΘΕΤΗΣΗ ΜΕ ΚΑΛΩΔΙΟ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I</w:t>
            </w:r>
          </w:p>
        </w:tc>
      </w:tr>
      <w:tr>
        <w:trPr>
          <w:trHeight w:val="870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4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Η ΗΛΕΚΤΡΙΚΗ ΠΑΡΟΧΗ ΕΩΣ ΤΗΝ ΜΟΝΑΔΑ ΕΊΝΑΙ ΥΠΟΧΕΩΣΗ ΤΟΥ ΤΕΙ / ΘΕΣ/ΛΙΑΣ Η ΥΠΟΛΟΙΠΗ ΗΛΕΚΤΡΙΚΗ ΕΓΚΑΤΑΣΤΑΣΗ ΚΑΙ Η ΣΥΝΔΕΣΜΟΛΟΓΙΑ ΚΑΙ ΘΕΣΗ ΣΕ ΛΕΙΤΟΥΡΓΙΑ ΕΊΝΑΙ ΕΥΘΥΝΗ ΤΟΥ ΑΝΑΔΟΧΟΥ ΤΟΥ ΕΡΓΟ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NAI</w:t>
            </w:r>
          </w:p>
        </w:tc>
      </w:tr>
      <w:tr>
        <w:trPr>
          <w:trHeight w:val="798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25</w:t>
            </w:r>
          </w:p>
        </w:tc>
        <w:tc>
          <w:tcPr>
            <w:tcW w:w="68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ΕΆΝ ΑΠΑΙΤΗΘΕΙ ΓΕΡΑΝΟΣ ΓΙΑ ΤΗΝ ΤΟΠΟΘΕΤΗΣΗ ΚΑΠΟΙΟΥ A/C ΜΗΧΑΝΗΜΑΤΟΣ ΘΑ ΕΠΙΒΑΡΥΝΕΙ ΤΟ ΤΕΙ / ΘΕΣ/ΛΙΑΣ ΜΕΤΑ ΑΠΌ ΣΥΝΕΝΟΗΣΗ ΜΕ ΤΗΝ ΥΠΑΡΧΟΥΣΑ ΤΕΧΝΙΚΗ ΥΠΗΡΕΣΙΑ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l-GR"/>
              </w:rPr>
            </w:pPr>
            <w:r>
              <w:rPr>
                <w:rFonts w:cs="Calibri" w:ascii="Calibri" w:hAnsi="Calibri"/>
                <w:color w:val="000000"/>
                <w:lang w:eastAsia="el-GR"/>
              </w:rPr>
              <w:t>NAI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ΟΙΚΟΝΟΜΙΚΗ ΠΡΟΣΦΟΡΑ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210"/>
        <w:gridCol w:w="1031"/>
        <w:gridCol w:w="1026"/>
        <w:gridCol w:w="1022"/>
        <w:gridCol w:w="1229"/>
      </w:tblGrid>
      <w:tr>
        <w:trPr>
          <w:trHeight w:val="3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/Α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ΕΡΙΓΡΑΦ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Μον. Μέτρηση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Ποσότητ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ιμή. Μονάδα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ύνολο χωρίς ΦΠΑ</w:t>
            </w:r>
          </w:p>
        </w:tc>
      </w:tr>
      <w:tr>
        <w:trPr>
          <w:trHeight w:val="3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ΛΙΜΑΤΙΣΤΙΚΗ ΜΟΝΑΔΑ 9.000 </w:t>
            </w:r>
            <w:r>
              <w:rPr>
                <w:rFonts w:cs="Arial" w:ascii="Arial" w:hAnsi="Arial"/>
                <w:lang w:val="en-US"/>
              </w:rPr>
              <w:t>BTU</w:t>
            </w:r>
            <w:r>
              <w:rPr>
                <w:rFonts w:cs="Arial" w:ascii="Arial" w:hAnsi="Arial"/>
              </w:rPr>
              <w:t xml:space="preserve"> (ΠΡΟΜΗΘΕΙΑ ΚΑΙ ΕΓΚΑΤΑΣΤΑΣΗ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ΛΙΜΑΤΙΣΤΙΚΗ ΜΟΝΑΔΑ 12.000 </w:t>
            </w:r>
            <w:r>
              <w:rPr>
                <w:rFonts w:cs="Arial" w:ascii="Arial" w:hAnsi="Arial"/>
                <w:lang w:val="en-US"/>
              </w:rPr>
              <w:t>BT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ΠΡΟΜΗΘΕΙΑ ΚΑΙ ΕΓΚΑΤΑΣΤΑΣΗ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ΛΙΜΑΤΙΣΤΙΚΗ ΜΟΝΑΔΑ </w:t>
            </w:r>
            <w:r>
              <w:rPr>
                <w:rFonts w:cs="Arial" w:ascii="Arial" w:hAnsi="Arial"/>
                <w:lang w:val="en-US"/>
              </w:rPr>
              <w:t>24</w:t>
            </w:r>
            <w:r>
              <w:rPr>
                <w:rFonts w:cs="Arial" w:ascii="Arial" w:hAnsi="Arial"/>
              </w:rPr>
              <w:t xml:space="preserve">.000 </w:t>
            </w:r>
            <w:r>
              <w:rPr>
                <w:rFonts w:cs="Arial" w:ascii="Arial" w:hAnsi="Arial"/>
                <w:lang w:val="en-US"/>
              </w:rPr>
              <w:t>BT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ΠΡΟΜΗΘΕΙΑ ΚΑΙ ΕΓΚΑΤΑΣΤΑΣΗ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 ΧΩΡΙΣ ΦΠ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7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Π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7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 ΣΥΝΟΛΟ ΜΕ ΦΠ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ΟΡΟΙ ΔΙΑΓΩΝΙΣΜΟΥ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Οι ενδιαφερόμενοι πρέπει να υποβάλλουν ένα κυρίως κλειστό φάκελο, στον οποίο θα περιέχονται δύο άλλοι κλειστοί φάκελοι, ένας με την ΤΕΧΝΙΚΗ ΠΡΟΣΦΟΡΑ και ένας με την ΟΙΚΟΝΟΜΙΚΗ ΠΡΟΣΦΟΡΑ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Η προμήθεια μπορεί να κατακυρωθεί στο σύνολο ή τμηματικά, κριτήριο κατακύρωσης την χαμηλότερη τιμή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Ημερομηνία λήξης προσφορών η </w:t>
      </w:r>
      <w:r>
        <w:rPr>
          <w:b/>
          <w:sz w:val="28"/>
          <w:szCs w:val="28"/>
        </w:rPr>
        <w:t>11/4/2016 ημέρα Δευτέρα και ώρα 11.00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Κατάθεση στο πρωτόκολλο του ΤΕΙ Θεσσαλία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Άνοιγμα την ίδια ημέρα (δηλαδή </w:t>
      </w:r>
      <w:r>
        <w:rPr>
          <w:b/>
          <w:sz w:val="28"/>
          <w:szCs w:val="28"/>
        </w:rPr>
        <w:t>Δευτέρα 11/4/2016) ώρα 11.00</w:t>
      </w:r>
      <w:r>
        <w:rPr>
          <w:sz w:val="28"/>
          <w:szCs w:val="28"/>
        </w:rPr>
        <w:t xml:space="preserve"> στην αίθουσα διαγωνισμών της οικονομικής υπηρεσίας, παρουσία των ενδιαφερομένων</w:t>
      </w:r>
      <w:r>
        <w:rPr>
          <w:sz w:val="26"/>
          <w:szCs w:val="26"/>
        </w:rPr>
        <w:t>.</w:t>
      </w:r>
    </w:p>
    <w:p>
      <w:pPr>
        <w:pStyle w:val="Normal"/>
        <w:ind w:left="72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13:00Z</dcterms:created>
  <dc:creator>TEI  Larisas</dc:creator>
  <dc:description/>
  <cp:keywords/>
  <dc:language>en-US</dc:language>
  <cp:lastModifiedBy>User</cp:lastModifiedBy>
  <cp:lastPrinted>2014-07-18T12:34:00Z</cp:lastPrinted>
  <dcterms:modified xsi:type="dcterms:W3CDTF">2016-03-30T11:16:00Z</dcterms:modified>
  <cp:revision>11</cp:revision>
  <dc:subject/>
  <dc:title>ΤΕΧΝΙΚΗ ΥΠΗΡΕΣΙΑ ΤΕΙ/Λ</dc:title>
</cp:coreProperties>
</file>