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ΤΕΧΝΟΛΟΓΙΚΟ ΕΚΠΑΙΔΕΥΤΙΚΟ ΙΔΡΥΜΑ                              ΑΔΑ:Β49Α46914Κ-14Ζ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</w:t>
      </w:r>
      <w:r>
        <w:rPr>
          <w:sz w:val="24"/>
          <w:szCs w:val="24"/>
        </w:rPr>
        <w:t xml:space="preserve">ΛΑΡΙΣΑΣ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Λάρισα  21-05 -2012</w:t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Αριθμ.Πρωτ. 44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Αριθμός 3/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Προκήρυξης </w:t>
      </w:r>
    </w:p>
    <w:p>
      <w:pPr>
        <w:pStyle w:val="Heading3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</w:r>
    </w:p>
    <w:p>
      <w:pPr>
        <w:pStyle w:val="Heading3"/>
        <w:rPr>
          <w:lang w:val="el-GR"/>
        </w:rPr>
      </w:pPr>
      <w:r>
        <w:rPr>
          <w:lang w:val="el-GR"/>
        </w:rPr>
        <w:t xml:space="preserve">ΠΡΟΚΗΡΥΞΗ  ΠΡΟΧΕΙΡΟΥ  ΜΕΙΟΔΟΤΙΚΟΥ ΔΙΑΓΩΝΙΣΜΟΥ </w:t>
      </w:r>
    </w:p>
    <w:p>
      <w:pPr>
        <w:pStyle w:val="Heading3"/>
        <w:rPr>
          <w:lang w:val="el-GR"/>
        </w:rPr>
      </w:pPr>
      <w:r>
        <w:rPr>
          <w:lang w:val="el-GR"/>
        </w:rPr>
      </w:r>
    </w:p>
    <w:p>
      <w:pPr>
        <w:pStyle w:val="TextBody"/>
        <w:rPr/>
      </w:pPr>
      <w:r>
        <w:rPr/>
        <w:t xml:space="preserve">         </w:t>
      </w:r>
      <w:r>
        <w:rPr/>
        <w:t xml:space="preserve">Το  ΤΕΙ Λάρισας  προκηρύσσει  πρόχειρο μειοδοτικό διαγωνισμό με σφραγισμένες προσφορές  για την προμήθεια εργαστηριακών αναλωσίμων υλικών για τις ανάγκες των τεσσάρων Τμημάτων του Παραρτήματος  Καρδίτσας, προϋπολογισμού  40.000,00 ευρώ  συμπεριλαμβανομένου του Φ.Π.Α.  </w:t>
      </w:r>
    </w:p>
    <w:p>
      <w:pPr>
        <w:pStyle w:val="TextBody"/>
        <w:rPr/>
      </w:pPr>
      <w:r>
        <w:rPr/>
        <w:t xml:space="preserve">Οι προσφορές θα κατατεθούν κλειστές στο πρωτόκολλο του Παρ/τος Καρδίτσας [Τέρμα Μαυρομιχάλη 43100 Καρδίτσα ] μέχρι  06-06-2012  ημέρα  </w:t>
      </w:r>
      <w:r>
        <w:rPr>
          <w:lang w:val="en-US"/>
        </w:rPr>
        <w:t>T</w:t>
      </w:r>
      <w:r>
        <w:rPr/>
        <w:t>ετάρτη  και ώρα 11:00 π.μ.</w:t>
      </w:r>
    </w:p>
    <w:p>
      <w:pPr>
        <w:pStyle w:val="TextBody"/>
        <w:rPr/>
      </w:pPr>
      <w:r>
        <w:rPr/>
        <w:t>Στο φάκελο κάθε προσφοράς πρέπει να αναγράφονται ευκρινώς :</w:t>
      </w:r>
    </w:p>
    <w:p>
      <w:pPr>
        <w:pStyle w:val="TextBody"/>
        <w:rPr/>
      </w:pPr>
      <w:r>
        <w:rPr/>
        <w:t xml:space="preserve">1.1.Η λέξη ΠΡΟΣΦΟΡΑ </w:t>
      </w:r>
    </w:p>
    <w:p>
      <w:pPr>
        <w:pStyle w:val="TextBody"/>
        <w:rPr/>
      </w:pPr>
      <w:r>
        <w:rPr/>
        <w:t>1.2.Ο πλήρης τίτλος της αρμόδιας υπηρεσίας που διενεργεί την</w:t>
      </w:r>
    </w:p>
    <w:p>
      <w:pPr>
        <w:pStyle w:val="TextBody"/>
        <w:rPr/>
      </w:pPr>
      <w:r>
        <w:rPr/>
        <w:t>Προμήθεια (</w:t>
      </w:r>
      <w:r>
        <w:rPr>
          <w:lang w:val="en-US"/>
        </w:rPr>
        <w:t>T</w:t>
      </w:r>
      <w:r>
        <w:rPr/>
        <w:t>ΕΙ /Λ Παράρτημα Καρδίτσας).</w:t>
      </w:r>
    </w:p>
    <w:p>
      <w:pPr>
        <w:pStyle w:val="TextBody"/>
        <w:rPr/>
      </w:pPr>
      <w:r>
        <w:rPr/>
        <w:t>1.3.Ο αριθμός της διακήρυξης [ 3/2012]</w:t>
      </w:r>
    </w:p>
    <w:p>
      <w:pPr>
        <w:pStyle w:val="TextBody"/>
        <w:rPr/>
      </w:pPr>
      <w:r>
        <w:rPr/>
        <w:t>1.4.Η ημερομηνία διενέργειας του διαγωνισμού [ 06-06-2012].</w:t>
      </w:r>
    </w:p>
    <w:p>
      <w:pPr>
        <w:pStyle w:val="TextBody"/>
        <w:rPr/>
      </w:pPr>
      <w:r>
        <w:rPr/>
        <w:t>1.5. Τα στοιχεία του αποστολέα.</w:t>
      </w:r>
    </w:p>
    <w:p>
      <w:pPr>
        <w:pStyle w:val="TextBody"/>
        <w:rPr/>
      </w:pPr>
      <w:r>
        <w:rPr/>
        <w:t>1.6. Μέσα στον κυρίως φάκελο της προσφοράς τοποθετούνται τα οικονομικά  στοιχεία της  προσφοράς σε δύο αντίγραφα ένα πρωτότυπο και ένα αντίγραφο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ΤΜΗΜΑ ΔΙΑΤΡΟΦΗΣ &amp;ΔΙΑΙΤΟΛΟΓΙΑΣ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Συνολικής αξίας </w:t>
      </w:r>
      <w:r>
        <w:rPr>
          <w:b/>
          <w:lang w:val="en-US"/>
        </w:rPr>
        <w:t>7.998,0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139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2673"/>
        <w:gridCol w:w="2754"/>
        <w:gridCol w:w="1365"/>
        <w:gridCol w:w="1183"/>
        <w:gridCol w:w="1109"/>
      </w:tblGrid>
      <w:tr>
        <w:trPr>
          <w:trHeight w:val="313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Α/Α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ΕΙΔΟΣ -EL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ΕΙΔΟΣ –EN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ΣΥΣΚΕΥΑΣΙΑ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IMH ΜΟΝΑΔΑΣ ΜΕ ΦΠΑ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Συνολική ποσότητα 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Benedicts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Benedicts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 L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lang w:val="en-US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1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33333"/>
              </w:rPr>
              <w:t>Cooomassie blue R-250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Cooomassie blue R-2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25gr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4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Egg-yolk emulsion 200ml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Egg-yolk emulsion 200ml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 φιαλίδιο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4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Egg-yolk tellurite 200ml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gg-yolk tellurite 200ml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 φιαλίδιο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Fehling Α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Fehling A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6 x 500ml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8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Fehling Β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Fehling B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6 x 500ml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</w:rPr>
              <w:t>9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NAD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NAD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gr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5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PMSF 99%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phenylmethylsulfonyl fluorid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5gr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8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Schiff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Schiff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 L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3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SDS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SDS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5gr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4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  <w:lang w:val="en-US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 xml:space="preserve">Sodium polypectate from citrus fruit, ≥75% 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  <w:lang w:val="en-US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 xml:space="preserve">Sodium polypectate from citrus fruit, ≥75%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25gr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lang w:val="en-US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13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TEMED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33333"/>
              </w:rPr>
              <w:t>Tetramethylethylenediami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25ml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4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Tris-base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Tris-bas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50gr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8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Triton X-100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Triton X-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 Lt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4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Αγαρόζη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Agarose, Molecular Grad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00 gr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lang w:val="en-US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12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αιθανόλη (μετουσιωμένη)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Ethanol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.5 L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6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Αιθυλενοδιαμινοτετραοξικό οξύ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Ethylenediaminetetraacetic acid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1 Kg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7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ακεταλδεΰδη 99%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Acetaldehyde 99%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,5L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3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Ακετόνη  60-80% 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Acetone solution 60-80%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5 L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5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Ακετόνη 99%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Acetone 99%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5 Lt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7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ακρυλαμίδιο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33333"/>
              </w:rPr>
              <w:t>Acrylamid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00gr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6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Αλβουμίνη αυγού (σκόνη)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Egg albumin (powder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1 kg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lang w:val="en-US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19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μινοναφθολσουλφονικό οξύ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amino naphthalene sulfonic acid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4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Αμμωνία 5N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Ammonia solution 5N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L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9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αμπικιλίνη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33333"/>
              </w:rPr>
              <w:t>Ampicillin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5 gr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5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Άμυλο 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Starch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50 gr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5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ανθρακικό νάτριο ένυδρο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hydrous sodium carbonat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1Kg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ασκορβικό οξύ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ascorbic acid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500gr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3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33333"/>
              </w:rPr>
              <w:t>β</w:t>
            </w:r>
            <w:r>
              <w:rPr>
                <w:rFonts w:cs="Calibri" w:ascii="Calibri" w:hAnsi="Calibri"/>
                <w:color w:val="333333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333333"/>
              </w:rPr>
              <w:t>γαλακτοσιδάση</w:t>
            </w:r>
            <w:r>
              <w:rPr>
                <w:rFonts w:cs="Calibri" w:ascii="Calibri" w:hAnsi="Calibri"/>
                <w:color w:val="333333"/>
                <w:lang w:val="en-US"/>
              </w:rPr>
              <w:t xml:space="preserve"> Aspergillus niger 125ku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  <w:lang w:val="en-US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beta-galactosidase from Aspergillus niger 125ku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τεμ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lang w:val="en-US"/>
              </w:rPr>
            </w:pPr>
            <w:r>
              <w:rPr>
                <w:rFonts w:cs="Calibri" w:ascii="Calibri" w:hAnsi="Calibri"/>
                <w:color w:val="333333"/>
              </w:rPr>
              <w:t>280</w:t>
            </w:r>
            <w:r>
              <w:rPr>
                <w:rFonts w:cs="Calibri" w:ascii="Calibri" w:hAnsi="Calibri"/>
                <w:color w:val="333333"/>
                <w:lang w:val="en-US"/>
              </w:rPr>
              <w:t>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βάμμα ιωδίου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tincture of iodi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L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1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Βενζαλδεΰδη 99%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Benzaldehyde 99%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,5L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8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Βενζοϊκό οξύ 99,5%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Benzoic Acid 99.5%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.0 Kg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β-μερκαπτοαιθανόλη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b-mercaptoethanol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50ml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3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βουτανόλη -2 99%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Butanol-2 99%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.5 L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36,2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βουτανόλη-1 99%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Butanol-1 99%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.5 L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βρωμιούχο αιθίδιο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ethidium bromid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gr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57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γαλλικό οξύ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gallic acid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50gr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4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γλουταμινικό νάτριο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33333"/>
              </w:rPr>
              <w:t>Glutamat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250 gr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3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γλυκερόλη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33333"/>
              </w:rPr>
              <w:t>Glycerol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500ml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γλυκίνη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33333"/>
              </w:rPr>
              <w:t>Glycin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50gr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9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Γλυκόζη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Glucos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50gr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Διαιθυλαιθέρας 99,7%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Diethylether 99.7%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.5 L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Διβασικό κιτρικό αμμωνιο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Ammonium citrate dibasic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500gr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6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δις-ακρυλαμιδίο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bis-acrylamid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00ml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5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Δισοξινο φωσφορικό  κάλιο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Monopotassium phosphat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500gr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Διχρωμικό κάλιο 98%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33333"/>
              </w:rPr>
              <w:t>Potassium Dicromate 98%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50 gr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9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Θειικό ασβέστιο 99% άνυδρο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Calcium sulfate 99% anhydrous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Kg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51,2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Θειικό ασβέστιο διυδρικό 99%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Calcium sulfate dihydrate 99%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500 g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4,1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Θειικό μαγνήσιο 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magnesium suplhat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500gr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5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Θειικό οξύ  97%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Sulphuric acid 97%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5 lt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3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Θειικός σίδηρος 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Ferric sulphat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50 gr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3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Θειικός χαλκός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Copper sulphat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Kg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5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Θειοβαρβιτουρικο οξυ &gt;98%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thiobarbituric-2 &gt;98%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00gr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9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Ιωδιούχο κάλιο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KI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50 gr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5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Κιτρικό οξύ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33333"/>
              </w:rPr>
              <w:t>Citric acid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1 Kg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κυανό της ξυλόλης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xylenol blu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5gr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6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Κυκλοεξανίου 99%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Cyclohexanol 99%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,5L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Λυσοζύμη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Lysozym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gr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44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Μεθανόλη 99%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Methanol 99%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.5 L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μολυβδενικό αμμώνιο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ammonium molybdat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00gr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8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μπλε της βρωμοφαινόλης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bromophenol blu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5gr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6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νικοτιναμίδιο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33333"/>
              </w:rPr>
              <w:t>Nicotinamid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00gr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2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Νιτρικό Οξύ (370 / Α)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Nitric Acid (370 / O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.5 Lt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Νιτρικός άργυρος 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AgNO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5 gr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τιροφαινυλοφωσφορικό νάτριο (4)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33333"/>
              </w:rPr>
              <w:t>nitro phenyl phosphate (4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00gr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5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οξικό κάλιο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potassium acetat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00gr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Οξικό νάτριο 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sodium acetat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50gr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3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οξικό οξύ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acetic acid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1 lt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οξικος μολυβδος 10%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lead acetate 10%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00gr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4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όξινη φωσφατάση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Acid phosphatas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00mg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5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Ουρία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Urea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1kg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Πενταένυδρο θειικό χαλκό ΙΙ 99%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Copper II Sulfate pentahydrate 99%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.0 KG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3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Πετρελαϊκό αιθέρα 40-60 PA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PETROLEUM ETHER 40-60 PA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5Lt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4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προπανόλη -2 99%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Propanol-2 99%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.5 L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4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προπανόλη-1 99%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Propanol-1 99%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.5 L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5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Σακχαρόζη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SUCROS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500gr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1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Σαλικυλικό οξύ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Salicylic Acid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.0 Kg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3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τερτ-βουτανόλη 99%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tert-Butanol 99%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5 L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lang w:val="en-US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1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Τετραχλωράνθρακας 99,8%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Carbon tetrachloride 99.8%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 Lt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6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τριχλωροξικό οξύ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Trichloroacetic acid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50gr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43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τρυγικό καλιονάτριο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  <w:lang w:val="en-US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Potassium sodium tartarate for analysis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1 kg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υδροξείδιο νατρίου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sodium hydroxide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1kg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</w:tr>
      <w:tr>
        <w:trPr>
          <w:trHeight w:val="104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Υδροχλωρικό οξύ 37%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Hydrochloric Acid 37%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 Lt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8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104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υπερθειικό αμμώνιο 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ammonium persulfat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500gr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Υπερμαγγανικού καλίου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Potassium permanganat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50 g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Φαινόλη 99%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Phenol 99%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Kg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Φορμαλδεΰδη 37%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Formaldehyde 37%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6x500ml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Φρουκτόζη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Fructos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00gr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6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Φωσφορικό νάτριο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33333"/>
              </w:rPr>
              <w:t>Sodium Phosphat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500gr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3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Χλωριούχο ασβέστιο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Calcium chlorid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1 kg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χλωριούχο κάλιο 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pottasium chlorid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500gr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Χλωριούχο νάτριο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sodium chlorid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1kg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Χλωριούχο ψευδάργυρο 98%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Zinc chloride 98%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.0 Kg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5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Χλωροφόρμιο 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Cloroforme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,5 L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3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23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673" w:type="dxa"/>
            <w:tcBorders>
              <w:bottom w:val="single" w:sz="8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ΣΥΝΟΛΟ</w:t>
            </w:r>
          </w:p>
        </w:tc>
        <w:tc>
          <w:tcPr>
            <w:tcW w:w="2754" w:type="dxa"/>
            <w:tcBorders>
              <w:bottom w:val="single" w:sz="8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 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 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 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 </w:t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14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  <w:t>Β. ΥΛΙΚΑ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/a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ΕΙΔΟΣ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ΣΥΣΚΕΥΑΣΙΑ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IMH ΜΟΝΑΔΑΣ ΜΕ ΦΠΑ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συνολικη ποσοτητα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συνολικό κόστος </w:t>
            </w:r>
          </w:p>
        </w:tc>
      </w:tr>
      <w:tr>
        <w:trPr>
          <w:trHeight w:val="209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Αντικειμενοφόροι πλάκες 76 Χ 26 mm 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πακέτο των 50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ντλία κενού βρύσης KARTEL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νυδρόφιλο βαμβάκι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Κg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Γάντια Latex , μεσαία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κέτο των 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5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</w:tr>
      <w:tr>
        <w:trPr>
          <w:trHeight w:val="209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ΔΙΑΧΩΡΙΣΤΙΚΕΣ ΧΟΑΝΕΣ  ΚΩΝΙΚΕΣ ΤΩΝ 125 ml με πλαστικό πώμα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τεμ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</w:t>
            </w:r>
          </w:p>
        </w:tc>
      </w:tr>
      <w:tr>
        <w:trPr>
          <w:trHeight w:val="313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ΔΙΑΧΩΡΙΣΤΙΚΕΣ ΧΟΑΝΕΣ ΚΩΝΙΚΕΣ ΤΩΝ 1000 ml PTFE ΣΤΡ με πλαστικό πώμα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τεμ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</w:t>
            </w:r>
          </w:p>
        </w:tc>
      </w:tr>
      <w:tr>
        <w:trPr>
          <w:trHeight w:val="313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ΔΙΑΧΩΡΙΣΤΙΚΕΣ ΧΟΑΝΕΣ ΚΩΝΙΚΕΣ ΤΩΝ 250 ml PTFE ΣΤΡ με πλαστικό πώμα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τεμ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</w:t>
            </w:r>
          </w:p>
        </w:tc>
      </w:tr>
      <w:tr>
        <w:trPr>
          <w:trHeight w:val="313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ΔΙΑΧΩΡΙΣΤΙΚΕΣ ΧΟΑΝΕΣ ΚΩΝΙΚΕΣ ΤΩΝ 500 ml PTFE ΣΤΡ με πλαστικό πώμα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τεμ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</w:t>
            </w:r>
          </w:p>
        </w:tc>
      </w:tr>
      <w:tr>
        <w:trPr>
          <w:trHeight w:val="209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ιηθητικό χαρτί whatman No1/διάμ.12,5cm.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κέτο 100 τεμαχίων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Καλυπτρίδες 22 x 22mm 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κέτο των 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αγνήτης ανάδευσης 2cm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5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5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αγνήτης ανάδευσης 4cm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6</w:t>
            </w:r>
          </w:p>
        </w:tc>
      </w:tr>
      <w:tr>
        <w:trPr>
          <w:trHeight w:val="313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ΕΤΑΛΙΚΕΣ ΣΠΑΤΟΥΛΕΣ ΔΥΟ ΟΨΕΩΝ ΣΠΑΤΟΥΛΑ-ΚΟΥΤΑΛΙ 150 cm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M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Μικροβιολογικοί κρίκοι 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κέτο των 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Ογκομετρικοί κύλινδροι 100ml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τεμ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Ογκομετρικοί κύλινδροι 10ml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τεμ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Ογκομετρικοί κύλινδροι 250ml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τεμ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Ογκομετρικοί κύλινδροι 25ml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,5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,5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Ογκομετρικοί κύλινδροι 50ml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τεμ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Ογκομετρικοί κύλινδροι του  1lt 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</w:t>
            </w:r>
          </w:p>
        </w:tc>
      </w:tr>
      <w:tr>
        <w:trPr>
          <w:trHeight w:val="209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Ουροδοχεία Αποστειρωμένα 150 ml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κέτο των 2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</w:tr>
      <w:tr>
        <w:trPr>
          <w:trHeight w:val="209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χαμετρικά χαρτιά (strips) για pH 4-7 με διαβάθμιση 0,3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κέτο των 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</w:tr>
      <w:tr>
        <w:trPr>
          <w:trHeight w:val="209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Πιπέτες τύπου Pasteur με μακρύ στέλεχος 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πακέτο των 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</w:tr>
      <w:tr>
        <w:trPr>
          <w:trHeight w:val="4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ΠΛΑΣΤΙΚΕΣ ΡΑΒΔΟΙ ΕΠΙΣΤΡΩΣΗΣ (L-spreaders) ΑΠΟΣΤΕΙΡΩΜΕΝΕΣ ΜΕ ΑΚΤΙΝΟΒΟΛΙΑ ΜΙΑΣ ΧΡΗΣΗΣ (5 τεμ/συσκευασία) 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Κ/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λέγματα κεραμικά 15x15 cm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5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,5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οτήρια ζέσεως γυάλινα 1000ml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5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,5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οτήρια ζέσεως γυάλινα 100ml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5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οτήρια ζέσεως γυάλινα 10ml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3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,5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οτήρια ζέσεως γυάλινα 250ml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οτήρια ζέσεως  γυάλινα 25ml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5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,5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οτήρια ζέσεως  γυάλινα 500ml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5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οτήρια ζέσεως γυάλινα 50ml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5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</w:tr>
      <w:tr>
        <w:trPr>
          <w:trHeight w:val="209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οτήρια ζέσεως πλαστικά 1000 ml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οτήρια ζέσεως πλαστικά 250 ml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5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οτήρια ζέσεως πλαστικά 500 ml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ουάρ  μηχανικά 1-10ml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ουάρ μηχανικά 10-100ml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ουάρ μικρό latex Φ6-8mm, 2ml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ουάρ τρίοδα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Ράβδοι γυάλινοι 20 cm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5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</w:tr>
      <w:tr>
        <w:trPr>
          <w:trHeight w:val="209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Ρύγχη (Tips) για πιπέτα Kartell  5 ml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κέτο των 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</w:tr>
      <w:tr>
        <w:trPr>
          <w:trHeight w:val="209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Ρϋγχη (Tips) για πιπέτα Kartell 1000 μl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κέτο των 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</w:tr>
      <w:tr>
        <w:trPr>
          <w:trHeight w:val="313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Ρύγχη (Τips) γαλάζια (100-1000μl), σε πλαστικό αποστειρώσιμο στατώ με 96 τεμ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</w:tr>
      <w:tr>
        <w:trPr>
          <w:trHeight w:val="209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Ρύγχη (Τips) πιπετών 1-10ml (λευκά) 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κέτο των 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</w:tr>
      <w:tr>
        <w:trPr>
          <w:trHeight w:val="209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Ρύγχη (Τips) πιπετών κίτρινα 10 - 100μl (κίτρινα) 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κέτο των 2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</w:tr>
      <w:tr>
        <w:trPr>
          <w:trHeight w:val="209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ακούλες  τύπου stomacher αποστειρωμένες 400ml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κέτο των 100 τεμ (25 τεμ/συσκ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,5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</w:tr>
      <w:tr>
        <w:trPr>
          <w:trHeight w:val="313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ακούλες καταστροφής (αποστειρώσιμες, αντοχής μέχρι 130C τουλάχιστον)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κέτο των 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Σιφώνια των  5ml 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5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5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ιφώνια των 1 ml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Σιφώνια των 2 ml 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2,5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5</w:t>
            </w:r>
          </w:p>
        </w:tc>
      </w:tr>
      <w:tr>
        <w:trPr>
          <w:trHeight w:val="4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ΠOΓΓΟΙ ΔΕΙΓΜΑΤΟΛΗΨΙΑΣ (ΜΙΚΡΟΒΙΟΛΟΓΙΚΗΣ ΑΝΑΛΥΣΗΣ) ΑΠΟΣΤΕΙΡΩΜΕΝΟΙ ΣΕ ΑΤΟΜΙΚΗ ΣΥΣΚΕΥΣΙΑ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Κ/15 ΤΕ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</w:t>
            </w:r>
          </w:p>
        </w:tc>
      </w:tr>
      <w:tr>
        <w:trPr>
          <w:trHeight w:val="209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παθίδες μεταλλικές, διπλής όψης, 20 cm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5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</w:tr>
      <w:tr>
        <w:trPr>
          <w:trHeight w:val="209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τατώ (ΡΡ) σωληναρίων Φ 16mm, 60 θέσεων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</w:tr>
      <w:tr>
        <w:trPr>
          <w:trHeight w:val="209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τατώ (ΡΡ) σωληναρίων Φ 20mm, 40 θέσεων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</w:tr>
      <w:tr>
        <w:trPr>
          <w:trHeight w:val="313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τατώ για σωληνάρια EPPENDORF, 100 θέσεων,  (από polypropylene)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</w:tr>
      <w:tr>
        <w:trPr>
          <w:trHeight w:val="209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τατώ για σωλήνες falcon TPP 50 ml  και 15 ml 40 θέσεων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</w:tr>
      <w:tr>
        <w:trPr>
          <w:trHeight w:val="209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Συσκευή απόσταξης απλή (γυάλινα μέρη) σετ 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30</w:t>
            </w:r>
          </w:p>
        </w:tc>
      </w:tr>
      <w:tr>
        <w:trPr>
          <w:trHeight w:val="209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ωλήνες Δοκιμαστικοί 160X16mm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κέτο των 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</w:tr>
      <w:tr>
        <w:trPr>
          <w:trHeight w:val="209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ωλήνες σύνδεσης σιλικόνης Φ 8mm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Ταινία Parafilm 5 cm πλάτος 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</w:tr>
      <w:tr>
        <w:trPr>
          <w:trHeight w:val="209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ρίποδα θέρμανσης Φ15cm μήκους  23cm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,5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,5</w:t>
            </w:r>
          </w:p>
        </w:tc>
      </w:tr>
      <w:tr>
        <w:trPr>
          <w:trHeight w:val="209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ρυβλία πετρί πλαστικά αποστειρωμένα 90mm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πακέτο των 480τεμ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Υαλοι ωρολογίο   Φ 10 cm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Υαλοι ωρολογίο   Φ 8 cm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5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Υαλοι ωρολογίου, 12cm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5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Υαλοι ωρολογίου, 6cm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5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</w:tr>
      <w:tr>
        <w:trPr>
          <w:trHeight w:val="209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Υδροβολέας πλαστικός (PE), 1000ml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,5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</w:tr>
      <w:tr>
        <w:trPr>
          <w:trHeight w:val="209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Υδροβολέας πλαστικός (PE), 500ml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5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,5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Φιάλες Κωνικές   250ml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5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Φιάλες Κωνικές  1000ml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5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,5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Φιάλες Κωνικές  100ml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Φιάλες Κωνικές  500ml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</w:tr>
      <w:tr>
        <w:trPr>
          <w:trHeight w:val="209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ΦΙΑΛΕΣ ΣΦΑΙΡΙΚΕΣ NS 29 ΤΩΝ 1000 ml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</w:tr>
      <w:tr>
        <w:trPr>
          <w:trHeight w:val="209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ΦΙΑΛΕΣ ΣΦΑΙΡΙΚΕΣ NS 29 ΤΩΝ 250 ml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</w:t>
            </w:r>
          </w:p>
        </w:tc>
      </w:tr>
      <w:tr>
        <w:trPr>
          <w:trHeight w:val="209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ΦΙΑΛΕΣ ΣΦΑΙΡΙΚΕΣ NS 29 ΤΩΝ 500 ml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</w:tr>
      <w:tr>
        <w:trPr>
          <w:trHeight w:val="313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ΦΙΑΛΗ ΚΩΝΙΚΗ ΔΙΗΘΗΣΗΣ ΣΤΟ ΚΕΝΟ 500 mL με σιλικονούχο πώμα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</w:tr>
      <w:tr>
        <w:trPr>
          <w:trHeight w:val="209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Φιαλίδια</w:t>
            </w:r>
            <w:r>
              <w:rPr>
                <w:rFonts w:cs="Calibri" w:ascii="Calibri" w:hAnsi="Calibri"/>
                <w:lang w:val="en-US"/>
              </w:rPr>
              <w:t xml:space="preserve">  </w:t>
            </w:r>
            <w:r>
              <w:rPr>
                <w:rFonts w:cs="Calibri" w:ascii="Calibri" w:hAnsi="Calibri"/>
              </w:rPr>
              <w:t>τύπου</w:t>
            </w:r>
            <w:r>
              <w:rPr>
                <w:rFonts w:cs="Calibri" w:ascii="Calibri" w:hAnsi="Calibri"/>
                <w:lang w:val="en-US"/>
              </w:rPr>
              <w:t xml:space="preserve"> Falcon 15ml flat bottom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κέτο των 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</w:tr>
      <w:tr>
        <w:trPr>
          <w:trHeight w:val="209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Φιαλίδια αντιδραστηρίων, διαφανή στενόλαιμα 125 ml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</w:tr>
      <w:tr>
        <w:trPr>
          <w:trHeight w:val="209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Φιαλίδια αντιδραστηρίων, διαφανή στενόλαιμα 30 ml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</w:tr>
      <w:tr>
        <w:trPr>
          <w:trHeight w:val="209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Φιαλίδια αντιδραστηρίων, διαφανή στενόλαιμα 60 ml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5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</w:tr>
      <w:tr>
        <w:trPr>
          <w:trHeight w:val="209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Φιαλίδια αντιδραστηρίων, σκούρα στενόλαιμα 125 ml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</w:tr>
      <w:tr>
        <w:trPr>
          <w:trHeight w:val="209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Φιαλίδια αντιδραστηρίων, σκούρα στενόλαιμα 30 ml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</w:tr>
      <w:tr>
        <w:trPr>
          <w:trHeight w:val="209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Φιαλίδια αντιδραστηρίων, σκούρα στενόλαιμα 60 ml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5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</w:tr>
      <w:tr>
        <w:trPr>
          <w:trHeight w:val="209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Φιαλίδια τύπου Eppendorf 1,5 ml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κέτο των 1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</w:tr>
      <w:tr>
        <w:trPr>
          <w:trHeight w:val="209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Φιαλίδια τύπου Falcon με πώμα 50 ml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κέτο των 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</w:tr>
      <w:tr>
        <w:trPr>
          <w:trHeight w:val="313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Φίλτρα  διήθισης NEΡΟΥ, 47mm/0.2μm αποστειρωμένες ανά 1/ 100 τεμ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</w:tr>
      <w:tr>
        <w:trPr>
          <w:trHeight w:val="209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Φίλτρα  διήθισης, 47mm/0.45μm αποστειρωμένες ανά 1/ 100 τεμ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</w:t>
            </w:r>
          </w:p>
        </w:tc>
      </w:tr>
      <w:tr>
        <w:trPr>
          <w:trHeight w:val="209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Φίλτρα GF/C 47mm, με μέγεθος πόρου 1,2μ / 100 τεμ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Χαρτί Διηθητικό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κέτο των 500φύλλων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</w:tr>
      <w:tr>
        <w:trPr>
          <w:trHeight w:val="209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ΩΝΙ ΔΙΗΘΗΣΗΣ BUCHNER  εξ. Φ  85mm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Χωνιά 10cm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Χωνιά 4cm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5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</w:tr>
      <w:tr>
        <w:trPr>
          <w:trHeight w:val="209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ωνιά από πλαστικό με  πολύ κοντό και ευρύστέλεχος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50</w:t>
            </w:r>
          </w:p>
        </w:tc>
      </w:tr>
      <w:tr>
        <w:trPr>
          <w:trHeight w:val="123" w:hRule="atLeast"/>
        </w:trPr>
        <w:tc>
          <w:tcPr>
            <w:tcW w:w="23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673" w:type="dxa"/>
            <w:tcBorders>
              <w:bottom w:val="single" w:sz="8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ΣΥΝΟΛΟ</w:t>
            </w:r>
          </w:p>
        </w:tc>
        <w:tc>
          <w:tcPr>
            <w:tcW w:w="2754" w:type="dxa"/>
            <w:tcBorders>
              <w:bottom w:val="single" w:sz="8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 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 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 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333333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147" w:hRule="atLeast"/>
        </w:trPr>
        <w:tc>
          <w:tcPr>
            <w:tcW w:w="2312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sz w:val="28"/>
                <w:szCs w:val="28"/>
                <w:lang w:val="en-US"/>
              </w:rPr>
            </w:pPr>
            <w:r>
              <w:rPr>
                <w:rFonts w:cs="Arial" w:ascii="Cambria" w:hAnsi="Cambria"/>
                <w:sz w:val="28"/>
                <w:szCs w:val="28"/>
              </w:rPr>
              <w:t>Γ. ΥΠΟ</w:t>
            </w:r>
          </w:p>
        </w:tc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 </w:t>
            </w:r>
            <w:r>
              <w:rPr>
                <w:rFonts w:cs="Calibri" w:ascii="Calibri" w:hAnsi="Calibri"/>
                <w:b/>
              </w:rPr>
              <w:t>ΥΠΟΣΤΡΩΜΑΤΑ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Α/Α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ΕΙΔΟΣ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ΣΥΣΚΕΥΑΣΙΑ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ΤΙΜΗ ΜΟΝΑΔΑΣ ΜΕ ΦΠΑ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Συνολική ποσότητα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Συνολικό κόστος 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OA selective supplement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0 φιαλίδια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</w:t>
            </w:r>
          </w:p>
        </w:tc>
      </w:tr>
      <w:tr>
        <w:trPr>
          <w:trHeight w:val="209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bacillus cereus agar base(red-orange coloured)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gr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ird Parker agar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00 gr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le esculin Azide agar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gr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illiant green agar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gr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UFFERED PEPTONE WATER 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gr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</w:tr>
      <w:tr>
        <w:trPr>
          <w:trHeight w:val="209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/>
              </w:rPr>
              <w:t>CFC supplement /Pseudomonas spp                 ( 1</w:t>
            </w:r>
            <w:r>
              <w:rPr>
                <w:rFonts w:cs="Calibri" w:ascii="Calibri" w:hAnsi="Calibri"/>
              </w:rPr>
              <w:t>φιαλ</w:t>
            </w:r>
            <w:r>
              <w:rPr>
                <w:rFonts w:cs="Calibri" w:ascii="Calibri" w:hAnsi="Calibri"/>
                <w:lang w:val="en-US"/>
              </w:rPr>
              <w:t>/500ml)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φιαλίδια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</w:tr>
      <w:tr>
        <w:trPr>
          <w:trHeight w:val="313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/>
              </w:rPr>
              <w:t>Dextrose Tryptone Agar (rose/orange-coloured medium formulation)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g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-agar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gr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</w:t>
            </w:r>
          </w:p>
        </w:tc>
      </w:tr>
      <w:tr>
        <w:trPr>
          <w:trHeight w:val="209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-broth (nutrient liquid culture for bacteria)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gr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eria frazer broth base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gr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</w:t>
            </w:r>
          </w:p>
        </w:tc>
      </w:tr>
      <w:tr>
        <w:trPr>
          <w:trHeight w:val="209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isteria Half-frazer supplement (1vial/500ml medium)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0 φιαλίδια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XIMUM RECOVERY DILUENT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gr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RS agar (for Lactobacilli)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gr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te Count Agar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gr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lymixin supplement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 vials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SEUDOMONAS AGAR BASE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gr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Reinforced clostridial agar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gr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bourad Dextrose Agar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gr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kim Milk Plate Count agar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gr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A selective supplement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0 φιαλίδια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iple sugar iron agar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g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</w:t>
            </w:r>
          </w:p>
        </w:tc>
      </w:tr>
      <w:tr>
        <w:trPr>
          <w:trHeight w:val="209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Violet Red Bile glucose agar (VRBGA) 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00 gr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45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LD AGAR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00 gr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ΕΙΚΤΕΣ ΑΝΑΕΡΟΒΙΩΣΗΣ (strips)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κ/50 τε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</w:tr>
      <w:tr>
        <w:trPr>
          <w:trHeight w:val="123" w:hRule="atLeast"/>
        </w:trPr>
        <w:tc>
          <w:tcPr>
            <w:tcW w:w="23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673" w:type="dxa"/>
            <w:tcBorders>
              <w:bottom w:val="single" w:sz="8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ΣΥΝΟΛΟ</w:t>
            </w:r>
          </w:p>
        </w:tc>
        <w:tc>
          <w:tcPr>
            <w:tcW w:w="2754" w:type="dxa"/>
            <w:tcBorders>
              <w:bottom w:val="single" w:sz="8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 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 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 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333333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ΤΜΗΜΑ ΤΕΧΝΟΛΟΓΙΑΣ ΤΡΟΦΙΜΩΝ</w:t>
      </w:r>
    </w:p>
    <w:p>
      <w:pPr>
        <w:pStyle w:val="Normal"/>
        <w:rPr/>
      </w:pPr>
      <w:r>
        <w:rPr>
          <w:b/>
        </w:rPr>
        <w:t>Συνολικής αξίας 10.979,0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615"/>
        <w:gridCol w:w="2815"/>
        <w:gridCol w:w="1493"/>
        <w:gridCol w:w="1205"/>
        <w:gridCol w:w="1159"/>
        <w:gridCol w:w="1081"/>
      </w:tblGrid>
      <w:tr>
        <w:trPr>
          <w:trHeight w:val="28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</w:rPr>
              <w:t> 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</w:rPr>
              <w:t> </w:t>
            </w:r>
          </w:p>
        </w:tc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</w:rPr>
              <w:t>Α/Α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</w:rPr>
              <w:t>ΕΙΔΟΣ –EL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</w:rPr>
              <w:t>ΕΙΔΟΣ -EN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</w:rPr>
              <w:t xml:space="preserve">ΣΥΣΚΕΥΑΣΙΑ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</w:rPr>
              <w:t>TIMH ΜΟΝΑΔΑΣ ΜΕ ΦΠΑ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</w:rPr>
              <w:t xml:space="preserve">Συνολική ποσότητα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</w:rPr>
              <w:t xml:space="preserve">Συνολικό κόστος 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DPPH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,2-diphenyl-1-picrylhydrazyl.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5gr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49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9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Egg-yolk emulsion 200ml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Egg-yolk emulsion 200ml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 φιαλίδιο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4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Egg-yolk tellurite 200ml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gg-yolk tellurite 200ml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 φιαλίδιο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Fehling Α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33333"/>
              </w:rPr>
              <w:t>Fehling A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6 x 500ml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8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Fehling Β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Fehling B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6 x 500ml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9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PBS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PBS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 lt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73,8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,8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TDTZ 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,4,6 Tri (2-pyridyl) -1,3,5 triazin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5gr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329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9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Tris ( P.A)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Tris (solid P.A)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1 kg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6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  <w:lang w:val="en-US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Tris-borate-EDTA Buffer 10X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33333"/>
                <w:lang w:val="en-US"/>
              </w:rPr>
              <w:t>Tris-borate-EDTA Buffer 10X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 Lt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84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Triton X-10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Triton X-1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 Lt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4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Trypan blue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Trypan blue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5g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39,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Tween 4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Tween 4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00ml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39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Tween 80 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Tween 80 (polysorbate 80)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500 ml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6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Αγαρόζη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33333"/>
              </w:rPr>
              <w:t>Agarose, Molecular Grade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00 gr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2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αιθανόλη (μετουσιωμένη)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Ethanol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.5 L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6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αιθανόλη pa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Ethanol absolute pa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2,5 L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4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Ακετόνη 99%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Acetone 99%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5 Lt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7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Ακετονιτρίλιο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Acetonitrile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Lt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3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0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α-κυκλοδεξτρίνη, purum, ≥ 98,0% (HPLC)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a-Cyclodextrin, purum, ≥ 98.0% (HPLC)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5gr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7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0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Άλας Rochel (KNaC4H4O6.H20)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Salt Rochel (KNaC4H4O6.H20)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1Kg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77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Αλβουμίνη αυγού (σκόνη)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Egg albumin (powder)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1 kg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Αλκοόλη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Alcohol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 Lt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7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Άμυλο 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33333"/>
              </w:rPr>
              <w:t xml:space="preserve">Starch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50 gr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36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Αφλατοξίνη Μ1 σε ακετονιτρίλιο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flatoxine M1in ACN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ml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9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Α-ΝΑΦΘΟΛΗ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A-Naphthol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50 gr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Ανθρακικό Ασβέστιο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Calcium carbonate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 Kg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ανθρακικό νάτριο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Sodium Carbonate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,5kg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ανθρακικό νάτριο ένυδρο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hydrous sodium carbonate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1Kg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Αντιδραστήριο Follin Ciocalteu 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Follin Ciocalteu's Reagent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50ml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3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ασκορβικό οξύ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ascorbic acid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500gr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3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β-καροτένιο καθαρότητας ≥ 97%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beta-carotene purity ≥ 97%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33333"/>
              </w:rPr>
              <w:t xml:space="preserve">5 gr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82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4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βολφραμικό νάτριο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sodium tungstic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50g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3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γαλλικό οξύ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gallic acid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50gr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33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33333"/>
              </w:rPr>
              <w:t>Γλουταθειόνη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Glutathione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0mg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Διαιθυλαιθέρας 99,7%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Diethylether 99.7%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.5 L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2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Διθειούχος-2-νιτροβενζοϊκό οξύ (5,5)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5,5-Dithiobis-2-Nitrobenzoic acid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0gr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22,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2,5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Διμεθυλαμινοκιναμαλδεύδη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DMACA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50ml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37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διμεθυλοσουλφοξείδιο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color w:val="333333"/>
                </w:rPr>
                <w:t>Dimethyl sulfoxide</w:t>
              </w:r>
            </w:hyperlink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 Lt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5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διοξειδιο τιτανιου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Titanium Dioxide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00gr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2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33333"/>
              </w:rPr>
              <w:t>Διουρια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biuret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00gr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7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δισόξινο φωσφορικό νάτριο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sodium dihydrogen phosphate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kg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ερυθρο του μεθυλιου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methyl red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00gr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5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θειικο αμμωνιο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33333"/>
              </w:rPr>
              <w:t>ammonium sulphate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00gr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θειικο καλιο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potassium sulphate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500gr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3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Θειικό μαγνήσιο 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magnesium suplhate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500gr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52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Θειικό νάτριο pa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  <w:lang w:val="en-US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Sodium hydrogen sulfate for analysis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Kg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Θειικό οξύ  97%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Sulphuric acid 97%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5 lt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3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Θειικός σίδηρος 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Ferric sulphate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50 gr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3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Θειικος χαλκος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copper sulfate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500gr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8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Θειικός χαλκός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Copper sulphate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Kg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5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Θειικός ψευδάργυρος 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sulphate zinc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500gr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Θειοθειικο νάτριο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33333"/>
              </w:rPr>
              <w:t>sodium thiosulphate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1Kg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9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Θυμόλη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Thymol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00 gr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Ισοπροπανόλη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Isopropanol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5 lt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6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Ιώδιο  0,1 Ν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iodine  0,1 N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αμπούλα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Ιώδιο  1N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iodine 1N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αμπούλα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37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Ιωδιούχο κάλιο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KI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50 gr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52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ιωδιουχος υδραργυρος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mercuric iodide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00gr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3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33333"/>
              </w:rPr>
              <w:t>Κατεχίνη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Catechin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0mg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25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5,6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καφεικό οξύ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caffeic acid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5gr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7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33333"/>
              </w:rPr>
              <w:t>Κερκετίνη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Quercetin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0gr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37,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,5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Κιτρικό οξύ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Citric acid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1 Kg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2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κυανό της θυμόλης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Thymol blue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00gr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8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κυανού του μεθυλενίου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methylene blue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50 gr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4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33333"/>
              </w:rPr>
              <w:t>Μαλβιδίνη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malvidine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mg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16,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,5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νιτρικό νάτριο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sodium nitrate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kg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96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Νιτρικό Οξύ (370 / Α)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Nitric Acid (370 / O)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.5 Lt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Νιτρικός άργυρος 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AgNO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33333"/>
              </w:rPr>
              <w:t>25 gr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8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Νιτρικός Άργυρος 0,1 Ν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AgNO3 0,1 N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αμπούλα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38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νιτροπρωσσικο νατριο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sodium nitroprusside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00gr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5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Οξείδιο μαγνησιου 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Magnesium oxide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kg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7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οξεικός χαλκός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copper acetate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1Kg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1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οξικό οξύ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33333"/>
              </w:rPr>
              <w:t>acetic acid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1 lt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οξικό οξύ για ανάλυση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  <w:lang w:val="en-US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Acetic acid glacial for analysis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 Lt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οξικος μολυβδος 10%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lead acetate 10%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00gr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4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όξινο θειώδες νάτριο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sodium sulphite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,5kg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7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όξινο φθαλικο καλιο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33333"/>
              </w:rPr>
              <w:t>Potassium hydrogen phthalate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50gr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όξινο φωσφορικό νάτριο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disodium hydrogen phosphate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500g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3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Πετρελαϊκό αιθέρα 40-60 PA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PETROLEUM ETHER 40-60 PA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5Lt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4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πρασινο της βρωμοκρεζολης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bromocresol green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500ml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33333"/>
              </w:rPr>
              <w:t>Ρεζορκινόλη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resorcinol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00g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Ρυθμιστικό για pH 7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Buffer for pH 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500 ml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7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Ρυθμιστικό διάλυμα για το pH 4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Buffer for pH 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500 ml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7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Σακχαρόζη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SUCROSE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500gr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1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Σιδηροκυανιούχο κάλιο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Potassium ferrocyanide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1Kg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86,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86,1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Σουδάν ΙΙΙ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Sudan III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00G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Τετραχλωράνθρακας 99,8%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Carbon tetrachloride 99.8%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 Lt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6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τριχλωριούχος σίδηρος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triferric chloride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kg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5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τρυγικό καλιονάτριο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  <w:lang w:val="en-US"/>
              </w:rPr>
            </w:pPr>
            <w:r>
              <w:rPr>
                <w:rFonts w:cs="Calibri" w:ascii="Calibri" w:hAnsi="Calibri"/>
                <w:color w:val="333333"/>
                <w:lang w:val="en-US"/>
              </w:rPr>
              <w:t>Potassium sodium tartarate for analysis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1 kg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Τρυπτόνη &gt; 99%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Tryptone technical grade (&gt; 99%)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500 gr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5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υδατικο δ / μα σιλικονης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aqueous silicone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00ml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3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Υδροξειδιο καλιου (pellets)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Potassioum hydroxide pellets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1 kg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2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υδροξείδιο νατρίου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sodium hydroxide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33333"/>
              </w:rPr>
              <w:t xml:space="preserve">1kg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υδροξειδιο του ασβεστίου 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Calcium hydroxide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500 gr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Υδροχλωρικό οξύ 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Hydrochloric Acid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,5 Lt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Υδροχλωρικό οξύ 0,1 N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Hydrochloric Acid  0,1 N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αμπούλα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5,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Υδροχλωρικό οξύ 1N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Hydrochloric Acid 1N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αμπούλα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Υδροχλωρικό οξύ 37%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Hydrochloric Acid 37%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 Lt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8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Υπεροξειδάση  ταμπλετες/χαρτάκια 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Peroxidase tabltes/papers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πακέτο των 1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4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φαινολοφθαλείνη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phenolphthalein indicator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100 gr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Φερουλικό οξύ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33333"/>
              </w:rPr>
              <w:t>Ferulic acid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eastAsia="Calibri" w:cs="Calibri" w:ascii="Calibri" w:hAnsi="Calibri"/>
                <w:color w:val="333333"/>
              </w:rPr>
              <w:t xml:space="preserve"> </w:t>
            </w:r>
            <w:r>
              <w:rPr>
                <w:rFonts w:cs="Calibri" w:ascii="Calibri" w:hAnsi="Calibri"/>
                <w:color w:val="333333"/>
              </w:rPr>
              <w:t>25g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51,0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,04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Φωσφορικό οξύ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Phosphoric acid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,5 Lt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4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Χαλκός Cu-πρότυπο Ατομ. Απορρόφησης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Cu- standard Atom. Absorption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100 ml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Χλωριούχο ασβέστιο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Calcium chloride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1 kg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2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χλωριούχο κάλιο 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33333"/>
              </w:rPr>
              <w:t>pottasium chloride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500gr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2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χρωμικό κάλιο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Potassium chromate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100 gr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 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l-cysteine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5gr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4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 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ferric citrate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50gr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3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 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 xml:space="preserve">guaicol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50gr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4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615" w:type="dxa"/>
            <w:tcBorders>
              <w:bottom w:val="single" w:sz="8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ΣΥΝΟΛΟ</w:t>
            </w:r>
          </w:p>
        </w:tc>
        <w:tc>
          <w:tcPr>
            <w:tcW w:w="2815" w:type="dxa"/>
            <w:tcBorders>
              <w:bottom w:val="single" w:sz="8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 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 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 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Β. ΥΛΙΚΑ</w:t>
            </w:r>
          </w:p>
        </w:tc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/a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ΕΙΔΟΣ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ΣΥΣΚΕΥΑΣΙΑ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IMH ΜΟΝΑΔΑΣ ΜΕ ΦΠΑ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συνολικη ποσοτητα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συνολικό κόστος 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νοιχτήρι Κουτιών χειρός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τεμ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Αντικειμενοφόροι πλάκες 76 Χ 26 mm 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πακέτο των 50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</w:tr>
      <w:tr>
        <w:trPr>
          <w:trHeight w:val="127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ντικειμενοφόρος HOWARD, Γυάλινη επιφάνεια 76mmX35mm, με έναν κύκλο στη μέση. Επιτρέπει στρώμα υγρού πάχους 0.1 mm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8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8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νυδρόφιλο βαμβάκι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Κg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Γάντια Latex , μεγάλα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κέτο των 1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Γάντια Latex , μεσαία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κέτο των 1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Γάντια Latex , μικρά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κέτο των 1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Γυαλιά εργαστηρίου πλαστικά 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τεμ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Γυαλιά προστασίας από ακτινοβολία UV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τεμ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</w:tr>
      <w:tr>
        <w:trPr>
          <w:trHeight w:val="76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ΔΙΑΧΩΡΙΣΤΙΚΕΣ ΧΟΑΝΕΣ ΚΩΝΙΚΕΣ ΤΩΝ 250 ml PTFE ΣΤΡ με πλαστικό πώμα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τεμ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ιηθητικό χαρτί whatman No1/διάμ.12,5cm.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κέτο 100 τεμαχίων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Θερμόμετρο υδραργύρου, -10…250oC, μπλέ πρίσμα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αλύπτρες τύπου  HOWARD βαθμολογημένες , Διαστάσεις: 33mmX33mm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τεμ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Καλυπτρίδες 22 x 22mm 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κέτο των 1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αλυπτρίδες, 24χ24 mm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κέτο των 10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Λαβίδες  μεταλλικές απλές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τεμ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αγνήτης ανάδευσης 2cm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αγνήτης ανάδευσης 4cm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Ογκομετρικοί κύλινδροι 10ml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τεμ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Ογκομετρικοί κύλινδροι 250ml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τεμ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Ογκομετρικοί κύλινδροι 50ml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τεμ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Ουροδοχεία Αποστειρωμένα 150 ml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κέτο των 25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χαμετρικά χαρτιά (strips) για pH 4-7 με διαβάθμιση 0,3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κέτο των 1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Πιπέτες τύπου Pasteur με μακρύ στέλεχος 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πακέτο των 1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υκνόμετρο baume' 0-20 βαθμών τουλάχιστον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Ρύγχη (Tips) για πιπέτα Kartell  5 ml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κέτο των 1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Ρύγχη (Tips) για πιπέτα Kartell 10 μl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κέτο των 10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Ρϋγχη (Tips) για πιπέτα Kartell 1000 μl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κέτο των 10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Ρύγχη (Tips) για πιπέτα Kartell 20 μl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κέτο των 10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Ρύγχη (Tips) για πιπέτα Kartell 200 μl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κέτο των 10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</w:tr>
      <w:tr>
        <w:trPr>
          <w:trHeight w:val="10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Ρύγχη (Τips) γαλάζια (100-1000μl), σε πλαστικό αποστειρώσιμο στατώ με 96 τεμ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</w:tr>
      <w:tr>
        <w:trPr>
          <w:trHeight w:val="10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Ρύγχη (Τips) κίτρινα (10-100μl), σε πλαστικό αποστειρώσιμο στατώ με 96 τεμ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Ρύγχη (Τips) πιπετών κίτρινα 10 - 100μl (κίτρινα) 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κέτο των 20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παθίδες μεταλλικές, διπλής όψης, 20 cm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2,5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τατώ (ΡΡ) σωληναρίων Φ 16mm, 60 θέσεων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τατώ για σωληνάρια EPPENDORF, 100 θέσεων,  (από polypropylene)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τατώ για σωλήνες – μεταλλικό 12 θέσεων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τατώ για σωλήνες – πλαστικό 12 θέσεων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8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τατώ για σωλήνες falcon TPP 50 ml  και 15 ml 40 θέσεων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τυλεοί αποστειρωμένοι μικροβιολογικής ανάλυσης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κ/1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ωλήνες Δοκιμαστικοί , 7 ml-7,5 cm  pack 10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κέτο των 1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,7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,76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ωλήνες Δοκιμαστικοί 160X16mm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κέτο των 1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ωλήνες δοκιμαστικοί με πώμα (10ml)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κέτο 100 τεμαχίων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Ταινία Parafilm 5 cm πλάτος 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</w:t>
            </w:r>
          </w:p>
        </w:tc>
      </w:tr>
      <w:tr>
        <w:trPr>
          <w:trHeight w:val="76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αινία ελέγχου υγρής αποστείρωσης 121°C (ρολό με γραμμώσεις)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ρυβλία πετρί πλαστικά αποστειρωμένα 90mm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πακέτο των 480τεμ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5</w:t>
            </w:r>
          </w:p>
        </w:tc>
      </w:tr>
      <w:tr>
        <w:trPr>
          <w:trHeight w:val="10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Φιάλες αντιδραστηρίων  borosilicate  100 ml με μπλέ πώμα και δακτύλιο, αποστειρώσιμες 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</w:tr>
      <w:tr>
        <w:trPr>
          <w:trHeight w:val="10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Φιάλες αντιδραστηρίων  borosilicate  250 ml με μπλέ πώμα και δακτύλιο, αποστειρώσιμες 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,5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Φιαλίδια</w:t>
            </w:r>
            <w:r>
              <w:rPr>
                <w:rFonts w:cs="Calibri" w:ascii="Calibri" w:hAnsi="Calibri"/>
                <w:lang w:val="en-US"/>
              </w:rPr>
              <w:t xml:space="preserve">  </w:t>
            </w:r>
            <w:r>
              <w:rPr>
                <w:rFonts w:cs="Calibri" w:ascii="Calibri" w:hAnsi="Calibri"/>
              </w:rPr>
              <w:t>τύπου</w:t>
            </w:r>
            <w:r>
              <w:rPr>
                <w:rFonts w:cs="Calibri" w:ascii="Calibri" w:hAnsi="Calibri"/>
                <w:lang w:val="en-US"/>
              </w:rPr>
              <w:t xml:space="preserve"> Falcon 15ml flat bottom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κέτο των 2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Φιαλίδια</w:t>
            </w:r>
            <w:r>
              <w:rPr>
                <w:rFonts w:cs="Calibri" w:ascii="Calibri" w:hAnsi="Calibri"/>
                <w:lang w:val="en-US"/>
              </w:rPr>
              <w:t xml:space="preserve">  </w:t>
            </w:r>
            <w:r>
              <w:rPr>
                <w:rFonts w:cs="Calibri" w:ascii="Calibri" w:hAnsi="Calibri"/>
              </w:rPr>
              <w:t>τύπου</w:t>
            </w:r>
            <w:r>
              <w:rPr>
                <w:rFonts w:cs="Calibri" w:ascii="Calibri" w:hAnsi="Calibri"/>
                <w:lang w:val="en-US"/>
              </w:rPr>
              <w:t xml:space="preserve"> Falcon 50ml flat bottom 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κέτο των 2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Φιαλίδια αντιδραστηρίων, σκούρα στενόλαιμα 125 ml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Φιαλίδια αντιδραστηρίων, σκούρα στενόλαιμα 30 ml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4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Φιαλίδια αντιδραστηρίων, σκούρα στενόλαιμα 60 ml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Φιαλίδια τύπου Eppendorf 1,5 ml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κέτο των 10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Φιαλίδια τύπου Falcon με πώμα 50 ml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κέτο των 1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</w:tr>
      <w:tr>
        <w:trPr>
          <w:trHeight w:val="10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Φίλτρα  διήθισης, 47mm/0.45μm αποστειρωμένες ανά 1/ 100 τεμ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εμ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Φίλτρα GF/C 47mm, με μέγεθος πόρου 1,2μ / 100 τεμ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Φίλτρα διήθησης Whatman No 2 Διάμ. 10-20 cm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κέτο των 1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Ψήκτρες (μεσαία)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Ψήκτρες (μικρή)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ΠΛΑΣΤΙΚΕΣ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</w:rPr>
              <w:t>ΒΑΡΚΕΣ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</w:rPr>
              <w:t>ΖΥΓΙΣΗΣ</w:t>
            </w:r>
            <w:r>
              <w:rPr>
                <w:rFonts w:cs="Calibri" w:ascii="Calibri" w:hAnsi="Calibri"/>
                <w:lang w:val="en-US"/>
              </w:rPr>
              <w:t xml:space="preserve">  - DIAMOND SHAPED WEIGHING BOATS 80X60X14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τεμ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</w:tr>
      <w:tr>
        <w:trPr>
          <w:trHeight w:val="76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ΦΙΑΛΕΣ ΚΩΝΙΚΕΣ BOROSILICATE 1000ML, ΜΕ ΒΙΔΩΤΟ ΠΩΜΑ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εμ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</w:tr>
      <w:tr>
        <w:trPr>
          <w:trHeight w:val="178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νοιχτήρι Κουτιών επιτραπέζιο, βαρέος τύπου, για κουτιά έως 850μλ, μαζί με επιπλέον γρανάζι και επιπλέον μαχαίρι (να τεκμηριώνεται ότι είναι βαρέος τύπου)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τεμ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0</w:t>
            </w:r>
          </w:p>
        </w:tc>
      </w:tr>
      <w:tr>
        <w:trPr>
          <w:trHeight w:val="127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θερμόμετρο ηλεκτρονικό, φορητό, τύπου ακίδας, ανοξείδωτο στέλεχος μέτρησης, σε oC, διαβαθμιση 0,1 oC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τεμ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</w:t>
            </w:r>
          </w:p>
        </w:tc>
      </w:tr>
      <w:tr>
        <w:trPr>
          <w:trHeight w:val="127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θερμόμετρο ηλεκτρονικό, φορητό, τύπου ακίδας, ανοξείδωτο στέλεχος μέτρησης, σε oC, διαβαθμιση 0,1 oC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τεμ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ιτ κασσιτέρου 10-200 ppm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ιτ 5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ιτ σιδήρου 1-20 ppm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ιτ 5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ιτ σκληροτητος νερου 0-200 ppm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ιτ (ενδεικτικά) 5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615" w:type="dxa"/>
            <w:tcBorders>
              <w:bottom w:val="single" w:sz="8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ΣΥΝΟΛΟ</w:t>
            </w:r>
          </w:p>
        </w:tc>
        <w:tc>
          <w:tcPr>
            <w:tcW w:w="2815" w:type="dxa"/>
            <w:tcBorders>
              <w:bottom w:val="single" w:sz="8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 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 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sz w:val="32"/>
                <w:szCs w:val="32"/>
              </w:rPr>
            </w:pPr>
            <w:r>
              <w:rPr>
                <w:rFonts w:cs="Arial" w:ascii="Cambria" w:hAnsi="Cambria"/>
                <w:sz w:val="32"/>
                <w:szCs w:val="32"/>
              </w:rPr>
              <w:t>Γ. KIT</w:t>
            </w:r>
          </w:p>
        </w:tc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Α/Α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ΕΙΔΟΣ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ΣΥΣΚΕΥΑΣΙΑ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IMH ΜΟΝΑΔΑΣ ΜΕ ΦΠΑ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Συνολική ποσότητα 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Συνολικό κόστος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t ελέγχου νοθείας στο γάλα (αγελαδινο - πρόβειο)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 tests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615" w:type="dxa"/>
            <w:tcBorders>
              <w:bottom w:val="single" w:sz="8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ΣΥΝΟΛΟ</w:t>
            </w:r>
          </w:p>
        </w:tc>
        <w:tc>
          <w:tcPr>
            <w:tcW w:w="2815" w:type="dxa"/>
            <w:tcBorders>
              <w:bottom w:val="single" w:sz="8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 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 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sz w:val="32"/>
                <w:szCs w:val="32"/>
              </w:rPr>
            </w:pPr>
            <w:r>
              <w:rPr>
                <w:rFonts w:cs="Arial" w:ascii="Cambria" w:hAnsi="Cambria"/>
                <w:sz w:val="32"/>
                <w:szCs w:val="32"/>
              </w:rPr>
              <w:t>Δ. ΥΠΟΣΤΡΩΜΑΤΑ</w:t>
            </w:r>
          </w:p>
        </w:tc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Α/Α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ΕΙΔΟΣ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ΣΥΣΚΕΥΑΣΙΑ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ΤΙΜΗ ΜΟΝΑΔΑΣ ΜΕ ΦΠΑ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Συνολική ποσότητα 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Συνολικό κόστος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aerocult A (φάκελοι CO2 για αναερόβια) 15 τεμ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5 τεμ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aerocult C (φάκελοι CO2 για μικροαερόφιλα) 25 τεμ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5 τεμ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ctident aminopeptidase test strips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tests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ird Parker agar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00 gr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le esculin Azide agar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gr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UFFERED PEPTONE WATER 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gr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/>
              </w:rPr>
              <w:t xml:space="preserve">camplylobacter enrichment broth -Bolton formulation 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gr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FC agar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gr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/>
              </w:rPr>
              <w:t>chloramphenicol selective supplement for Rose bengal / AFPA test) 1</w:t>
            </w:r>
            <w:r>
              <w:rPr>
                <w:rFonts w:cs="Calibri" w:ascii="Calibri" w:hAnsi="Calibri"/>
              </w:rPr>
              <w:t>φιαλ</w:t>
            </w:r>
            <w:r>
              <w:rPr>
                <w:rFonts w:cs="Calibri" w:ascii="Calibri" w:hAnsi="Calibri"/>
                <w:lang w:val="en-US"/>
              </w:rPr>
              <w:t>/500ml)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φιαλίδια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cycloserine supplement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 vials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eria Enrichment broth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00 gr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eria frazer broth base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gr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isteria Half-frazer supplement (1vial/500ml medium)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0 φιαλίδια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17 broth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gr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-Endo Agar -NEW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gr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-FC Agar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gr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RD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gr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RS agar (for Lactobacilli)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gr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RS broth (for Lactobacilli)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gr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xford Listeria Agar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gr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te Count Agar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gr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lymixin supplement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 vials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bourad Dextrose Agar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gr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TAA agar base (for Brochothrix thermosphacta)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00 gr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A selective supplement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0 φιαλίδια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CBS agar 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g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SC agar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g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TC supplement for tergitol agar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0gr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Violet Red Bile glucose agar (VRBGA) 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00 gr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LD AGAR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00 gr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ptone water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gr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615" w:type="dxa"/>
            <w:tcBorders>
              <w:bottom w:val="single" w:sz="8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ΣΥΝΟΛΟ</w:t>
            </w:r>
          </w:p>
        </w:tc>
        <w:tc>
          <w:tcPr>
            <w:tcW w:w="2815" w:type="dxa"/>
            <w:tcBorders>
              <w:bottom w:val="single" w:sz="8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 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 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333333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333333"/>
                <w:lang w:val="en-US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1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ΤΜΗΜΑ ΣΧΕΔΙΑΣΜΟΥ &amp; ΤΕΧΝΟΛΟΓΙΑΣ ΞΥΛΟΥ &amp; ΕΠΙΠΛΟΥ</w:t>
      </w:r>
    </w:p>
    <w:p>
      <w:pPr>
        <w:pStyle w:val="Normal"/>
        <w:rPr/>
      </w:pPr>
      <w:r>
        <w:rPr>
          <w:b/>
        </w:rPr>
        <w:t>Συνολικής αξίας 16.473,00</w:t>
      </w:r>
      <w:r>
        <w:rPr/>
        <w:t xml:space="preserve"> </w:t>
      </w:r>
    </w:p>
    <w:tbl>
      <w:tblPr>
        <w:tblW w:w="110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1135"/>
        <w:gridCol w:w="1100"/>
        <w:gridCol w:w="940"/>
        <w:gridCol w:w="1052"/>
        <w:gridCol w:w="1246"/>
        <w:gridCol w:w="1260"/>
      </w:tblGrid>
      <w:tr>
        <w:trPr>
          <w:trHeight w:val="255" w:hRule="atLeast"/>
        </w:trPr>
        <w:tc>
          <w:tcPr>
            <w:tcW w:w="432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30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 xml:space="preserve">ΠΕΡΙΓΡΑΦΗ ΥΛΙΚΩΝ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ΜΟΝΑΔΑ ΜΕΤΡΗΣΗΣ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ΠΟΣΟΤΗΤΑ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ΠΑΧΟΣ (mm)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ΔΙΑΣΤΑΣΕΙΣ (cm)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ΕΚΤΙΜΩΜΕΝΗ ΤΙΜΗ (ΑΝΑ ΜΟΝΑΔΑ) ΜΕ ΦΠΑ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ΤΕΛΙΚΗ ΤΙΜΗ</w:t>
            </w:r>
          </w:p>
        </w:tc>
      </w:tr>
      <w:tr>
        <w:trPr>
          <w:trHeight w:val="25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Ξυλεία καστανιάς, χλωρή (φρεσκοκομμένη) για τις ανάγκες λειτουργίας του ξηραντηρίου. Ποιότητα Α' ή ΑΒ' (μικτή)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πλάτ. 10-20, μήκος 250-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Καύσιμο αλυσσοπρίονου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ΛΙΤΡΟ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,00 €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0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Μετροταινίες  5m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TEM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6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0,00 €</w:t>
            </w:r>
          </w:p>
        </w:tc>
      </w:tr>
      <w:tr>
        <w:trPr>
          <w:trHeight w:val="300" w:hRule="atLeast"/>
        </w:trPr>
        <w:tc>
          <w:tcPr>
            <w:tcW w:w="43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2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Σεγάτσες (πριόνια) μεγάλε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.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8,00 €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8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Σβανάς (πριόνια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0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40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Σεγατσάκια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0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00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Μέτρο ξύλινο 2m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8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σαπραζολόγος για πριόνια χειρό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0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0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Σφυρί επιπλοποιού (σαμούτσα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2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4,00 €</w:t>
            </w:r>
          </w:p>
        </w:tc>
      </w:tr>
      <w:tr>
        <w:trPr>
          <w:trHeight w:val="570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 xml:space="preserve">Σημαδούρες επιπλοποιού (πλαστικές ή ξύλινες)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5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45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Σεγάτσες ξεγυρίσματο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2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66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Λάμες ξεγυρίσματο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κουτί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5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45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Γωνιές επιπλοποιού σιδερένιες 20 -  25cm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6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8,00 €</w:t>
            </w:r>
          </w:p>
        </w:tc>
      </w:tr>
      <w:tr>
        <w:trPr>
          <w:trHeight w:val="570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Γωνιές επιπλοποιού ξύλινες ή σιδερένιες 40 - 50cm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5,00 €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0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Οδηγός για τρόχισμα σκαρπέλων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8,00 €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6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Συλλογές τρυπανιών ξύλου (2 - 12 mm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0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0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Δοντιέρα μεταλλική (για χρήση με ρούτερ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00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00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Μεντεσέδες επίπεδοι 5cm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00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Μεντεσέδες επίπεδοι 8cm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00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Μεντεσέδες γαλλικοί 12 cm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ζεύγη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,8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90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Μεντεσέδες γαλλικοί 14 cm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ζεύγη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,8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90,00 €</w:t>
            </w:r>
          </w:p>
        </w:tc>
      </w:tr>
      <w:tr>
        <w:trPr>
          <w:trHeight w:val="34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Μεντεσέδες τύπου "πορταδέλλας" (Δ+Α) 10cm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ζεύγη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20,00 €</w:t>
            </w:r>
          </w:p>
        </w:tc>
      </w:tr>
      <w:tr>
        <w:trPr>
          <w:trHeight w:val="300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Μεντεσέδες τύπου "πορταδέλλας" (Δ+Α) 14cm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ζεύγη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20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Μεντεσέδες τύπου "ραπτομηχανής"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4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40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Μεντεσέδες τύπου "μίλι"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τράδ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80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Μεντεσές του μέτρο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ρολό 10m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5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5,00 €</w:t>
            </w:r>
          </w:p>
        </w:tc>
      </w:tr>
      <w:tr>
        <w:trPr>
          <w:trHeight w:val="570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Μεντεσέδες τύπου "βαρελάκι" με ρεγουλατόρου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00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φιγκτήρες επιπλοποιού 40 cm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.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0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DF γυμνό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φύλλο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9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3,05 x 1,85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80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0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DF Δρυς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φύλλο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0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3,05 x 1,85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20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0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DF Δρυς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φύλλο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31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3,05 x 1,25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30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0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οριοσανίδες με επένδυση μελαμίνης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φύλλο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</w:t>
            </w:r>
            <w:r>
              <w:rPr>
                <w:rFonts w:cs="Arial" w:ascii="Century Gothic" w:hAnsi="Century Gothic"/>
                <w:sz w:val="18"/>
                <w:szCs w:val="18"/>
              </w:rPr>
              <w:t>16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50,00 €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0,00 €</w:t>
            </w:r>
          </w:p>
        </w:tc>
      </w:tr>
      <w:tr>
        <w:trPr>
          <w:trHeight w:val="270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ΥΡΑΜΙΑ μεταλλικά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ΟΥΤΙ(100 τεμ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432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Eλαιόχρωμα κυπαρισσί (τύπου VEROLAC No 49)</w:t>
            </w:r>
          </w:p>
        </w:tc>
        <w:tc>
          <w:tcPr>
            <w:tcW w:w="1135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Kgr</w:t>
            </w:r>
          </w:p>
        </w:tc>
        <w:tc>
          <w:tcPr>
            <w:tcW w:w="1100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20</w:t>
            </w:r>
          </w:p>
        </w:tc>
        <w:tc>
          <w:tcPr>
            <w:tcW w:w="940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 </w:t>
            </w:r>
          </w:p>
        </w:tc>
        <w:tc>
          <w:tcPr>
            <w:tcW w:w="1052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 </w:t>
            </w:r>
          </w:p>
        </w:tc>
        <w:tc>
          <w:tcPr>
            <w:tcW w:w="1246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9,00 €</w:t>
            </w:r>
          </w:p>
        </w:tc>
        <w:tc>
          <w:tcPr>
            <w:tcW w:w="12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180,00 €</w:t>
            </w:r>
          </w:p>
        </w:tc>
      </w:tr>
      <w:tr>
        <w:trPr>
          <w:trHeight w:val="315" w:hRule="atLeast"/>
        </w:trPr>
        <w:tc>
          <w:tcPr>
            <w:tcW w:w="4326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Διαλυτικό (White spirit)</w:t>
            </w:r>
          </w:p>
        </w:tc>
        <w:tc>
          <w:tcPr>
            <w:tcW w:w="1135" w:type="dxa"/>
            <w:tcBorders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Ltr</w:t>
            </w:r>
          </w:p>
        </w:tc>
        <w:tc>
          <w:tcPr>
            <w:tcW w:w="1100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8</w:t>
            </w:r>
          </w:p>
        </w:tc>
        <w:tc>
          <w:tcPr>
            <w:tcW w:w="940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3,00 €</w:t>
            </w:r>
          </w:p>
        </w:tc>
        <w:tc>
          <w:tcPr>
            <w:tcW w:w="1260" w:type="dxa"/>
            <w:tcBorders>
              <w:top w:val="single" w:sz="4" w:space="0" w:color="3F3F3F"/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24,00 €</w:t>
            </w:r>
          </w:p>
        </w:tc>
      </w:tr>
      <w:tr>
        <w:trPr>
          <w:trHeight w:val="300" w:hRule="atLeast"/>
        </w:trPr>
        <w:tc>
          <w:tcPr>
            <w:tcW w:w="4326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Πινέλλα ελαιοχρωματισμού 3''</w:t>
            </w:r>
          </w:p>
        </w:tc>
        <w:tc>
          <w:tcPr>
            <w:tcW w:w="1135" w:type="dxa"/>
            <w:tcBorders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τεμ.</w:t>
            </w:r>
          </w:p>
        </w:tc>
        <w:tc>
          <w:tcPr>
            <w:tcW w:w="1100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3</w:t>
            </w:r>
          </w:p>
        </w:tc>
        <w:tc>
          <w:tcPr>
            <w:tcW w:w="940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4,00 €</w:t>
            </w:r>
          </w:p>
        </w:tc>
        <w:tc>
          <w:tcPr>
            <w:tcW w:w="1260" w:type="dxa"/>
            <w:tcBorders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12,00 €</w:t>
            </w:r>
          </w:p>
        </w:tc>
      </w:tr>
      <w:tr>
        <w:trPr>
          <w:trHeight w:val="300" w:hRule="atLeast"/>
        </w:trPr>
        <w:tc>
          <w:tcPr>
            <w:tcW w:w="4326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Πινέλλα ελαιοχρωματισμού 4''</w:t>
            </w:r>
          </w:p>
        </w:tc>
        <w:tc>
          <w:tcPr>
            <w:tcW w:w="1135" w:type="dxa"/>
            <w:tcBorders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τεμ.</w:t>
            </w:r>
          </w:p>
        </w:tc>
        <w:tc>
          <w:tcPr>
            <w:tcW w:w="1100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2</w:t>
            </w:r>
          </w:p>
        </w:tc>
        <w:tc>
          <w:tcPr>
            <w:tcW w:w="940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4,00 €</w:t>
            </w:r>
          </w:p>
        </w:tc>
        <w:tc>
          <w:tcPr>
            <w:tcW w:w="1260" w:type="dxa"/>
            <w:tcBorders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8,00 €</w:t>
            </w:r>
          </w:p>
        </w:tc>
      </w:tr>
      <w:tr>
        <w:trPr>
          <w:trHeight w:val="300" w:hRule="atLeast"/>
        </w:trPr>
        <w:tc>
          <w:tcPr>
            <w:tcW w:w="4326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Ρολλάκια βαφής (ανταλλακτικά)</w:t>
            </w:r>
          </w:p>
        </w:tc>
        <w:tc>
          <w:tcPr>
            <w:tcW w:w="1135" w:type="dxa"/>
            <w:tcBorders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τεμ.</w:t>
            </w:r>
          </w:p>
        </w:tc>
        <w:tc>
          <w:tcPr>
            <w:tcW w:w="1100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6</w:t>
            </w:r>
          </w:p>
        </w:tc>
        <w:tc>
          <w:tcPr>
            <w:tcW w:w="940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1,00 €</w:t>
            </w:r>
          </w:p>
        </w:tc>
        <w:tc>
          <w:tcPr>
            <w:tcW w:w="1260" w:type="dxa"/>
            <w:tcBorders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6,00 €</w:t>
            </w:r>
          </w:p>
        </w:tc>
      </w:tr>
      <w:tr>
        <w:trPr>
          <w:trHeight w:val="600" w:hRule="atLeast"/>
        </w:trPr>
        <w:tc>
          <w:tcPr>
            <w:tcW w:w="4326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Σφουγγαράκια λείανσης, κοκκομετρικής διαβάθμισης Νο 100</w:t>
            </w:r>
          </w:p>
        </w:tc>
        <w:tc>
          <w:tcPr>
            <w:tcW w:w="1135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τεμ.</w:t>
            </w:r>
          </w:p>
        </w:tc>
        <w:tc>
          <w:tcPr>
            <w:tcW w:w="1100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3</w:t>
            </w:r>
          </w:p>
        </w:tc>
        <w:tc>
          <w:tcPr>
            <w:tcW w:w="940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6,00 €</w:t>
            </w:r>
          </w:p>
        </w:tc>
        <w:tc>
          <w:tcPr>
            <w:tcW w:w="1260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18,00 €</w:t>
            </w:r>
          </w:p>
        </w:tc>
      </w:tr>
      <w:tr>
        <w:trPr>
          <w:trHeight w:val="600" w:hRule="atLeast"/>
        </w:trPr>
        <w:tc>
          <w:tcPr>
            <w:tcW w:w="4326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Σφουγγαράκια λείανσης, κοκκομετρικής διαβάθμισης Νο 150</w:t>
            </w:r>
          </w:p>
        </w:tc>
        <w:tc>
          <w:tcPr>
            <w:tcW w:w="1135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τεμ.</w:t>
            </w:r>
          </w:p>
        </w:tc>
        <w:tc>
          <w:tcPr>
            <w:tcW w:w="1100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3</w:t>
            </w:r>
          </w:p>
        </w:tc>
        <w:tc>
          <w:tcPr>
            <w:tcW w:w="940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6,00 €</w:t>
            </w:r>
          </w:p>
        </w:tc>
        <w:tc>
          <w:tcPr>
            <w:tcW w:w="1260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18,00 €</w:t>
            </w:r>
          </w:p>
        </w:tc>
      </w:tr>
      <w:tr>
        <w:trPr>
          <w:trHeight w:val="300" w:hRule="atLeast"/>
        </w:trPr>
        <w:tc>
          <w:tcPr>
            <w:tcW w:w="4326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Γάντια μιας χρήσης (100 τεμ.)</w:t>
            </w:r>
          </w:p>
        </w:tc>
        <w:tc>
          <w:tcPr>
            <w:tcW w:w="1135" w:type="dxa"/>
            <w:tcBorders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κουτί</w:t>
            </w:r>
          </w:p>
        </w:tc>
        <w:tc>
          <w:tcPr>
            <w:tcW w:w="1100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1</w:t>
            </w:r>
          </w:p>
        </w:tc>
        <w:tc>
          <w:tcPr>
            <w:tcW w:w="940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8,00 €</w:t>
            </w:r>
          </w:p>
        </w:tc>
        <w:tc>
          <w:tcPr>
            <w:tcW w:w="1260" w:type="dxa"/>
            <w:tcBorders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8,00 €</w:t>
            </w:r>
          </w:p>
        </w:tc>
      </w:tr>
      <w:tr>
        <w:trPr>
          <w:trHeight w:val="300" w:hRule="atLeast"/>
        </w:trPr>
        <w:tc>
          <w:tcPr>
            <w:tcW w:w="4326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Γάντια κηπουρικής</w:t>
            </w:r>
          </w:p>
        </w:tc>
        <w:tc>
          <w:tcPr>
            <w:tcW w:w="1135" w:type="dxa"/>
            <w:tcBorders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ζεύγη</w:t>
            </w:r>
          </w:p>
        </w:tc>
        <w:tc>
          <w:tcPr>
            <w:tcW w:w="1100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5</w:t>
            </w:r>
          </w:p>
        </w:tc>
        <w:tc>
          <w:tcPr>
            <w:tcW w:w="940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3,00 €</w:t>
            </w:r>
          </w:p>
        </w:tc>
        <w:tc>
          <w:tcPr>
            <w:tcW w:w="1260" w:type="dxa"/>
            <w:tcBorders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15,00 €</w:t>
            </w:r>
          </w:p>
        </w:tc>
      </w:tr>
      <w:tr>
        <w:trPr>
          <w:trHeight w:val="300" w:hRule="atLeast"/>
        </w:trPr>
        <w:tc>
          <w:tcPr>
            <w:tcW w:w="4326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Χρώμα ακρυλικό εξωτ. Χρήσης 20 lt</w:t>
            </w:r>
          </w:p>
        </w:tc>
        <w:tc>
          <w:tcPr>
            <w:tcW w:w="1135" w:type="dxa"/>
            <w:tcBorders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Kουβάς</w:t>
            </w:r>
          </w:p>
        </w:tc>
        <w:tc>
          <w:tcPr>
            <w:tcW w:w="1100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1</w:t>
            </w:r>
          </w:p>
        </w:tc>
        <w:tc>
          <w:tcPr>
            <w:tcW w:w="940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115,00 €</w:t>
            </w:r>
          </w:p>
        </w:tc>
        <w:tc>
          <w:tcPr>
            <w:tcW w:w="1260" w:type="dxa"/>
            <w:tcBorders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115,00 €</w:t>
            </w:r>
          </w:p>
        </w:tc>
      </w:tr>
      <w:tr>
        <w:trPr>
          <w:trHeight w:val="300" w:hRule="atLeast"/>
        </w:trPr>
        <w:tc>
          <w:tcPr>
            <w:tcW w:w="4326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 xml:space="preserve">Ρολλό βαφής πλαστικού χρώματος 40cm </w:t>
            </w:r>
          </w:p>
        </w:tc>
        <w:tc>
          <w:tcPr>
            <w:tcW w:w="1135" w:type="dxa"/>
            <w:tcBorders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τεμ.</w:t>
            </w:r>
          </w:p>
        </w:tc>
        <w:tc>
          <w:tcPr>
            <w:tcW w:w="1100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2</w:t>
            </w:r>
          </w:p>
        </w:tc>
        <w:tc>
          <w:tcPr>
            <w:tcW w:w="940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10,00 €</w:t>
            </w:r>
          </w:p>
        </w:tc>
        <w:tc>
          <w:tcPr>
            <w:tcW w:w="1260" w:type="dxa"/>
            <w:tcBorders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20,00 €</w:t>
            </w:r>
          </w:p>
        </w:tc>
      </w:tr>
      <w:tr>
        <w:trPr>
          <w:trHeight w:val="300" w:hRule="atLeast"/>
        </w:trPr>
        <w:tc>
          <w:tcPr>
            <w:tcW w:w="4326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Κόλλα πλακιδίων ακρυλική 20 kgr</w:t>
            </w:r>
          </w:p>
        </w:tc>
        <w:tc>
          <w:tcPr>
            <w:tcW w:w="1135" w:type="dxa"/>
            <w:tcBorders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Σακκί</w:t>
            </w:r>
          </w:p>
        </w:tc>
        <w:tc>
          <w:tcPr>
            <w:tcW w:w="1100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1</w:t>
            </w:r>
          </w:p>
        </w:tc>
        <w:tc>
          <w:tcPr>
            <w:tcW w:w="940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20,00 €</w:t>
            </w:r>
          </w:p>
        </w:tc>
        <w:tc>
          <w:tcPr>
            <w:tcW w:w="1260" w:type="dxa"/>
            <w:tcBorders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20,00 €</w:t>
            </w:r>
          </w:p>
        </w:tc>
      </w:tr>
      <w:tr>
        <w:trPr>
          <w:trHeight w:val="300" w:hRule="atLeast"/>
        </w:trPr>
        <w:tc>
          <w:tcPr>
            <w:tcW w:w="4326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Μαρμαρόκολλα</w:t>
            </w:r>
          </w:p>
        </w:tc>
        <w:tc>
          <w:tcPr>
            <w:tcW w:w="1135" w:type="dxa"/>
            <w:tcBorders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Κουτί</w:t>
            </w:r>
          </w:p>
        </w:tc>
        <w:tc>
          <w:tcPr>
            <w:tcW w:w="1100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2</w:t>
            </w:r>
          </w:p>
        </w:tc>
        <w:tc>
          <w:tcPr>
            <w:tcW w:w="940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7,50 €</w:t>
            </w:r>
          </w:p>
        </w:tc>
        <w:tc>
          <w:tcPr>
            <w:tcW w:w="1260" w:type="dxa"/>
            <w:tcBorders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15,00 €</w:t>
            </w:r>
          </w:p>
        </w:tc>
      </w:tr>
      <w:tr>
        <w:trPr>
          <w:trHeight w:val="300" w:hRule="atLeast"/>
        </w:trPr>
        <w:tc>
          <w:tcPr>
            <w:tcW w:w="4326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Πλαστικό σχοινί, στερέωσης φυτών 10m</w:t>
            </w:r>
          </w:p>
        </w:tc>
        <w:tc>
          <w:tcPr>
            <w:tcW w:w="1135" w:type="dxa"/>
            <w:tcBorders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τεμ.</w:t>
            </w:r>
          </w:p>
        </w:tc>
        <w:tc>
          <w:tcPr>
            <w:tcW w:w="1100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3</w:t>
            </w:r>
          </w:p>
        </w:tc>
        <w:tc>
          <w:tcPr>
            <w:tcW w:w="940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3,00 €</w:t>
            </w:r>
          </w:p>
        </w:tc>
        <w:tc>
          <w:tcPr>
            <w:tcW w:w="1260" w:type="dxa"/>
            <w:tcBorders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9,00 €</w:t>
            </w:r>
          </w:p>
        </w:tc>
      </w:tr>
      <w:tr>
        <w:trPr>
          <w:trHeight w:val="300" w:hRule="atLeast"/>
        </w:trPr>
        <w:tc>
          <w:tcPr>
            <w:tcW w:w="4326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Έτοιμος σοβάς επισκευών, συσκ. 5 kgr</w:t>
            </w:r>
          </w:p>
        </w:tc>
        <w:tc>
          <w:tcPr>
            <w:tcW w:w="1135" w:type="dxa"/>
            <w:tcBorders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τεμ.</w:t>
            </w:r>
          </w:p>
        </w:tc>
        <w:tc>
          <w:tcPr>
            <w:tcW w:w="1100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4</w:t>
            </w:r>
          </w:p>
        </w:tc>
        <w:tc>
          <w:tcPr>
            <w:tcW w:w="940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4,00 €</w:t>
            </w:r>
          </w:p>
        </w:tc>
        <w:tc>
          <w:tcPr>
            <w:tcW w:w="1260" w:type="dxa"/>
            <w:tcBorders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16,00 €</w:t>
            </w:r>
          </w:p>
        </w:tc>
      </w:tr>
      <w:tr>
        <w:trPr>
          <w:trHeight w:val="300" w:hRule="atLeast"/>
        </w:trPr>
        <w:tc>
          <w:tcPr>
            <w:tcW w:w="4326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Σπάτουλες 18mm Inox</w:t>
            </w:r>
          </w:p>
        </w:tc>
        <w:tc>
          <w:tcPr>
            <w:tcW w:w="1135" w:type="dxa"/>
            <w:tcBorders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τεμ.</w:t>
            </w:r>
          </w:p>
        </w:tc>
        <w:tc>
          <w:tcPr>
            <w:tcW w:w="1100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2</w:t>
            </w:r>
          </w:p>
        </w:tc>
        <w:tc>
          <w:tcPr>
            <w:tcW w:w="940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8,00 €</w:t>
            </w:r>
          </w:p>
        </w:tc>
        <w:tc>
          <w:tcPr>
            <w:tcW w:w="1260" w:type="dxa"/>
            <w:tcBorders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16,00 €</w:t>
            </w:r>
          </w:p>
        </w:tc>
      </w:tr>
      <w:tr>
        <w:trPr>
          <w:trHeight w:val="315" w:hRule="atLeast"/>
        </w:trPr>
        <w:tc>
          <w:tcPr>
            <w:tcW w:w="4326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Λισγάρι (κομπλέ με στυλεό)</w:t>
            </w:r>
          </w:p>
        </w:tc>
        <w:tc>
          <w:tcPr>
            <w:tcW w:w="1135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τεμ.</w:t>
            </w:r>
          </w:p>
        </w:tc>
        <w:tc>
          <w:tcPr>
            <w:tcW w:w="1100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1</w:t>
            </w:r>
          </w:p>
        </w:tc>
        <w:tc>
          <w:tcPr>
            <w:tcW w:w="940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25</w:t>
            </w:r>
          </w:p>
        </w:tc>
        <w:tc>
          <w:tcPr>
            <w:tcW w:w="1260" w:type="dxa"/>
            <w:tcBorders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F3F3F"/>
              </w:rPr>
              <w:t>25,00 €</w:t>
            </w:r>
          </w:p>
        </w:tc>
      </w:tr>
      <w:tr>
        <w:trPr>
          <w:trHeight w:val="255" w:hRule="atLeast"/>
        </w:trPr>
        <w:tc>
          <w:tcPr>
            <w:tcW w:w="432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3F3F3F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3F3F3F"/>
                <w:sz w:val="22"/>
                <w:szCs w:val="22"/>
                <w:lang w:eastAsia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32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ΜΟΝΑΔΑ ΜΕΤΡΗΣΗ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ΠΟΣΟΤΗΤΑ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ΠΑΧΟΣ (mm)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ΔΙΑΣΤΑΣΕΙΣ (cm)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ΕΚΤΙΜΩΜΕΝΗ ΤΙΜΗ (ΑΝΑ ΜΟΝΑΔΑ) ΜΕ ΦΠΑ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ΤΕΛΙΚΗ ΤΙΜΗ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Βίδες μεταλλικές 6χ1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κουτιά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2,00 €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6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Βίδες μεταλλικές 6χ12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κουτιά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2,00 €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6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Γωνίες μεταλλικές γαλβανιζέ 70χ70 χιλιοστά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,00 €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00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Μεντεσέδες - βαρελάκια διπλοί με ρεγουλατόρο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5,00 €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50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Μεντεσέδες- βαρελάκια διπλοί χωρίς ρεγουλατόρο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,00 €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00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Λάστιχο πόρτας ρολό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50,00 €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00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Γαλλικοί μεντεσέδες μεγάλοι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,50 €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75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Μεντεσέδες τύπου μάσκουλου μεγάλοι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5,00 €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00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Μεντεσέδες τύπου πορταδέλλας μεγάλοι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,00 €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50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Κλειδαριές εξωτερικής πόρτας ("κουτιαστές"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0,00 €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00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Κλειδαριές εσωτερικής πόρτας χωνευτέ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0,00 €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00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Σύρτες μεγάλοι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5,00 €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40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03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 xml:space="preserve">ΠΕΡΙΓΡΑΦΗ ΥΛΙΚΩΝ 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ΜΟΝΑΔΑ ΜΕΤΡΗΣΗΣ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ΠΟΣΟΤΗΤΑ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ΠΑΧΟΣ (mm)</w:t>
            </w:r>
          </w:p>
        </w:tc>
        <w:tc>
          <w:tcPr>
            <w:tcW w:w="105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ΔΙΑΣΤΑΣΕΙΣ (cm)</w:t>
            </w:r>
          </w:p>
        </w:tc>
        <w:tc>
          <w:tcPr>
            <w:tcW w:w="12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ΕΚΤΙΜΩΜΕΝΗ ΤΙΜΗ (ΑΝΑ ΜΟΝΑΔΑ) ΜΕ ΦΠΑ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ΤΕΛΙΚΗ ΤΙΜΗ</w:t>
            </w:r>
          </w:p>
        </w:tc>
      </w:tr>
      <w:tr>
        <w:trPr>
          <w:trHeight w:val="570" w:hRule="atLeast"/>
        </w:trPr>
        <w:tc>
          <w:tcPr>
            <w:tcW w:w="43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Κολώνες Σουηδίας επικολλητή 90 Χ 90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ρέχοντα Μέτρα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9,00 €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08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Μεταλλικές βάσεις δαπέδου διαιρούμενε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5,00 €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50,00 €</w:t>
            </w:r>
          </w:p>
        </w:tc>
      </w:tr>
      <w:tr>
        <w:trPr>
          <w:trHeight w:val="570" w:hRule="atLeast"/>
        </w:trPr>
        <w:tc>
          <w:tcPr>
            <w:tcW w:w="4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Μεταλλικοί σύνδεσμοι τύπου ταυ (για ξύλινα κιόσκια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5,00 €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50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Δοκοθήκες τοίχου μεταλλικές γαλβανισμένε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4,50 €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90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σιμεντόβιδες (6Χ120, 6Χ150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,80 €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0,00 €</w:t>
            </w:r>
          </w:p>
        </w:tc>
      </w:tr>
      <w:tr>
        <w:trPr>
          <w:trHeight w:val="300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Βερνίκια εμποτισμού οικολογικά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Lt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0,00 €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00,00 €</w:t>
            </w:r>
          </w:p>
        </w:tc>
      </w:tr>
      <w:tr>
        <w:trPr>
          <w:trHeight w:val="255" w:hRule="atLeast"/>
        </w:trPr>
        <w:tc>
          <w:tcPr>
            <w:tcW w:w="4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635</wp:posOffset>
                  </wp:positionV>
                  <wp:extent cx="485775" cy="0"/>
                  <wp:effectExtent l="0" t="0" r="0" b="0"/>
                  <wp:wrapNone/>
                  <wp:docPr id="1" name="Εικόνα 44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44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5" t="-102" r="-9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1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00"/>
            </w:tblGrid>
            <w:tr>
              <w:trPr>
                <w:trHeight w:val="255" w:hRule="atLeast"/>
              </w:trPr>
              <w:tc>
                <w:tcPr>
                  <w:tcW w:w="410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635</wp:posOffset>
                  </wp:positionV>
                  <wp:extent cx="485775" cy="0"/>
                  <wp:effectExtent l="0" t="0" r="0" b="0"/>
                  <wp:wrapNone/>
                  <wp:docPr id="2" name="Εικόνα 44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4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5" t="-102" r="-9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80"/>
            </w:tblGrid>
            <w:tr>
              <w:trPr>
                <w:trHeight w:val="285" w:hRule="atLeast"/>
              </w:trPr>
              <w:tc>
                <w:tcPr>
                  <w:tcW w:w="408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</w:rPr>
                    <w:t>Μάσκες μιάς χρήσης (50 τεμ / κουτί)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κουτί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5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5,00 €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5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Σιλικόνη  λευκή   (300ml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,5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0,5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Σιλικόνη διάφανη (300ml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,5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0,5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Κόλλα λευκή 5lit No 6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0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80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Κόλλα πολυουρεθάνης 0,5 lt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8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40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Κόλλα βενζινόκολλα 500 gr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4,5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2,5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Πινέλλα 100 Νο.1"1/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,2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6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Πινέλλα 100 Νο.2"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,5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7,5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Πινέλλα 100 Νο.2"1/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,8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9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Μεταλλικό κοπίδι με ενίσχυση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9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Λάμες για ενισχυμένο μεταλλικό κοπίδι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0,3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Σπρέυ λίπανσης WD-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6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2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Μύτες βιδολόγου PZ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,4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7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Μύτες βιδολόγου  PZ2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,4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7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Μύτες βιδολόγου PZ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,4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7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Ούπατ 5mm (κουτί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κουτί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4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8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Ούπατ 6mm (κουτί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κουτί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4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2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Ούπατ 7mm (κουτί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κουτί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4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8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Ούπατ 8mm (κουτί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κουτί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5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0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Ούπατ 10mm (κουτί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κουτί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5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0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Χαρτοταινίες πλάτους 12mm (45m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,2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6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Χαρτοταινίες πλάτους 19mm (45m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,4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7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Χαρτοταινίες πλάτους 50mm (45m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,2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6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Γωνίες στήριξης μεταλλικές 3x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0,1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5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Γωνίες στήριξης μεταλλικές 4x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0,15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7,5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Γωνίες στήριξης μεταλλικές 5x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0,2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0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Γωνιές στήριξης (στόπερ ρολλών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0,2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0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Τακάκια για ράφια πλαστικά Φ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κουτί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35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5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Τακάκια για ράφια μεταλλικά Φ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κουτί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50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50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Φυράμια φαλτσογωνιάς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40,00 €</w:t>
            </w:r>
          </w:p>
        </w:tc>
      </w:tr>
      <w:tr>
        <w:trPr>
          <w:trHeight w:val="57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Γάντια χειρουργικά μιας χρήσης Large (100 τεμ/κουτί)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κουτί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5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0,00 €</w:t>
            </w:r>
          </w:p>
        </w:tc>
      </w:tr>
      <w:tr>
        <w:trPr>
          <w:trHeight w:val="57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Γάντια χειρουργικά μιας χρήσης Medium  (100 τεμ/κουτί)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κουτί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5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0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Κλειδαριές ασφαλείας ντουλαπιών γραφείου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5,00 €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00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Συρτάκια ντουλαπιών με γόνατο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,50 €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45,00 €</w:t>
            </w:r>
          </w:p>
        </w:tc>
      </w:tr>
      <w:tr>
        <w:trPr>
          <w:trHeight w:val="57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Κοπτικά ρούτερ φρέζας 8mm (σειρά 20 τμχ. σε κασετίνα)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κασετίνα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60,00 €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60,00 €</w:t>
            </w:r>
          </w:p>
        </w:tc>
      </w:tr>
      <w:tr>
        <w:trPr>
          <w:trHeight w:val="30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Μαγνητικές προεκτάσεις κεφαλές βιδολόγων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3,00 €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5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Μεταλλικό ψαλίδι βαρέως τύπο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5,00 €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5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Λαδικό  250gr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4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8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Ωτασπίδες  11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Ζεύγος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0,5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2,5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Γυαλιά προστασία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Ζεύγος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50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Μύτες βιδολόγων τύπου Philips (SET 4 ΤΕΜ.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σετ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4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6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ΚΑΣΕΤΙΝΑ ΚΛΕΙΔΙΩΝ ΓΕΡΜΑΝΙΚΑ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σετ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5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5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ΚΛΕΙΔΙΑ ΓΕΡΜΑΝΙΚΑ BETA  (SET 7 ΤΕΜ.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σετ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30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0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ΜΕΤΡΑ ΡΟΛΛΑ ΚDS 5,5Μ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9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7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ΠΕΝΣΕΣ ΒΜ 2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7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4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ΚΑΤΣΑΒΙΔΙΑ ΒΕΤΑ (SET 8 ΤΕΜ.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σετ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40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80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ΚΑΡΥΔΑΚΙΑ ΚΑΣΕΤΙΝΑ (SET 17+4 ΤΕΜ.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σετ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60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60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 xml:space="preserve">Μετροταινίες 3mΧ13mm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5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Σιλερόχαρτα Νο 22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0,4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8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Σιλερόχαρτα Νο 18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0,4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8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Διαβήτης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2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6,00 €</w:t>
            </w:r>
          </w:p>
        </w:tc>
      </w:tr>
      <w:tr>
        <w:trPr>
          <w:trHeight w:val="570" w:hRule="atLeast"/>
        </w:trPr>
        <w:tc>
          <w:tcPr>
            <w:tcW w:w="432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Σπειροτόμος κωνικός εσωτερικών σπειρωμάτων με μανέλες Μ3 - Μ10 σετ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σετ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60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60,00 €</w:t>
            </w:r>
          </w:p>
        </w:tc>
      </w:tr>
      <w:tr>
        <w:trPr>
          <w:trHeight w:val="570" w:hRule="atLeast"/>
        </w:trPr>
        <w:tc>
          <w:tcPr>
            <w:tcW w:w="432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Σπειροτόμος εξωτερικών σπειρωμάτων με μανέλες φιλιέρες  Μ3 - Μ10 σετ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σετ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40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40,00 €</w:t>
            </w:r>
          </w:p>
        </w:tc>
      </w:tr>
      <w:tr>
        <w:trPr>
          <w:trHeight w:val="585" w:hRule="atLeast"/>
        </w:trPr>
        <w:tc>
          <w:tcPr>
            <w:tcW w:w="43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Τρυπάνια τιτανίου σετ (Φ2,5 έως Φ10) ανα 0.5mm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σετ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50,00 €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50,00 €</w:t>
            </w:r>
          </w:p>
        </w:tc>
      </w:tr>
      <w:tr>
        <w:trPr>
          <w:trHeight w:val="300" w:hRule="atLeast"/>
        </w:trPr>
        <w:tc>
          <w:tcPr>
            <w:tcW w:w="432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Arial"/>
                <w:sz w:val="22"/>
                <w:szCs w:val="22"/>
                <w:lang w:eastAsia="en-US"/>
              </w:rPr>
            </w:pPr>
            <w:r>
              <w:rPr>
                <w:rFonts w:cs="Arial" w:ascii="Century Gothic" w:hAnsi="Century Gothic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43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 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Arial"/>
                <w:sz w:val="22"/>
                <w:szCs w:val="22"/>
                <w:lang w:eastAsia="en-US"/>
              </w:rPr>
            </w:pPr>
            <w:r>
              <w:rPr>
                <w:rFonts w:cs="Arial" w:ascii="Century Gothic" w:hAnsi="Century Gothic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432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03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 xml:space="preserve">ΠΕΡΙΓΡΑΦΗ ΥΛΙΚΩΝ 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ΜΟΝΑΔΑ ΜΕΤΡΗΣΗΣ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ΠΟΣΟΤΗΤΑ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ΠΑΧΟΣ (mm)</w:t>
            </w:r>
          </w:p>
        </w:tc>
        <w:tc>
          <w:tcPr>
            <w:tcW w:w="105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ΔΙΑΣΤΑΣΕΙΣ (cm)</w:t>
            </w:r>
          </w:p>
        </w:tc>
        <w:tc>
          <w:tcPr>
            <w:tcW w:w="12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ΕΚΤΙΜΩΜΕΝΗ ΤΙΜΗ (ΑΝΑ ΜΟΝΑΔΑ) ΜΕ ΦΠΑ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ΤΕΛΙΚΗ ΤΙΜΗ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Μεταλλικό κοπίδι με ενίσχυση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M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 €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45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εταλλικός Διαβήτης με κοχλία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M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 €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5,00 €</w:t>
            </w:r>
          </w:p>
        </w:tc>
      </w:tr>
      <w:tr>
        <w:trPr>
          <w:trHeight w:val="480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Χαρτόνι Μακετας (σάντουιτς) 70x100 cm, πάχος 3mm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M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mm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x 100 cm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00 €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60,00 €</w:t>
            </w:r>
          </w:p>
        </w:tc>
      </w:tr>
      <w:tr>
        <w:trPr>
          <w:trHeight w:val="480" w:hRule="atLeast"/>
        </w:trPr>
        <w:tc>
          <w:tcPr>
            <w:tcW w:w="4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635</wp:posOffset>
                  </wp:positionV>
                  <wp:extent cx="485775" cy="0"/>
                  <wp:effectExtent l="0" t="0" r="0" b="0"/>
                  <wp:wrapNone/>
                  <wp:docPr id="3" name="Εικόνα 44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4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5" t="-102" r="-9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80"/>
            </w:tblGrid>
            <w:tr>
              <w:trPr>
                <w:trHeight w:val="480" w:hRule="atLeast"/>
              </w:trPr>
              <w:tc>
                <w:tcPr>
                  <w:tcW w:w="4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Χαρτόνι Μακετας (σάντουιτς) 70x100 cm, πάχος 5mm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M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mm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x 100 cm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00 €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80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Μπάλσα φύλλο 100x10x1,5 mm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M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 mm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x 10 cm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0 €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5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Μπάλσα φύλλο 100x10x2 mm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M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mm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x 10 cm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 €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0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Μπάλσα φύλλο 100x10x3 mm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M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mm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x 10 cm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0 €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5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Μπάλσα φύλλο 100x10x4 mm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M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mm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x 10 cm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 €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40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Μπάλσα φύλλο 100x10x5 mm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M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mm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x 10 cm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 €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50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Χάρακας ατσάλινος 30cm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M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00 €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40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Χάρακας ατσάλινος 60cm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M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00 €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60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Κόλλα UHU παντοκολλητή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M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 €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0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Φύλλο αλουμινίου λεπτο για μακέτε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M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5 mm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x 100 cm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 €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0,00 €</w:t>
            </w:r>
          </w:p>
        </w:tc>
      </w:tr>
      <w:tr>
        <w:trPr>
          <w:trHeight w:val="300" w:hRule="atLeast"/>
        </w:trPr>
        <w:tc>
          <w:tcPr>
            <w:tcW w:w="432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Κόλλα UHU HEART για μπάλσα</w:t>
            </w:r>
          </w:p>
        </w:tc>
        <w:tc>
          <w:tcPr>
            <w:tcW w:w="1135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M</w:t>
            </w:r>
          </w:p>
        </w:tc>
        <w:tc>
          <w:tcPr>
            <w:tcW w:w="110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4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 €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45,00 €</w:t>
            </w:r>
          </w:p>
        </w:tc>
      </w:tr>
      <w:tr>
        <w:trPr>
          <w:trHeight w:val="300" w:hRule="atLeast"/>
        </w:trPr>
        <w:tc>
          <w:tcPr>
            <w:tcW w:w="43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03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 xml:space="preserve">ΠΕΡΙΓΡΑΦΗ ΥΛΙΚΩΝ 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ΜΟΝΑΔΑ ΜΕΤΡΗΣΗΣ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ΠΟΣΟΤΗΤΑ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ΠΑΧΟΣ (mm)</w:t>
            </w:r>
          </w:p>
        </w:tc>
        <w:tc>
          <w:tcPr>
            <w:tcW w:w="105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ΔΙΑΣΤΑΣΕΙΣ (cm)</w:t>
            </w:r>
          </w:p>
        </w:tc>
        <w:tc>
          <w:tcPr>
            <w:tcW w:w="12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ΕΚΤΙΜΩΜΕΝΗ ΤΙΜΗ (ΑΝΑ ΜΟΝΑΔΑ) ΜΕ ΦΠΑ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ΤΕΛΙΚΗ ΤΙΜΗ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Υπόστρωμα διαφανές  βαφή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 xml:space="preserve">λίτρα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--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--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,15 €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94,5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Καταλύτης υποστρώματος βαφής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 xml:space="preserve">λίτρα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--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-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,15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94,5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Τελείωμα πολυουρεθάνης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 xml:space="preserve">λίτρα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--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-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5,21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56,3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Καταλύτης πολυουρεθάνη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 xml:space="preserve">λίτρα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--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-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5,33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27,92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Γάντια latex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κουτί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--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-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5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50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Σουλφασερ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 xml:space="preserve">λίτρα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--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-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5,27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58,1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Καταλύτης Σουλφασερ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 xml:space="preserve">λίτρα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--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-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5,33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59,9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Βαφές νερού   κερασιά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 xml:space="preserve">λίτρα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--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-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7,35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44,1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Βαφές νερού   βέγκε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 xml:space="preserve">λίτρα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--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-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7,35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44,1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Βαφές νερού   καρυδί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 xml:space="preserve">λίτρα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--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-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7,35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44,1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Βαφές νερού  ΧC1900 -2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 xml:space="preserve">λίτρα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--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-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7,35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9,4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Βαφές νερού  ΧC1900 -9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 xml:space="preserve">λίτρα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--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-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7,35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44,1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Βαφές νερού  XM 8000 8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 xml:space="preserve">λίτρα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--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-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7,35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44,1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Βαφές νερού  AP 1221 0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 xml:space="preserve">λίτρα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--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-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7,35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44,1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Βαφές νερού  AP 1221 9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 xml:space="preserve">λίτρα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--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-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7,35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44,1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Βαφές νερού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 xml:space="preserve">λίτρα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--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-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7,35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44,1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Βαφές νερού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 xml:space="preserve">λίτρα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--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-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7,35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44,1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Μάσκες για βερνίκι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--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-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,15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15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Μάσκες απλέ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--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-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0,15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0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Διαλυτικό νίτρου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 xml:space="preserve">λίτρα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--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-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,37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3,70 €</w:t>
            </w:r>
          </w:p>
        </w:tc>
      </w:tr>
      <w:tr>
        <w:trPr>
          <w:trHeight w:val="37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Διαλυτικό πολυουρεθάνη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 xml:space="preserve">λίτρα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--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color w:val="00000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-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,48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49,60 €</w:t>
            </w:r>
          </w:p>
        </w:tc>
      </w:tr>
      <w:tr>
        <w:trPr>
          <w:trHeight w:val="570" w:hRule="atLeast"/>
        </w:trPr>
        <w:tc>
          <w:tcPr>
            <w:tcW w:w="432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 xml:space="preserve">ΠΕΡΙΓΡΑΦΗ ΥΛΙΚΩΝ 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ΜΟΝΑΔΑ ΜΕΤΡΗΣΗΣ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ΠΟΣΟΤΗΤΑ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ΠΑΧΟΣ (mm)</w:t>
            </w:r>
          </w:p>
        </w:tc>
        <w:tc>
          <w:tcPr>
            <w:tcW w:w="105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ΔΙΑΣΤΑΣΕΙΣ (cm)</w:t>
            </w:r>
          </w:p>
        </w:tc>
        <w:tc>
          <w:tcPr>
            <w:tcW w:w="12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ΕΚΤΙΜΩΜΕΝΗ ΤΙΜΗ (ΑΝΑ ΜΟΝΑΔΑ) ΜΕ ΦΠΑ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ΤΕΛΙΚΗ ΤΙΜΗ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ΓΑΝΤΙΑ LATEX MEDIUM ΚΟΥΤΙ 100 ΤΕ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.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7,24 €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7,24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ΓΑΝΤΙΑ LATEX LARGE ΚΟΥΤΙ 100 ΤΕΜ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7,24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7,24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ΠΟΤΗΡΙ ΖΕΣΕΩΣ ΠΛΑΣΤΙΚΟ KARTELL 500ml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5,14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0,28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ΦΙΛΤΡΟ ΟΡΓ. ΑΤΜΩΝ ΜΑΣΚΑΣ 3Μ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7,87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47,23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ΜΑΣΚΑ ΜΙΣΟΥ ΠΡΟΣΩΠΟΥ ΔΙΠΛΗ 3Μ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8,89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86,68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ΛΕΙΑΝΤΙΚΟΣ ΣΠΟΓΓΟΣ 120-180 ΨΙΛΟ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,22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6,09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ΠΙΝΕΛΟ ΒΑΦΗΣ ΞΥΛΙΝΗ ΛΑΒΗ 1"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,49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7,44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ΠΙΝΕΛΟ ΒΑΦΗΣ ΞΥΛΙΝΗ ΛΑΒΗ 2"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0,00 €</w:t>
            </w:r>
          </w:p>
        </w:tc>
      </w:tr>
      <w:tr>
        <w:trPr>
          <w:trHeight w:val="25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ΠΙΝΕΛΟ ΒΑΦΗΣ ΞΥΛΙΝΗ ΛΑΒΗ 2,5"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5,00 €</w:t>
            </w:r>
          </w:p>
        </w:tc>
      </w:tr>
      <w:tr>
        <w:trPr>
          <w:trHeight w:val="25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ΠΙΝΕΛΟ ΒΑΦΗΣ ΞΥΛΙΝΗ ΛΑΒΗ 3"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4,07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0,36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ΛΙΝΕΛΑΙΟ 1LIT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5,01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5,02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ΚΑΣΣΙΑ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LIT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7,24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4,49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ΓΟΜΑΛΑΚΑ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LIT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0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00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ΚΕΡΙ RENAISSANCE 200ml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9,68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9,68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ΑΚΕΤΟΝΗ ΧΗΜ. ΚΑΘ. 99% 20LT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79,95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79,95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ΚΕΡΙ ΚΑΡΝΑΟΥΜΠΑ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LIT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6,53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6,53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ΤΕΡΕΒΙΝΘΕΛΑΙΟ ΦΥΤΙΚΟ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LIT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7,88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7,88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ΒΑΜΒΑΚΟΦΟΡΟΙ ΣΤΥΛΕΟΙ 15cm - 100 ΤΕΜΑΧΙΑ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,23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6,15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ΣΥΡΙΓΓΑ 10cc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0,27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,71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VINAVIL RAVEMUL M1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0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0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VINAVIL RAVEMUL PC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8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8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EG 15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5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5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EG 4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5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5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ΑΠΕΝΤΟΜΩΤΙΚΟ ΞΥΛΟΥ PERXIL 1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2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4,00 €</w:t>
            </w:r>
          </w:p>
        </w:tc>
      </w:tr>
      <w:tr>
        <w:trPr>
          <w:trHeight w:val="300" w:hRule="atLeast"/>
        </w:trPr>
        <w:tc>
          <w:tcPr>
            <w:tcW w:w="4326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  <w:lang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635</wp:posOffset>
                  </wp:positionV>
                  <wp:extent cx="485775" cy="0"/>
                  <wp:effectExtent l="0" t="0" r="0" b="0"/>
                  <wp:wrapNone/>
                  <wp:docPr id="4" name="Εικόνα 44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Εικόνα 44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5" t="-102" r="-9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Arial"/>
                <w:sz w:val="22"/>
                <w:szCs w:val="22"/>
                <w:lang w:eastAsia="en-US"/>
              </w:rPr>
            </w:pPr>
            <w:r>
              <w:rPr>
                <w:rFonts w:cs="Arial" w:ascii="Century Gothic" w:hAnsi="Century Gothic"/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035" w:hRule="atLeast"/>
        </w:trPr>
        <w:tc>
          <w:tcPr>
            <w:tcW w:w="432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 xml:space="preserve">ΠΕΡΙΓΡΑΦΗ ΥΛΙΚΩΝ </w:t>
            </w:r>
          </w:p>
        </w:tc>
        <w:tc>
          <w:tcPr>
            <w:tcW w:w="1135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ΜΟΝΑΔΑ ΜΕΤΡΗΣΗΣ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ΠΟΣΟΤΗΤΑ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ΠΑΧΟΣ (mm)</w:t>
            </w:r>
          </w:p>
        </w:tc>
        <w:tc>
          <w:tcPr>
            <w:tcW w:w="1052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ΔΙΑΣΤΑΣΕΙΣ (cm)</w:t>
            </w:r>
          </w:p>
        </w:tc>
        <w:tc>
          <w:tcPr>
            <w:tcW w:w="1246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ΕΚΤΙΜΩΜΕΝΗ ΤΙΜΗ (ΑΝΑ ΜΟΝΑΔΑ) ΜΕ ΦΠΑ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ΤΕΛΙΚΗ ΤΙΜΗ</w:t>
            </w:r>
          </w:p>
        </w:tc>
      </w:tr>
      <w:tr>
        <w:trPr>
          <w:trHeight w:val="975" w:hRule="atLeast"/>
        </w:trPr>
        <w:tc>
          <w:tcPr>
            <w:tcW w:w="43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uter mill (περιστροφικό εργαλείο κοπής) με τα εξής χαρακτηριστικά: One flute, μήκος 114 mm, διάμετρος 3,175 mm, πλάτος μύτης 2,3 mm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75 mm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4 cm</w:t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00 €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5,00 €</w:t>
            </w:r>
          </w:p>
        </w:tc>
      </w:tr>
      <w:tr>
        <w:trPr>
          <w:trHeight w:val="975" w:hRule="atLeast"/>
        </w:trPr>
        <w:tc>
          <w:tcPr>
            <w:tcW w:w="43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lnose Router mill (περιστροφικό εργαλείο κοπής) με τα εξής χαρακτηριστικά: Two flute, μήκος 114 mm, διάμετρος 3,175 mm, σφαιρική μύτη - πλάτος μηδέν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75 mm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4 cm</w:t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5,00 €</w:t>
            </w:r>
          </w:p>
        </w:tc>
      </w:tr>
      <w:tr>
        <w:trPr>
          <w:trHeight w:val="975" w:hRule="atLeast"/>
        </w:trPr>
        <w:tc>
          <w:tcPr>
            <w:tcW w:w="4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LNOSE ROUTERMILL , (περιστροφικό εργαλείο κοπής) με τα εξής χαρακτηριστικά: Two flute, μήκος 50 mm, διάμετρος 3 mm, πλάτος μύτης 2 mm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mm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cm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4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4,00 €</w:t>
            </w:r>
          </w:p>
        </w:tc>
      </w:tr>
      <w:tr>
        <w:trPr>
          <w:trHeight w:val="975" w:hRule="atLeast"/>
        </w:trPr>
        <w:tc>
          <w:tcPr>
            <w:tcW w:w="4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o Flute RouterMill, (περιστροφικό εργαλείο κοπής) με τα εξής χαρακτηριστικά: Two flute, μήκος 50 mm, διάμετρος 3 mm, πλάτος μύτης 2 mm, μήκος μύτης 6 mm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mm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cm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3,00 €</w:t>
            </w:r>
          </w:p>
        </w:tc>
      </w:tr>
      <w:tr>
        <w:trPr>
          <w:trHeight w:val="735" w:hRule="atLeast"/>
        </w:trPr>
        <w:tc>
          <w:tcPr>
            <w:tcW w:w="4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lets - Τσοκ για προσαρμογή των παραπάνω περιστροφικών εργαλείων κοπής στη μηχανή Roland MDX 40Α. Σετ των 3-4-5-6 mm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σετ των τεσσάρων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02,00 €</w:t>
            </w:r>
          </w:p>
        </w:tc>
      </w:tr>
      <w:tr>
        <w:trPr>
          <w:trHeight w:val="960" w:hRule="atLeast"/>
        </w:trPr>
        <w:tc>
          <w:tcPr>
            <w:tcW w:w="4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lets - Τσοκ για προσαρμογή των παραπάνω περιστροφικών εργαλείων κοπής στη μηχανή Roland MDX 40Α. Για εργαλείο διαμέτρου 3.175 mm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τεμάχιο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62,00 €</w:t>
            </w:r>
          </w:p>
        </w:tc>
      </w:tr>
      <w:tr>
        <w:trPr>
          <w:trHeight w:val="255" w:hRule="atLeast"/>
        </w:trPr>
        <w:tc>
          <w:tcPr>
            <w:tcW w:w="4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2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035" w:hRule="atLeast"/>
        </w:trPr>
        <w:tc>
          <w:tcPr>
            <w:tcW w:w="432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 xml:space="preserve">ΠΕΡΙΓΡΑΦΗ ΥΛΙΚΩΝ </w:t>
            </w:r>
          </w:p>
        </w:tc>
        <w:tc>
          <w:tcPr>
            <w:tcW w:w="1135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ΜΟΝΑΔΑ ΜΕΤΡΗΣΗΣ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ΠΟΣΟΤΗΤΑ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ΠΑΧΟΣ (mm)</w:t>
            </w:r>
          </w:p>
        </w:tc>
        <w:tc>
          <w:tcPr>
            <w:tcW w:w="1052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ΔΙΑΣΤΑΣΕΙΣ (cm)</w:t>
            </w:r>
          </w:p>
        </w:tc>
        <w:tc>
          <w:tcPr>
            <w:tcW w:w="1246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ΕΚΤΙΜΩΜΕΝΗ ΤΙΜΗ (ΑΝΑ ΜΟΝΑΔΑ) ΜΕ ΦΠΑ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ΤΕΛΙΚΗ ΤΙΜΗ</w:t>
            </w:r>
          </w:p>
        </w:tc>
      </w:tr>
      <w:tr>
        <w:trPr>
          <w:trHeight w:val="112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Ξυλεία Δρυς ΛΕΥΚΟ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ΚΥΒ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 mm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(18-22cm) x 2,5 m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.200,00 €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440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 xml:space="preserve">ΠΕΡΙΓΡΑΦΗ ΥΛΙΚΩΝ 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ΜΟΝΑΔΑ ΜΕΤΡΗΣΗΣ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ΠΟΣΟΤΗΤΑ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ΠΑΧΟΣ (mm)</w:t>
            </w:r>
          </w:p>
        </w:tc>
        <w:tc>
          <w:tcPr>
            <w:tcW w:w="105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ΔΙΑΣΤΑΣΕΙΣ (cm)</w:t>
            </w:r>
          </w:p>
        </w:tc>
        <w:tc>
          <w:tcPr>
            <w:tcW w:w="12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ΕΚΤΙΜΩΜΕΝΗ ΤΙΜΗ (ΑΝΑ ΜΟΝΑΔΑ) ΜΕ ΦΠΑ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ΤΕΛΙΚΗ ΤΙΜΗ</w:t>
            </w:r>
          </w:p>
        </w:tc>
      </w:tr>
      <w:tr>
        <w:trPr>
          <w:trHeight w:val="57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Χάλυβας(μασίφ) μαλακόs κυκλικής διατομής διαμέτρου d = 8mm σε βέργα των 6m 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μέτρα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6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0,75 €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4,50 €</w:t>
            </w:r>
          </w:p>
        </w:tc>
      </w:tr>
      <w:tr>
        <w:trPr>
          <w:trHeight w:val="570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Χάλυβας (μασίφ) μαλακόs κυκλικής διατομής διαμέτρου d = 10mm σε βέργα των 6m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μέτρ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6,00 €</w:t>
            </w:r>
          </w:p>
        </w:tc>
      </w:tr>
      <w:tr>
        <w:trPr>
          <w:trHeight w:val="85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Χάλυβας μαλακόs τετραγωνικής διατομής (μασίφ)  διαστάσεων 15Χ15mm σε βέργα των 6m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μέτρ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,5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9,00 €</w:t>
            </w:r>
          </w:p>
        </w:tc>
      </w:tr>
      <w:tr>
        <w:trPr>
          <w:trHeight w:val="85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Στραντζαριστό ανοξείδωτο τετραγωνικής διατομής διαστάσεων 30Χ30Χ2 mm σε βέργα των  6m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μέτρ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Χ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6,3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97,80 €</w:t>
            </w:r>
          </w:p>
        </w:tc>
      </w:tr>
      <w:tr>
        <w:trPr>
          <w:trHeight w:val="85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Στραντζαριστό ανοξείδωτο ορθογωνικής διατομής διαστάσεων 40Χ20Χ2 mm σε βέργα των  6m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μέτρ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4Χ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7,5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05,00 €</w:t>
            </w:r>
          </w:p>
        </w:tc>
      </w:tr>
      <w:tr>
        <w:trPr>
          <w:trHeight w:val="85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Χάλυβας μαλακόs τετραγωνικής διατομής (μασίφ)  διαστάσεων 15Χ15mm σε βέργα των 6m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μέτρ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,5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9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Χάλυβας μαλακός  Φ60  (μασίφ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μέτρ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0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0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Λάδι για την υδραυλική στράντζα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Λίτρ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00,00 €</w:t>
            </w:r>
          </w:p>
        </w:tc>
      </w:tr>
      <w:tr>
        <w:trPr>
          <w:trHeight w:val="570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Μάσκα ηλεκτροσυγκόλλησης, ελαφριά (με CE)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εμ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0,00 €</w:t>
            </w:r>
          </w:p>
        </w:tc>
      </w:tr>
      <w:tr>
        <w:trPr>
          <w:trHeight w:val="570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Μέγγενη επιτραπέζια βαρέος τύπου, με άνοιγμα 150mm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εμ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5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ιδηροπρίονο με ξύλινη ή πλαστική λαβή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2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νταλλακτικές λάμες σιδηροπρίονο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5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Ψηφιακό παχύμετρο (ακρίβεια 0,05 mm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0,00 €</w:t>
            </w:r>
          </w:p>
        </w:tc>
      </w:tr>
      <w:tr>
        <w:trPr>
          <w:trHeight w:val="570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Σπειροτόμος (κολαούζο) για εσωτερικά σπειρώματα (σετ Μ6Χ1,0 mm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4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Μανέλα κολαούζων ατσάλινη 3-6mm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4,00 €</w:t>
            </w:r>
          </w:p>
        </w:tc>
      </w:tr>
      <w:tr>
        <w:trPr>
          <w:trHeight w:val="570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Σπειροτόμος (κολαούζο) για εσωτερικά σπειρώματα (σετ Μ8Χ1,25 mm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5,5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Μανέλα κολαούζων ατσάλινη 6 - 8 mm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4,00 €</w:t>
            </w:r>
          </w:p>
        </w:tc>
      </w:tr>
      <w:tr>
        <w:trPr>
          <w:trHeight w:val="570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Σπειροτόμος (κολαούζο) για εσωτερικά σπειρώματα (σετ Μ10Χ1,5 mm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9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Μανέλα κολαούζων ατσάλινη 8 - 10mm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48,00 €</w:t>
            </w:r>
          </w:p>
        </w:tc>
      </w:tr>
      <w:tr>
        <w:trPr>
          <w:trHeight w:val="570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Σπειροτόμος (κολαούζο) για εσωτερικά σπειρώματα (σετ Μ12Χ1,5 mm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8,5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Μανέλα κολαούζων ατσάλινη 10-12mm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0,00 €</w:t>
            </w:r>
          </w:p>
        </w:tc>
      </w:tr>
      <w:tr>
        <w:trPr>
          <w:trHeight w:val="127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Βιδολόγος </w:t>
            </w:r>
            <w:r>
              <w:rPr>
                <w:i/>
                <w:iCs/>
                <w:sz w:val="24"/>
                <w:szCs w:val="24"/>
              </w:rPr>
              <w:t>(Φιλιέρα) για απλά εξωτερικά Μετρικά σπειρώματα.Σειρά   Μ6Χ1,0mm,  Μ8Χ1,25mm, M10X1,5mm, M12X1,5mm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ετ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2,50 €</w:t>
            </w:r>
          </w:p>
        </w:tc>
      </w:tr>
      <w:tr>
        <w:trPr>
          <w:trHeight w:val="315" w:hRule="atLeast"/>
        </w:trPr>
        <w:tc>
          <w:tcPr>
            <w:tcW w:w="432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Μανέλα φιλιέρας ατσάλινη Φ2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4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Μανέλα φιλιέρας Φ 3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0,00 €</w:t>
            </w:r>
          </w:p>
        </w:tc>
      </w:tr>
      <w:tr>
        <w:trPr>
          <w:trHeight w:val="85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Μέγγενη (μόρσα) βάσης δραπάνου - πάγου εργασίας ανοίγματος 100mm, αυτόματη αλουμινίου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5,00 €</w:t>
            </w:r>
          </w:p>
        </w:tc>
      </w:tr>
      <w:tr>
        <w:trPr>
          <w:trHeight w:val="85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Μεταλλικός κανόνας βαθμονομημένος με υποδιαιρέσεις χιλιοστών και εκατοστών , μήκους 30 εκατοστών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5,00 €</w:t>
            </w:r>
          </w:p>
        </w:tc>
      </w:tr>
      <w:tr>
        <w:trPr>
          <w:trHeight w:val="85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Παχύμετρο αναλογικό ακρίβειας 0,05 από υλικό ανοξείδωτο με δυνατότητα μέτρησης σε χιλιοστά και ίντσε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0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.Σιδηρολίμα κυκλικής διατομής  Φ6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5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.Σιδηρολίμα κυκλικής διατομής  Φ8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0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Τσαπί (χειρολαβή λίμας ξύλινο ή πλαστικό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9,00 €</w:t>
            </w:r>
          </w:p>
        </w:tc>
      </w:tr>
      <w:tr>
        <w:trPr>
          <w:trHeight w:val="570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Χτυπητοί αριθμοί 6mm    (0 – 9,)  βάρους 450gr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ετ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0,00 €</w:t>
            </w:r>
          </w:p>
        </w:tc>
      </w:tr>
      <w:tr>
        <w:trPr>
          <w:trHeight w:val="300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3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Χαρτί scheoeller  Durex γυαλιστερό  μεγέθους  Α2 (420Χ594) mm, Ποιότητας 200gr/m2  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φύλλ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00,00 €</w:t>
            </w:r>
          </w:p>
        </w:tc>
      </w:tr>
      <w:tr>
        <w:trPr>
          <w:trHeight w:val="57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Νήμα για παραλληλογράφο μήκους 120cm με γωνίες στήριξης και βίδες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σετ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4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80,00 €</w:t>
            </w:r>
          </w:p>
        </w:tc>
      </w:tr>
      <w:tr>
        <w:trPr>
          <w:trHeight w:val="570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akura Μαρκαδόρος κατάλληλος για σχέδιο και  πάχος γραμμής  0,8 mm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τεμάχι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,75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05,00 €</w:t>
            </w:r>
          </w:p>
        </w:tc>
      </w:tr>
      <w:tr>
        <w:trPr>
          <w:trHeight w:val="570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akura Μαρκαδόρος κατάλληλος για σχέδιο και  πάχος γραμμής  0,4 mm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τεμάχι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,75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05,00 €</w:t>
            </w:r>
          </w:p>
        </w:tc>
      </w:tr>
      <w:tr>
        <w:trPr>
          <w:trHeight w:val="570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Sakura Mαρκαδόρος κατάλληλος για σχέδιο και πάχος γραμμής 0,2mm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τεμάχι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,75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05,00 €</w:t>
            </w:r>
          </w:p>
        </w:tc>
      </w:tr>
      <w:tr>
        <w:trPr>
          <w:trHeight w:val="570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Χαρτόνι triplex  λευκό και από τις δυο πλευρές για χρήση σε κατασκευή μακέτα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5Χ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6,00 €</w:t>
            </w:r>
          </w:p>
        </w:tc>
      </w:tr>
      <w:tr>
        <w:trPr>
          <w:trHeight w:val="570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Χαρτόνι  γκρί κατάλληλο για μακέτες και ζωγραφική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5Χ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0,5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8,00 €</w:t>
            </w:r>
          </w:p>
        </w:tc>
      </w:tr>
      <w:tr>
        <w:trPr>
          <w:trHeight w:val="570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Φύλλο Μπάλσα μήκους 1 m  και πλάτους 10cm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2,00 €</w:t>
            </w:r>
          </w:p>
        </w:tc>
      </w:tr>
      <w:tr>
        <w:trPr>
          <w:trHeight w:val="570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Φύλλο Μπάλσα μήκους 1 m  και πλάτους 10cm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,75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44,00 €</w:t>
            </w:r>
          </w:p>
        </w:tc>
      </w:tr>
      <w:tr>
        <w:trPr>
          <w:trHeight w:val="570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Φύλλο Μπάλσα μήκους 1 m  και πλάτους 10cm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,5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56,00 €</w:t>
            </w:r>
          </w:p>
        </w:tc>
      </w:tr>
      <w:tr>
        <w:trPr>
          <w:trHeight w:val="570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Ράβδοι μπάλσα μήκους 1 m  στρογγυλή από ξύλο  διάστασης 3 mm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0,6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6,00 €</w:t>
            </w:r>
          </w:p>
        </w:tc>
      </w:tr>
      <w:tr>
        <w:trPr>
          <w:trHeight w:val="570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Ράβδοι μπάλσα μήκους 1 m  τετράγωνης διατομής    διαστάσεων 3Χ3mm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0,6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6,00 €</w:t>
            </w:r>
          </w:p>
        </w:tc>
      </w:tr>
      <w:tr>
        <w:trPr>
          <w:trHeight w:val="570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Ράβδοι μπάλσα μήκους 1 m  τετράγωνης διατομής    διαστάσεων 5Χ5mm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0,6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6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Κοπίδια με κουμπί ασφαλείας πλάτους  9mm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0,4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4,00 €</w:t>
            </w:r>
          </w:p>
        </w:tc>
      </w:tr>
      <w:tr>
        <w:trPr>
          <w:trHeight w:val="570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Κοπίδια με κουμπί ασφαλείας πλάτους  18mm με  μεταλλική ενίσχυση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0,00 €</w:t>
            </w:r>
          </w:p>
        </w:tc>
      </w:tr>
      <w:tr>
        <w:trPr>
          <w:trHeight w:val="570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Ψαλίδι με πλαστική λαβή και ανθεκτικά μεταλλικά μαχαίρια μήκους 21 cm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0,00 €</w:t>
            </w:r>
          </w:p>
        </w:tc>
      </w:tr>
      <w:tr>
        <w:trPr>
          <w:trHeight w:val="570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Κόλλα UHU  για χειροτεχνίες  και ξύλο μπάλσα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60,00 €</w:t>
            </w:r>
          </w:p>
        </w:tc>
      </w:tr>
      <w:tr>
        <w:trPr>
          <w:trHeight w:val="85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Χάρακας ανθεκτικός από ατσάλι με μετρήσεις σε εκατοστά και ίντσες μήκους 30cm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,5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5,00 €</w:t>
            </w:r>
          </w:p>
        </w:tc>
      </w:tr>
      <w:tr>
        <w:trPr>
          <w:trHeight w:val="61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Τρίγωνο από πλαστική ύλη με υποδιαιρέσεις και πατούρα  32cm/45 μοίρες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0,00 €</w:t>
            </w:r>
          </w:p>
        </w:tc>
      </w:tr>
      <w:tr>
        <w:trPr>
          <w:trHeight w:val="570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Τρίγωνο από πλαστική ύλη με υποδιαιρέσεις και πατούρα  32cm/60 μοίρες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0,00 €</w:t>
            </w:r>
          </w:p>
        </w:tc>
      </w:tr>
      <w:tr>
        <w:trPr>
          <w:trHeight w:val="570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Χαρτί ελεύθερου σχεδίου για σχέδιο με μολύβι και κάρβουνο βάρους 120gr/m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τεμάχι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0,4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80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Clips  N0  8  σε κουτιά των 12 clips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κουτιά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,5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2,00 €</w:t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Πλαστελίνη διάφορα χρώματα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κουτιά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,00 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50,00 €</w:t>
            </w:r>
          </w:p>
        </w:tc>
      </w:tr>
      <w:tr>
        <w:trPr>
          <w:trHeight w:val="300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3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 xml:space="preserve">ΠΕΡΙΓΡΑΦΗ ΥΛΙΚΩΝ 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ΜΟΝΑΔΑ ΜΕΤΡΗΣΗΣ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ΠΟΣΟΤΗΤΑ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ΕΚΤΙΜΩΜΕΝΗ ΤΙΜΗ (ΑΝΑ ΜΟΝΑΔΑ) ΜΕ ΦΠΑ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ΤΕΛΙΚΗ ΤΙΜΗ</w:t>
            </w:r>
          </w:p>
        </w:tc>
      </w:tr>
      <w:tr>
        <w:trPr>
          <w:trHeight w:val="87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  <w:lang w:val="en-U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n-US"/>
              </w:rPr>
              <w:t>WITEG 4902005 TEST TUBES, FIOLAX-BOROSILICATE-GLASS,  WITH RIM, ROUND BOTTOM, L. 130 MM, O.D. 14 MM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M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1,92 €</w:t>
            </w:r>
          </w:p>
        </w:tc>
      </w:tr>
      <w:tr>
        <w:trPr>
          <w:trHeight w:val="5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  <w:lang w:val="en-U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n-US"/>
              </w:rPr>
              <w:t>WITEG 8378003 Forcep, straight, fine sharp tips,  length 130 mm, stainless steel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M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5,35 €</w:t>
            </w:r>
          </w:p>
        </w:tc>
      </w:tr>
      <w:tr>
        <w:trPr>
          <w:trHeight w:val="870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  <w:lang w:val="en-U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n-US"/>
              </w:rPr>
              <w:t>WITEG 8380000 Cover glass Forcep, Kühne, curved,  flat ends, length 105 mm, stainless steel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ΤΕΜ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6,76 €</w:t>
            </w:r>
          </w:p>
        </w:tc>
      </w:tr>
      <w:tr>
        <w:trPr>
          <w:trHeight w:val="5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  <w:lang w:val="en-U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n-US"/>
              </w:rPr>
              <w:t>WITEG 7411052  Forcep, length: 130 mm, with guide pin, pointed bent stainless steel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ΕΜ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,67 €</w:t>
            </w:r>
          </w:p>
        </w:tc>
      </w:tr>
      <w:tr>
        <w:trPr>
          <w:trHeight w:val="115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sz w:val="18"/>
                <w:szCs w:val="18"/>
                <w:lang w:val="en-US"/>
              </w:rPr>
              <w:t xml:space="preserve">WITEG 5382000 AND GRADUATED  PIPETTES, BOTH GLASS AND PLASTIC, FROM 0,1 TO 100 ML,  INCL. </w:t>
            </w:r>
            <w:r>
              <w:rPr>
                <w:rFonts w:cs="Arial" w:ascii="Century Gothic" w:hAnsi="Century Gothic"/>
                <w:sz w:val="18"/>
                <w:szCs w:val="18"/>
              </w:rPr>
              <w:t>MEMBRANE FILTER HOLDER, PORE SIZE: 0,45 µm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ΕΜ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14,48 €</w:t>
            </w:r>
          </w:p>
        </w:tc>
      </w:tr>
      <w:tr>
        <w:trPr>
          <w:trHeight w:val="5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WITEG 5200001 WITONEX-30-CLEANSING CONCENTRATE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ΕΜ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50,46 €</w:t>
            </w:r>
          </w:p>
        </w:tc>
      </w:tr>
      <w:tr>
        <w:trPr>
          <w:trHeight w:val="5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  <w:lang w:val="en-U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n-US"/>
              </w:rPr>
              <w:t>WITEG 9335001 PIPE CLEANERS, FOR PIPETTES DIA. 5 MM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ΕΜ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4,64 €</w:t>
            </w:r>
          </w:p>
        </w:tc>
      </w:tr>
      <w:tr>
        <w:trPr>
          <w:trHeight w:val="5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  <w:lang w:val="en-U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n-US"/>
              </w:rPr>
              <w:t>WITEG 9335003 BRUSH FOR TEST TUBES, WOOL TIP, DIA. 15 MM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ΕΜ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7,25 €</w:t>
            </w:r>
          </w:p>
        </w:tc>
      </w:tr>
      <w:tr>
        <w:trPr>
          <w:trHeight w:val="5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  <w:lang w:val="en-U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n-US"/>
              </w:rPr>
              <w:t>WITEG 5380006 E pare filter for WITOPED ECO Case = 5 pcs.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ΕΜ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1,51 €</w:t>
            </w:r>
          </w:p>
        </w:tc>
      </w:tr>
      <w:tr>
        <w:trPr>
          <w:trHeight w:val="5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  <w:lang w:val="en-U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n-US"/>
              </w:rPr>
              <w:t>WITEG 5380010 RUBBER INSERT FOR WITOPED XP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7,37 €</w:t>
            </w:r>
          </w:p>
        </w:tc>
      </w:tr>
      <w:tr>
        <w:trPr>
          <w:trHeight w:val="5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  <w:lang w:val="en-U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n-US"/>
              </w:rPr>
              <w:t>WITEG 7414880 Set of 10 various brushes, Ø from 10 up to 80 mm Set = 10 pcs.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ΕΜ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49,47 €</w:t>
            </w:r>
          </w:p>
        </w:tc>
      </w:tr>
      <w:tr>
        <w:trPr>
          <w:trHeight w:val="870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  <w:lang w:val="en-U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n-US"/>
              </w:rPr>
              <w:t>WITEG 5866009 AQUARIUMS, HEAVY WALLED, WITH ROUGHLY GROUND RIM, L.250MM,W.180MM,H.220 MM SODA-GLASS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ΕΜ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7,53 €</w:t>
            </w:r>
          </w:p>
        </w:tc>
      </w:tr>
      <w:tr>
        <w:trPr>
          <w:trHeight w:val="870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  <w:lang w:val="en-U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n-US"/>
              </w:rPr>
              <w:t>WITEG 5866010 AQUARIUMS, HEAVY WALLED, WITH ROUGHLY GROUND RIM, L. 300MM,W.220MM,H.240 MM, SODA-GLASS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ΕΜ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54,12 €</w:t>
            </w:r>
          </w:p>
        </w:tc>
      </w:tr>
      <w:tr>
        <w:trPr>
          <w:trHeight w:val="5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  <w:lang w:val="en-U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n-US"/>
              </w:rPr>
              <w:t>WITEG 0500008 aDAPTERS, REDUCTION ADAPTERS, CONE ST 45/40, SOCKET ST 29/32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ΕΜ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52,75 €</w:t>
            </w:r>
          </w:p>
        </w:tc>
      </w:tr>
      <w:tr>
        <w:trPr>
          <w:trHeight w:val="34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  <w:lang w:val="en-U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n-US"/>
              </w:rPr>
              <w:t>MERCK 101116 AMMONIUM ACETATE  P.A.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ΕΜ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53,04 €</w:t>
            </w:r>
          </w:p>
        </w:tc>
      </w:tr>
      <w:tr>
        <w:trPr>
          <w:trHeight w:val="34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MERCK 109981 SULFURIC ACID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T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2,18 €</w:t>
            </w:r>
          </w:p>
        </w:tc>
      </w:tr>
      <w:tr>
        <w:trPr>
          <w:trHeight w:val="34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MERCK 109600 ACETYLACETONE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T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9,00 €</w:t>
            </w:r>
          </w:p>
        </w:tc>
      </w:tr>
      <w:tr>
        <w:trPr>
          <w:trHeight w:val="5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MERCK 109956 SODIUM HYDROXIDE SOLUTION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T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8,34 €</w:t>
            </w:r>
          </w:p>
        </w:tc>
      </w:tr>
      <w:tr>
        <w:trPr>
          <w:trHeight w:val="330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MERCK 108325 TOLUENE 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T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91,20 €</w:t>
            </w:r>
          </w:p>
        </w:tc>
      </w:tr>
      <w:tr>
        <w:trPr>
          <w:trHeight w:val="34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MERCK 109099 IODINE SOLUTION  0,1N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ΕΜ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42,50 €</w:t>
            </w:r>
          </w:p>
        </w:tc>
      </w:tr>
      <w:tr>
        <w:trPr>
          <w:trHeight w:val="5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  <w:lang w:val="en-U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n-US"/>
              </w:rPr>
              <w:t>MERCK 109147 SODIUM THIOSULFATE SOLUTION  0,1 N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ΕΜ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1,26 €</w:t>
            </w:r>
          </w:p>
        </w:tc>
      </w:tr>
      <w:tr>
        <w:trPr>
          <w:trHeight w:val="5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  <w:lang w:val="en-U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n-US"/>
              </w:rPr>
              <w:t xml:space="preserve">MERCK 109950 SODIUM THIOSULFATE SOLUTION  0,1 N 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ΕΜ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5,70 €</w:t>
            </w:r>
          </w:p>
        </w:tc>
      </w:tr>
      <w:tr>
        <w:trPr>
          <w:trHeight w:val="5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  <w:lang w:val="en-U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n-US"/>
              </w:rPr>
              <w:t>MERCK 109137 SODIUM HYDROXIDE SOLUTION      1 N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ΕΜ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1,26 €</w:t>
            </w:r>
          </w:p>
        </w:tc>
      </w:tr>
      <w:tr>
        <w:trPr>
          <w:trHeight w:val="5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MERCK 104003 FORMALDEHYDE SOLUTION  MIN. 37%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ΕΜ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6,50 €</w:t>
            </w:r>
          </w:p>
        </w:tc>
      </w:tr>
      <w:tr>
        <w:trPr>
          <w:trHeight w:val="5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MERCK 100063 ACETIC ACID (GLACIAL) 100%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T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2,06 €</w:t>
            </w:r>
          </w:p>
        </w:tc>
      </w:tr>
      <w:tr>
        <w:trPr>
          <w:trHeight w:val="34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DS 1700017 AMMONIUM ACETATE  PURE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ΕΜ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0,20 €</w:t>
            </w:r>
          </w:p>
        </w:tc>
      </w:tr>
      <w:tr>
        <w:trPr>
          <w:trHeight w:val="34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  <w:lang w:val="en-U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n-US"/>
              </w:rPr>
              <w:t>CARLO ERBA 410591 SULFURIC ACID 1N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ΕΜ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7,56 €</w:t>
            </w:r>
          </w:p>
        </w:tc>
      </w:tr>
      <w:tr>
        <w:trPr>
          <w:trHeight w:val="34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DS 0710529 TOLUENE  P.A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T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6,86 €</w:t>
            </w:r>
          </w:p>
        </w:tc>
      </w:tr>
      <w:tr>
        <w:trPr>
          <w:trHeight w:val="5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  <w:lang w:val="en-U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n-US"/>
              </w:rPr>
              <w:t>SDS 3470015 SODIUM HYDROXIDE SOLUTION      1 N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ΕΜ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8,38 €</w:t>
            </w:r>
          </w:p>
        </w:tc>
      </w:tr>
      <w:tr>
        <w:trPr>
          <w:trHeight w:val="34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  <w:lang w:val="en-U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n-US"/>
              </w:rPr>
              <w:t>CARLO ERBA 456037 IODINE SOLUTION  0,1 N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ΕΜ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5,06 €</w:t>
            </w:r>
          </w:p>
        </w:tc>
      </w:tr>
      <w:tr>
        <w:trPr>
          <w:trHeight w:val="5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  <w:lang w:val="en-U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n-US"/>
              </w:rPr>
              <w:t>CARLO ERBA 484077 SODIUM THIOSULFATE SOLUTION  0,1 N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ΕΜ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1,50 €</w:t>
            </w:r>
          </w:p>
        </w:tc>
      </w:tr>
      <w:tr>
        <w:trPr>
          <w:trHeight w:val="34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Mallinckrodt NaOH  (Pellets) 1 κιλό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ΕΜ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80 €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4,80 €</w:t>
            </w:r>
          </w:p>
        </w:tc>
      </w:tr>
      <w:tr>
        <w:trPr>
          <w:trHeight w:val="5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sz w:val="18"/>
                <w:szCs w:val="18"/>
                <w:lang w:val="en-US"/>
              </w:rPr>
              <w:t xml:space="preserve">Fluka  </w:t>
            </w:r>
            <w:r>
              <w:rPr>
                <w:rFonts w:cs="Arial" w:ascii="Century Gothic" w:hAnsi="Century Gothic"/>
                <w:sz w:val="18"/>
                <w:szCs w:val="18"/>
              </w:rPr>
              <w:t>Αντιδραστήριο</w:t>
            </w:r>
            <w:r>
              <w:rPr>
                <w:rFonts w:cs="Arial" w:ascii="Century Gothic" w:hAnsi="Century Gothic"/>
                <w:sz w:val="18"/>
                <w:szCs w:val="18"/>
                <w:lang w:val="en-US"/>
              </w:rPr>
              <w:t xml:space="preserve"> Folin-ciocalteu phenol reagent 250 ml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ΕΜ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00 €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92,00 €</w:t>
            </w:r>
          </w:p>
        </w:tc>
      </w:tr>
      <w:tr>
        <w:trPr>
          <w:trHeight w:val="5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sz w:val="18"/>
                <w:szCs w:val="18"/>
                <w:lang w:val="en-US"/>
              </w:rPr>
              <w:t xml:space="preserve">Applichem  </w:t>
            </w:r>
            <w:r>
              <w:rPr>
                <w:rFonts w:cs="Arial" w:ascii="Century Gothic" w:hAnsi="Century Gothic"/>
                <w:sz w:val="18"/>
                <w:szCs w:val="18"/>
              </w:rPr>
              <w:t>Αλβουμίνη</w:t>
            </w:r>
            <w:r>
              <w:rPr>
                <w:rFonts w:cs="Arial" w:ascii="Century Gothic" w:hAnsi="Century Gothic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Century Gothic" w:hAnsi="Century Gothic"/>
                <w:sz w:val="18"/>
                <w:szCs w:val="18"/>
              </w:rPr>
              <w:t>αυγού</w:t>
            </w:r>
            <w:r>
              <w:rPr>
                <w:rFonts w:cs="Arial" w:ascii="Century Gothic" w:hAnsi="Century Gothic"/>
                <w:sz w:val="18"/>
                <w:szCs w:val="18"/>
                <w:lang w:val="en-US"/>
              </w:rPr>
              <w:t xml:space="preserve"> - Albumin fraction 50 gr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ΕΜ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 €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60,00 €</w:t>
            </w:r>
          </w:p>
        </w:tc>
      </w:tr>
      <w:tr>
        <w:trPr>
          <w:trHeight w:val="34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Υδροχλωρικό οξύ (HCl 37%)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T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00 €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6,00 €</w:t>
            </w:r>
          </w:p>
        </w:tc>
      </w:tr>
      <w:tr>
        <w:trPr>
          <w:trHeight w:val="5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sz w:val="18"/>
                <w:szCs w:val="18"/>
                <w:lang w:val="en-US"/>
              </w:rPr>
              <w:t xml:space="preserve">Carlo erba  </w:t>
            </w:r>
            <w:r>
              <w:rPr>
                <w:rFonts w:cs="Arial" w:ascii="Century Gothic" w:hAnsi="Century Gothic"/>
                <w:sz w:val="18"/>
                <w:szCs w:val="18"/>
              </w:rPr>
              <w:t>Ν</w:t>
            </w:r>
            <w:r>
              <w:rPr>
                <w:rFonts w:cs="Arial" w:ascii="Century Gothic" w:hAnsi="Century Gothic"/>
                <w:sz w:val="18"/>
                <w:szCs w:val="18"/>
                <w:lang w:val="en-US"/>
              </w:rPr>
              <w:t>a2CO3  (</w:t>
            </w:r>
            <w:r>
              <w:rPr>
                <w:rFonts w:cs="Arial" w:ascii="Century Gothic" w:hAnsi="Century Gothic"/>
                <w:sz w:val="18"/>
                <w:szCs w:val="18"/>
              </w:rPr>
              <w:t>σκόνη</w:t>
            </w:r>
            <w:r>
              <w:rPr>
                <w:rFonts w:cs="Arial" w:ascii="Century Gothic" w:hAnsi="Century Gothic"/>
                <w:sz w:val="18"/>
                <w:szCs w:val="18"/>
                <w:lang w:val="en-US"/>
              </w:rPr>
              <w:t xml:space="preserve">), sodium carbonate anhydrous powder 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ΕΜ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00 €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5,00 €</w:t>
            </w:r>
          </w:p>
        </w:tc>
      </w:tr>
      <w:tr>
        <w:trPr>
          <w:trHeight w:val="5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sz w:val="18"/>
                <w:szCs w:val="18"/>
                <w:lang w:val="en-US"/>
              </w:rPr>
              <w:t xml:space="preserve">Readel – de Haen </w:t>
            </w:r>
            <w:r>
              <w:rPr>
                <w:rFonts w:cs="Arial" w:ascii="Century Gothic" w:hAnsi="Century Gothic"/>
                <w:sz w:val="18"/>
                <w:szCs w:val="18"/>
              </w:rPr>
              <w:t>Τρυγικό</w:t>
            </w:r>
            <w:r>
              <w:rPr>
                <w:rFonts w:cs="Arial" w:ascii="Century Gothic" w:hAnsi="Century Gothic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Century Gothic" w:hAnsi="Century Gothic"/>
                <w:sz w:val="18"/>
                <w:szCs w:val="18"/>
              </w:rPr>
              <w:t>οξύ</w:t>
            </w:r>
            <w:r>
              <w:rPr>
                <w:rFonts w:cs="Arial" w:ascii="Century Gothic" w:hAnsi="Century Gothic"/>
                <w:sz w:val="18"/>
                <w:szCs w:val="18"/>
                <w:lang w:val="en-US"/>
              </w:rPr>
              <w:t xml:space="preserve"> tartaric acid L(+)- puriss 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ΕΜ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00 €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41,00 €</w:t>
            </w:r>
          </w:p>
        </w:tc>
      </w:tr>
      <w:tr>
        <w:trPr>
          <w:trHeight w:val="34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Χαρτί διήθησης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ΕΜ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00 €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78,00 €</w:t>
            </w:r>
          </w:p>
        </w:tc>
      </w:tr>
      <w:tr>
        <w:trPr>
          <w:trHeight w:val="55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Πλαστικά χωνιά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20 €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2,00 €</w:t>
            </w:r>
          </w:p>
        </w:tc>
      </w:tr>
      <w:tr>
        <w:trPr>
          <w:trHeight w:val="34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Μικροπιπέτες των 500 και 1000 μl  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ΕΜ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 €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00,00 €</w:t>
            </w:r>
          </w:p>
        </w:tc>
      </w:tr>
      <w:tr>
        <w:trPr>
          <w:trHeight w:val="34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Τips για μικροπιπέτες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ΕΜ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0 €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75,00 €</w:t>
            </w:r>
          </w:p>
        </w:tc>
      </w:tr>
      <w:tr>
        <w:trPr>
          <w:trHeight w:val="34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Αιθανόλη Absolute 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40,00 €</w:t>
            </w:r>
          </w:p>
        </w:tc>
      </w:tr>
      <w:tr>
        <w:trPr>
          <w:trHeight w:val="660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§</w:t>
            </w:r>
            <w:r>
              <w:rPr>
                <w:sz w:val="14"/>
                <w:szCs w:val="14"/>
              </w:rPr>
              <w:t xml:space="preserve">               </w:t>
            </w:r>
            <w:r>
              <w:rPr>
                <w:sz w:val="24"/>
                <w:szCs w:val="24"/>
              </w:rPr>
              <w:t>Κυψελίδες χαλαζία οπτικής διαδρομής 1 cm.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40,00 €</w:t>
            </w:r>
          </w:p>
        </w:tc>
      </w:tr>
      <w:tr>
        <w:trPr>
          <w:trHeight w:val="660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§</w:t>
            </w:r>
            <w:r>
              <w:rPr>
                <w:sz w:val="14"/>
                <w:szCs w:val="14"/>
              </w:rPr>
              <w:t xml:space="preserve">               </w:t>
            </w:r>
            <w:r>
              <w:rPr>
                <w:sz w:val="24"/>
                <w:szCs w:val="24"/>
              </w:rPr>
              <w:t>Κυψελίδες γυάλινες οπτικής διαδρομής 1 cm.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59,50 €</w:t>
            </w:r>
          </w:p>
        </w:tc>
      </w:tr>
      <w:tr>
        <w:trPr>
          <w:trHeight w:val="660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§</w:t>
            </w:r>
            <w:r>
              <w:rPr>
                <w:sz w:val="14"/>
                <w:szCs w:val="14"/>
              </w:rPr>
              <w:t xml:space="preserve">               </w:t>
            </w:r>
            <w:r>
              <w:rPr>
                <w:sz w:val="24"/>
                <w:szCs w:val="24"/>
              </w:rPr>
              <w:t>Κυψελίδες γυάλινες οπτικής διαδρομής 1 mm.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63,00 €</w:t>
            </w:r>
          </w:p>
        </w:tc>
      </w:tr>
      <w:tr>
        <w:trPr>
          <w:trHeight w:val="34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Ρολό parafilm  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18,00 €</w:t>
            </w:r>
          </w:p>
        </w:tc>
      </w:tr>
      <w:tr>
        <w:trPr>
          <w:trHeight w:val="34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Γαλλικό οξύ -- standard solution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80,00 €</w:t>
            </w:r>
          </w:p>
        </w:tc>
      </w:tr>
      <w:tr>
        <w:trPr>
          <w:trHeight w:val="58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Ελλαγικό οξύ (βεσκαλαγίνη και η κασταλαγίνη) -- standard solution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85,00 €</w:t>
            </w:r>
          </w:p>
        </w:tc>
      </w:tr>
      <w:tr>
        <w:trPr>
          <w:trHeight w:val="330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Ρεσβερατρόλη -- standard solution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60,00 €</w:t>
            </w:r>
          </w:p>
        </w:tc>
      </w:tr>
      <w:tr>
        <w:trPr>
          <w:trHeight w:val="34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Κουμαρίνες-- standard solution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00,00 €</w:t>
            </w:r>
          </w:p>
        </w:tc>
      </w:tr>
      <w:tr>
        <w:trPr>
          <w:trHeight w:val="660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  <w:lang w:val="en-US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β</w:t>
            </w:r>
            <w:r>
              <w:rPr>
                <w:rFonts w:cs="Arial" w:ascii="Century Gothic" w:hAnsi="Century Gothic"/>
                <w:sz w:val="18"/>
                <w:szCs w:val="18"/>
                <w:lang w:val="en-US"/>
              </w:rPr>
              <w:t>-</w:t>
            </w:r>
            <w:r>
              <w:rPr>
                <w:rFonts w:cs="Arial" w:ascii="Century Gothic" w:hAnsi="Century Gothic"/>
                <w:sz w:val="18"/>
                <w:szCs w:val="18"/>
              </w:rPr>
              <w:t>μέθυλο</w:t>
            </w:r>
            <w:r>
              <w:rPr>
                <w:rFonts w:cs="Arial" w:ascii="Century Gothic" w:hAnsi="Century Gothic"/>
                <w:sz w:val="18"/>
                <w:szCs w:val="18"/>
                <w:lang w:val="en-US"/>
              </w:rPr>
              <w:t>-</w:t>
            </w:r>
            <w:r>
              <w:rPr>
                <w:rFonts w:cs="Arial" w:ascii="Century Gothic" w:hAnsi="Century Gothic"/>
                <w:sz w:val="18"/>
                <w:szCs w:val="18"/>
              </w:rPr>
              <w:t>γ</w:t>
            </w:r>
            <w:r>
              <w:rPr>
                <w:rFonts w:cs="Arial" w:ascii="Century Gothic" w:hAnsi="Century Gothic"/>
                <w:sz w:val="18"/>
                <w:szCs w:val="18"/>
                <w:lang w:val="en-US"/>
              </w:rPr>
              <w:t>-</w:t>
            </w:r>
            <w:r>
              <w:rPr>
                <w:rFonts w:cs="Arial" w:ascii="Century Gothic" w:hAnsi="Century Gothic"/>
                <w:sz w:val="18"/>
                <w:szCs w:val="18"/>
              </w:rPr>
              <w:t>οκταλακτόνη</w:t>
            </w:r>
            <w:r>
              <w:rPr>
                <w:rFonts w:cs="Arial" w:ascii="Century Gothic" w:hAnsi="Century Gothic"/>
                <w:sz w:val="18"/>
                <w:szCs w:val="18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-- standard solution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250,00 €</w:t>
            </w:r>
          </w:p>
        </w:tc>
      </w:tr>
      <w:tr>
        <w:trPr>
          <w:trHeight w:val="43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Βανιλλίνη -- standard solution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ΕΜ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35,00 €</w:t>
            </w:r>
          </w:p>
        </w:tc>
      </w:tr>
      <w:tr>
        <w:trPr>
          <w:trHeight w:val="360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Ευγενόλη -- standard solution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ΕΜ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40,00 €</w:t>
            </w:r>
          </w:p>
        </w:tc>
      </w:tr>
      <w:tr>
        <w:trPr>
          <w:trHeight w:val="34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Γουαιακόλη -- standard solution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ΕΜ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0,00 €</w:t>
            </w:r>
          </w:p>
        </w:tc>
      </w:tr>
      <w:tr>
        <w:trPr>
          <w:trHeight w:val="330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4-αιθυλ-γουαιακόλη -- standard solution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ΕΜ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0,00 €</w:t>
            </w:r>
          </w:p>
        </w:tc>
      </w:tr>
      <w:tr>
        <w:trPr>
          <w:trHeight w:val="34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Ισοευγενόλη -- standard solution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ΕΜ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0,00 €</w:t>
            </w:r>
          </w:p>
        </w:tc>
      </w:tr>
      <w:tr>
        <w:trPr>
          <w:trHeight w:val="345" w:hRule="atLeast"/>
        </w:trPr>
        <w:tc>
          <w:tcPr>
            <w:tcW w:w="4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4-βινυλ-φαινόλη  -- standard solution</w:t>
            </w:r>
          </w:p>
        </w:tc>
        <w:tc>
          <w:tcPr>
            <w:tcW w:w="11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ΕΜ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0,00 €</w:t>
            </w:r>
          </w:p>
        </w:tc>
      </w:tr>
      <w:tr>
        <w:trPr>
          <w:trHeight w:val="345" w:hRule="atLeast"/>
        </w:trPr>
        <w:tc>
          <w:tcPr>
            <w:tcW w:w="43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αιθυλ-φαινόλη -- standard solution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ΕΜ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0,00 €</w:t>
            </w:r>
          </w:p>
        </w:tc>
      </w:tr>
      <w:tr>
        <w:trPr>
          <w:trHeight w:val="345" w:hRule="atLeast"/>
        </w:trPr>
        <w:tc>
          <w:tcPr>
            <w:tcW w:w="43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4-βινυλ-γουαιακόλη -- standard solution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ΕΜ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0,00 €</w:t>
            </w:r>
          </w:p>
        </w:tc>
      </w:tr>
      <w:tr>
        <w:trPr>
          <w:trHeight w:val="300" w:hRule="atLeast"/>
        </w:trPr>
        <w:tc>
          <w:tcPr>
            <w:tcW w:w="43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Μετρητές ύψους (μέχρι 2m)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μ.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0,00 €</w:t>
            </w:r>
          </w:p>
        </w:tc>
      </w:tr>
      <w:tr>
        <w:trPr>
          <w:trHeight w:val="315" w:hRule="atLeast"/>
        </w:trPr>
        <w:tc>
          <w:tcPr>
            <w:tcW w:w="432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Century Gothic" w:hAnsi="Century Gothic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TextBody"/>
        <w:spacing w:lineRule="auto" w:line="31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Πίνακας αναλώσιμων υλικών του Τμ. Δασοπονίας και Διαχείρισης Φυσικού Περιβάλλοντος</w:t>
      </w:r>
    </w:p>
    <w:p>
      <w:pPr>
        <w:pStyle w:val="TextBody"/>
        <w:spacing w:lineRule="auto" w:line="31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4082"/>
        <w:gridCol w:w="1276"/>
        <w:gridCol w:w="1074"/>
        <w:gridCol w:w="3185"/>
      </w:tblGrid>
      <w:tr>
        <w:trPr>
          <w:trHeight w:val="281" w:hRule="atLeast"/>
        </w:trPr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Ποσότητα Τεμάχια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Τιμή μονάδας με ΦΠΑ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Σύνολο</w:t>
            </w:r>
          </w:p>
        </w:tc>
      </w:tr>
      <w:tr>
        <w:trPr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b/>
                <w:i/>
                <w:sz w:val="24"/>
                <w:szCs w:val="22"/>
              </w:rPr>
              <w:t>Χημικά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Cs w:val="22"/>
                <w:lang w:val="fr-FR"/>
              </w:rPr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  <w:lang w:val="fr-FR"/>
              </w:rPr>
            </w:pPr>
            <w:r>
              <w:rPr>
                <w:sz w:val="24"/>
                <w:szCs w:val="22"/>
                <w:lang w:val="fr-FR"/>
              </w:rPr>
              <w:t>Hydroxen peroxide 30%, 1 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8,0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2,0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  <w:t>Acetic acid 100% glacial, 1 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,0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6,0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  <w:t>Methanol Pro Analysis, 2,5 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,0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4,0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  <w:t>Ethanol absolute, 99,9%, 2.5 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0,0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80,0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  <w:t>Hydrochloric acid, 2.5 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,0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,0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6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  <w:t>Calcium chloride, 1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4,0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4,0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lbany AMT;Arial"/>
                <w:sz w:val="24"/>
                <w:szCs w:val="22"/>
                <w:lang w:val="en-US" w:bidi="el-GR"/>
              </w:rPr>
            </w:pPr>
            <w:r>
              <w:rPr>
                <w:rFonts w:eastAsia="Albany AMT;Arial"/>
                <w:sz w:val="24"/>
                <w:szCs w:val="22"/>
                <w:lang w:val="en-US" w:bidi="el-GR"/>
              </w:rPr>
              <w:t>7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Cs w:val="22"/>
              </w:rPr>
            </w:pPr>
            <w:r>
              <w:rPr>
                <w:szCs w:val="22"/>
              </w:rPr>
              <w:t>Zinc Chloride, 1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5,0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5,0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lbany AMT;Arial"/>
                <w:sz w:val="24"/>
                <w:szCs w:val="22"/>
                <w:lang w:val="en-US" w:bidi="el-GR"/>
              </w:rPr>
            </w:pPr>
            <w:r>
              <w:rPr>
                <w:rFonts w:eastAsia="Albany AMT;Arial"/>
                <w:sz w:val="24"/>
                <w:szCs w:val="22"/>
                <w:lang w:val="en-US" w:bidi="el-GR"/>
              </w:rPr>
              <w:t>8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  <w:lang w:val="de-DE"/>
              </w:rPr>
            </w:pPr>
            <w:r>
              <w:rPr>
                <w:sz w:val="24"/>
                <w:szCs w:val="22"/>
                <w:lang w:val="de-DE"/>
              </w:rPr>
              <w:t>Silica gel, 1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8,0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8,0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lbany AMT;Arial"/>
                <w:sz w:val="24"/>
                <w:szCs w:val="22"/>
                <w:lang w:val="en-US" w:bidi="el-GR"/>
              </w:rPr>
            </w:pPr>
            <w:r>
              <w:rPr>
                <w:rFonts w:eastAsia="Albany AMT;Arial"/>
                <w:sz w:val="24"/>
                <w:szCs w:val="22"/>
                <w:lang w:val="en-US" w:bidi="el-GR"/>
              </w:rPr>
              <w:t>9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  <w:t>Potassium hydrox., 1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8,0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8,0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lbany AMT;Arial"/>
                <w:sz w:val="24"/>
                <w:szCs w:val="22"/>
                <w:lang w:val="en-US" w:bidi="el-GR"/>
              </w:rPr>
            </w:pPr>
            <w:r>
              <w:rPr>
                <w:rFonts w:eastAsia="Albany AMT;Arial"/>
                <w:sz w:val="24"/>
                <w:szCs w:val="22"/>
                <w:lang w:val="en-US" w:bidi="el-GR"/>
              </w:rPr>
              <w:t>1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2"/>
                <w:lang w:val="en-US"/>
              </w:rPr>
              <w:t>Potassium acetate</w:t>
            </w:r>
            <w:r>
              <w:rPr>
                <w:sz w:val="24"/>
                <w:szCs w:val="22"/>
              </w:rPr>
              <w:t xml:space="preserve"> 5</w:t>
            </w:r>
            <w:r>
              <w:rPr>
                <w:sz w:val="24"/>
                <w:szCs w:val="22"/>
                <w:lang w:val="en-US"/>
              </w:rPr>
              <w:t>Kg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  <w:t>402,0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  <w:t>402,0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lbany AMT;Arial"/>
                <w:sz w:val="24"/>
                <w:szCs w:val="22"/>
                <w:lang w:val="en-US" w:bidi="el-GR"/>
              </w:rPr>
            </w:pPr>
            <w:r>
              <w:rPr>
                <w:rFonts w:eastAsia="Albany AMT;Arial"/>
                <w:sz w:val="24"/>
                <w:szCs w:val="22"/>
                <w:lang w:val="en-US" w:bidi="el-GR"/>
              </w:rPr>
              <w:t>1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  <w:t>Potassium carbonate 1kg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  <w:t>116,0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6,0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lbany AMT;Arial"/>
                <w:sz w:val="24"/>
                <w:szCs w:val="22"/>
                <w:lang w:bidi="el-GR"/>
              </w:rPr>
            </w:pPr>
            <w:r>
              <w:rPr>
                <w:rFonts w:eastAsia="Albany AMT;Arial"/>
                <w:sz w:val="24"/>
                <w:szCs w:val="22"/>
                <w:lang w:bidi="el-GR"/>
              </w:rPr>
              <w:t>1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  <w:t>Ammonium sulfate  1kg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  <w:t>50,0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  <w:t>50,0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lbany AMT;Arial"/>
                <w:sz w:val="24"/>
                <w:szCs w:val="22"/>
                <w:lang w:bidi="el-GR"/>
              </w:rPr>
            </w:pPr>
            <w:r>
              <w:rPr>
                <w:rFonts w:eastAsia="Albany AMT;Arial"/>
                <w:sz w:val="24"/>
                <w:szCs w:val="22"/>
                <w:lang w:bidi="el-GR"/>
              </w:rPr>
              <w:t>1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  <w:t>Παραφίνη  1l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4"/>
                <w:szCs w:val="22"/>
              </w:rPr>
              <w:t>45</w:t>
            </w:r>
            <w:r>
              <w:rPr>
                <w:sz w:val="24"/>
                <w:szCs w:val="22"/>
                <w:lang w:val="en-US"/>
              </w:rPr>
              <w:t>,0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4"/>
                <w:szCs w:val="22"/>
              </w:rPr>
              <w:t>90</w:t>
            </w:r>
            <w:r>
              <w:rPr>
                <w:sz w:val="24"/>
                <w:szCs w:val="22"/>
                <w:lang w:val="en-US"/>
              </w:rPr>
              <w:t>,0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lbany AMT;Arial"/>
                <w:sz w:val="24"/>
                <w:szCs w:val="22"/>
                <w:lang w:bidi="el-GR"/>
              </w:rPr>
            </w:pPr>
            <w:r>
              <w:rPr>
                <w:rFonts w:eastAsia="Albany AMT;Arial"/>
                <w:sz w:val="24"/>
                <w:szCs w:val="22"/>
                <w:lang w:bidi="el-GR"/>
              </w:rPr>
              <w:t>1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  <w:lang w:val="en-US"/>
              </w:rPr>
              <w:t>Glycerine</w:t>
            </w:r>
            <w:r>
              <w:rPr>
                <w:sz w:val="24"/>
                <w:szCs w:val="22"/>
              </w:rPr>
              <w:t xml:space="preserve">  1</w:t>
            </w:r>
            <w:r>
              <w:rPr>
                <w:sz w:val="24"/>
                <w:szCs w:val="22"/>
                <w:lang w:val="en-US"/>
              </w:rPr>
              <w:t>l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0,0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0,00</w:t>
            </w:r>
          </w:p>
        </w:tc>
      </w:tr>
      <w:tr>
        <w:trPr>
          <w:cantSplit w:val="true"/>
        </w:trPr>
        <w:tc>
          <w:tcPr>
            <w:tcW w:w="7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Μερικό Σύνολο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633,00</w:t>
            </w:r>
          </w:p>
        </w:tc>
      </w:tr>
      <w:tr>
        <w:trPr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Υαλικά και διάφορα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Ψαλίδι ανατομίας 18 </w:t>
            </w:r>
            <w:r>
              <w:rPr>
                <w:sz w:val="24"/>
                <w:lang w:val="en-US"/>
              </w:rPr>
              <w:t>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0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Ψαλίδι ανατομίας 13 </w:t>
            </w:r>
            <w:r>
              <w:rPr>
                <w:sz w:val="24"/>
                <w:lang w:val="en-US"/>
              </w:rPr>
              <w:t>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0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Λαβίδα ίσια αιχμηρή 13 </w:t>
            </w:r>
            <w:r>
              <w:rPr>
                <w:sz w:val="24"/>
                <w:lang w:val="en-US"/>
              </w:rPr>
              <w:t>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Λαβίδα κυρτή 14 </w:t>
            </w:r>
            <w:r>
              <w:rPr>
                <w:sz w:val="24"/>
                <w:lang w:val="en-US"/>
              </w:rPr>
              <w:t>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Verdana"/>
                <w:sz w:val="24"/>
                <w:szCs w:val="22"/>
                <w:lang w:bidi="el-GR"/>
              </w:rPr>
            </w:pPr>
            <w:r>
              <w:rPr>
                <w:rFonts w:eastAsia="Verdana"/>
                <w:sz w:val="24"/>
                <w:szCs w:val="22"/>
                <w:lang w:bidi="el-GR"/>
              </w:rPr>
              <w:t>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Λαβίδα για αντικειμενοφόρες πλάκε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1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0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Υπεροξείδιο υδρογόνου (1</w:t>
            </w:r>
            <w:r>
              <w:rPr>
                <w:sz w:val="24"/>
                <w:lang w:val="en-US"/>
              </w:rPr>
              <w:t>lt</w:t>
            </w:r>
            <w:r>
              <w:rPr>
                <w:sz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0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0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lbany AMT;Arial"/>
                <w:sz w:val="24"/>
                <w:szCs w:val="22"/>
                <w:lang w:bidi="el-GR"/>
              </w:rPr>
            </w:pPr>
            <w:r>
              <w:rPr>
                <w:rFonts w:eastAsia="Albany AMT;Arial"/>
                <w:sz w:val="24"/>
                <w:szCs w:val="22"/>
                <w:lang w:bidi="el-GR"/>
              </w:rPr>
              <w:t>7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Αποστειρωτικό χεριών με αφρό (0,6 </w:t>
            </w:r>
            <w:r>
              <w:rPr>
                <w:sz w:val="24"/>
                <w:lang w:val="en-US"/>
              </w:rPr>
              <w:t>lt</w:t>
            </w:r>
            <w:r>
              <w:rPr>
                <w:sz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5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5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lbany AMT;Arial"/>
                <w:sz w:val="24"/>
                <w:szCs w:val="22"/>
                <w:lang w:bidi="el-GR"/>
              </w:rPr>
            </w:pPr>
            <w:r>
              <w:rPr>
                <w:rFonts w:eastAsia="Albany AMT;Arial"/>
                <w:sz w:val="24"/>
                <w:szCs w:val="22"/>
                <w:lang w:bidi="el-GR"/>
              </w:rPr>
              <w:t>8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Αποστειρωτικό επιφανειών σε σπρεύ (0,75 </w:t>
            </w:r>
            <w:r>
              <w:rPr>
                <w:sz w:val="24"/>
                <w:lang w:val="en-US"/>
              </w:rPr>
              <w:t>lt</w:t>
            </w:r>
            <w:r>
              <w:rPr>
                <w:sz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5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5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lbany AMT;Arial"/>
                <w:sz w:val="24"/>
                <w:szCs w:val="22"/>
                <w:lang w:bidi="el-GR"/>
              </w:rPr>
            </w:pPr>
            <w:r>
              <w:rPr>
                <w:rFonts w:eastAsia="Albany AMT;Arial"/>
                <w:sz w:val="24"/>
                <w:szCs w:val="22"/>
                <w:lang w:bidi="el-GR"/>
              </w:rPr>
              <w:t>9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Λαβές νυστεριών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4 ino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8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lbany AMT;Arial"/>
                <w:sz w:val="24"/>
                <w:szCs w:val="22"/>
                <w:lang w:bidi="el-GR"/>
              </w:rPr>
            </w:pPr>
            <w:r>
              <w:rPr>
                <w:rFonts w:eastAsia="Albany AMT;Arial"/>
                <w:sz w:val="24"/>
                <w:szCs w:val="22"/>
                <w:lang w:bidi="el-GR"/>
              </w:rPr>
              <w:t>1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Λεπίδες χειρ. χ. λαβή steril (κουτί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lbany AMT;Arial"/>
                <w:sz w:val="24"/>
                <w:szCs w:val="22"/>
                <w:lang w:bidi="el-GR"/>
              </w:rPr>
            </w:pPr>
            <w:r>
              <w:rPr>
                <w:rFonts w:eastAsia="Albany AMT;Arial"/>
                <w:sz w:val="24"/>
                <w:szCs w:val="22"/>
                <w:lang w:bidi="el-GR"/>
              </w:rPr>
              <w:t>1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Κάψες πορσελάνης μικρέ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lbany AMT;Arial"/>
                <w:sz w:val="24"/>
                <w:szCs w:val="22"/>
                <w:lang w:bidi="el-GR"/>
              </w:rPr>
            </w:pPr>
            <w:r>
              <w:rPr>
                <w:rFonts w:eastAsia="Albany AMT;Arial"/>
                <w:sz w:val="24"/>
                <w:szCs w:val="22"/>
                <w:lang w:bidi="el-GR"/>
              </w:rPr>
              <w:t>1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Γάντια latex (κουτί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0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lbany AMT;Arial"/>
                <w:sz w:val="24"/>
                <w:szCs w:val="22"/>
                <w:lang w:bidi="el-GR"/>
              </w:rPr>
            </w:pPr>
            <w:r>
              <w:rPr>
                <w:rFonts w:eastAsia="Albany AMT;Arial"/>
                <w:sz w:val="24"/>
                <w:szCs w:val="22"/>
                <w:lang w:bidi="el-GR"/>
              </w:rPr>
              <w:t>1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Knife blades για τον μικροτόμ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  <w:t>40,0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4"/>
                <w:szCs w:val="22"/>
              </w:rPr>
              <w:t>12</w:t>
            </w:r>
            <w:r>
              <w:rPr>
                <w:sz w:val="24"/>
                <w:szCs w:val="22"/>
                <w:lang w:val="en-US"/>
              </w:rPr>
              <w:t>0,0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lbany AMT;Arial"/>
                <w:sz w:val="24"/>
                <w:szCs w:val="22"/>
                <w:lang w:bidi="el-GR"/>
              </w:rPr>
            </w:pPr>
            <w:r>
              <w:rPr>
                <w:rFonts w:eastAsia="Albany AMT;Arial"/>
                <w:sz w:val="24"/>
                <w:szCs w:val="22"/>
                <w:lang w:bidi="el-GR"/>
              </w:rPr>
              <w:t>1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  <w:t>Razor blades pac/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  <w:t>40,0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4"/>
                <w:szCs w:val="22"/>
              </w:rPr>
              <w:t>4</w:t>
            </w:r>
            <w:r>
              <w:rPr>
                <w:sz w:val="24"/>
                <w:szCs w:val="22"/>
                <w:lang w:val="en-US"/>
              </w:rPr>
              <w:t>0,0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lbany AMT;Arial"/>
                <w:sz w:val="24"/>
                <w:szCs w:val="22"/>
                <w:lang w:bidi="el-GR"/>
              </w:rPr>
            </w:pPr>
            <w:r>
              <w:rPr>
                <w:rFonts w:eastAsia="Albany AMT;Arial"/>
                <w:sz w:val="24"/>
                <w:szCs w:val="22"/>
                <w:lang w:bidi="el-GR"/>
              </w:rPr>
              <w:t>1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Διηθητικό χαρτ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  <w:t>30,0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4"/>
                <w:szCs w:val="22"/>
              </w:rPr>
              <w:t>90</w:t>
            </w:r>
            <w:r>
              <w:rPr>
                <w:sz w:val="24"/>
                <w:szCs w:val="22"/>
                <w:lang w:val="en-US"/>
              </w:rPr>
              <w:t>,0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lbany AMT;Arial"/>
                <w:sz w:val="24"/>
                <w:szCs w:val="22"/>
                <w:lang w:bidi="el-GR"/>
              </w:rPr>
            </w:pPr>
            <w:r>
              <w:rPr>
                <w:rFonts w:eastAsia="Albany AMT;Arial"/>
                <w:sz w:val="24"/>
                <w:szCs w:val="22"/>
                <w:lang w:bidi="el-GR"/>
              </w:rPr>
              <w:t>16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Αντικειμενοφόρες πλάκες box/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2"/>
              </w:rPr>
              <w:t>1</w:t>
            </w:r>
            <w:r>
              <w:rPr>
                <w:sz w:val="24"/>
                <w:szCs w:val="22"/>
                <w:lang w:val="en-US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  <w:t>6,0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4"/>
                <w:szCs w:val="22"/>
              </w:rPr>
              <w:t>6</w:t>
            </w:r>
            <w:r>
              <w:rPr>
                <w:sz w:val="24"/>
                <w:szCs w:val="22"/>
                <w:lang w:val="en-US"/>
              </w:rPr>
              <w:t>0,0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lbany AMT;Arial"/>
                <w:sz w:val="24"/>
                <w:szCs w:val="22"/>
                <w:lang w:bidi="el-GR"/>
              </w:rPr>
            </w:pPr>
            <w:r>
              <w:rPr>
                <w:rFonts w:eastAsia="Albany AMT;Arial"/>
                <w:sz w:val="24"/>
                <w:szCs w:val="22"/>
                <w:lang w:bidi="el-GR"/>
              </w:rPr>
              <w:t>17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2"/>
              </w:rPr>
              <w:t xml:space="preserve">Καλυπτρίδες  </w:t>
            </w:r>
            <w:r>
              <w:rPr>
                <w:sz w:val="24"/>
                <w:szCs w:val="22"/>
                <w:lang w:val="en-US"/>
              </w:rPr>
              <w:t>box</w:t>
            </w:r>
            <w:r>
              <w:rPr>
                <w:sz w:val="24"/>
                <w:szCs w:val="22"/>
              </w:rPr>
              <w:t>/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,0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,0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lbany AMT;Arial"/>
                <w:sz w:val="24"/>
                <w:szCs w:val="22"/>
                <w:lang w:bidi="el-GR"/>
              </w:rPr>
            </w:pPr>
            <w:r>
              <w:rPr>
                <w:rFonts w:eastAsia="Albany AMT;Arial"/>
                <w:sz w:val="24"/>
                <w:szCs w:val="22"/>
                <w:lang w:bidi="el-GR"/>
              </w:rPr>
              <w:t>18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Κάψες πορσελάνης μικρές 10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,0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0,0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lbany AMT;Arial"/>
                <w:sz w:val="24"/>
                <w:szCs w:val="22"/>
                <w:lang w:bidi="el-GR"/>
              </w:rPr>
            </w:pPr>
            <w:r>
              <w:rPr>
                <w:rFonts w:eastAsia="Albany AMT;Arial"/>
                <w:sz w:val="24"/>
                <w:szCs w:val="22"/>
                <w:lang w:bidi="el-GR"/>
              </w:rPr>
              <w:t>19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Τρυβλία petri με καπάκ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,5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,0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lbany AMT;Arial"/>
                <w:sz w:val="24"/>
                <w:szCs w:val="22"/>
                <w:lang w:bidi="el-GR"/>
              </w:rPr>
            </w:pPr>
            <w:r>
              <w:rPr>
                <w:rFonts w:eastAsia="Albany AMT;Arial"/>
                <w:sz w:val="24"/>
                <w:szCs w:val="22"/>
                <w:lang w:bidi="el-GR"/>
              </w:rPr>
              <w:t>2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Σακουλάκια ασφαλείας 70x100m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1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,0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lbany AMT;Arial"/>
                <w:sz w:val="24"/>
                <w:szCs w:val="22"/>
                <w:lang w:bidi="el-GR"/>
              </w:rPr>
            </w:pPr>
            <w:r>
              <w:rPr>
                <w:rFonts w:eastAsia="Albany AMT;Arial"/>
                <w:sz w:val="24"/>
                <w:szCs w:val="22"/>
                <w:lang w:bidi="el-GR"/>
              </w:rPr>
              <w:t>2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Σακουλάκια ασφαλείας 60x80m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1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,0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lbany AMT;Arial"/>
                <w:sz w:val="24"/>
                <w:szCs w:val="22"/>
                <w:lang w:bidi="el-GR"/>
              </w:rPr>
            </w:pPr>
            <w:r>
              <w:rPr>
                <w:rFonts w:eastAsia="Albany AMT;Arial"/>
                <w:sz w:val="24"/>
                <w:szCs w:val="22"/>
                <w:lang w:bidi="el-GR"/>
              </w:rPr>
              <w:t>2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Γυάλινα φυαλίδια 25 ml με πώμ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,9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0,0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lbany AMT;Arial"/>
                <w:sz w:val="24"/>
                <w:szCs w:val="22"/>
                <w:lang w:bidi="el-GR"/>
              </w:rPr>
            </w:pPr>
            <w:r>
              <w:rPr>
                <w:rFonts w:eastAsia="Albany AMT;Arial"/>
                <w:sz w:val="24"/>
                <w:szCs w:val="22"/>
                <w:lang w:bidi="el-GR"/>
              </w:rPr>
              <w:t>2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Χαρτί προστασίας πάγκου 60cmx50m (ρολ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0,0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0,0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lbany AMT;Arial"/>
                <w:sz w:val="24"/>
                <w:szCs w:val="22"/>
                <w:lang w:bidi="el-GR"/>
              </w:rPr>
            </w:pPr>
            <w:r>
              <w:rPr>
                <w:rFonts w:eastAsia="Albany AMT;Arial"/>
                <w:sz w:val="24"/>
                <w:szCs w:val="22"/>
                <w:lang w:bidi="el-GR"/>
              </w:rPr>
              <w:t>2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Χαρτί βιομηχανικό (ρολ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,0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,0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lbany AMT;Arial"/>
                <w:sz w:val="24"/>
                <w:szCs w:val="22"/>
                <w:lang w:bidi="el-GR"/>
              </w:rPr>
            </w:pPr>
            <w:r>
              <w:rPr>
                <w:rFonts w:eastAsia="Albany AMT;Arial"/>
                <w:sz w:val="24"/>
                <w:szCs w:val="22"/>
                <w:lang w:bidi="el-GR"/>
              </w:rPr>
              <w:t>2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Γυάλινα αεροστεγή βάζ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,0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,0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lbany AMT;Arial"/>
                <w:sz w:val="24"/>
                <w:szCs w:val="22"/>
                <w:lang w:bidi="el-GR"/>
              </w:rPr>
            </w:pPr>
            <w:r>
              <w:rPr>
                <w:rFonts w:eastAsia="Albany AMT;Arial"/>
                <w:sz w:val="24"/>
                <w:szCs w:val="22"/>
                <w:lang w:bidi="el-GR"/>
              </w:rPr>
              <w:t>26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Ψαλίδια κλαδέματ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,0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,0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lbany AMT;Arial"/>
                <w:sz w:val="24"/>
                <w:szCs w:val="22"/>
                <w:lang w:bidi="el-GR"/>
              </w:rPr>
            </w:pPr>
            <w:r>
              <w:rPr>
                <w:rFonts w:eastAsia="Albany AMT;Arial"/>
                <w:sz w:val="24"/>
                <w:szCs w:val="22"/>
                <w:lang w:bidi="el-GR"/>
              </w:rPr>
              <w:t>27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Cs w:val="22"/>
              </w:rPr>
            </w:pPr>
            <w:r>
              <w:rPr>
                <w:szCs w:val="22"/>
              </w:rPr>
              <w:t>Πριόνια κλαδέματ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,0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0,0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lbany AMT;Arial"/>
                <w:sz w:val="24"/>
                <w:szCs w:val="22"/>
                <w:lang w:bidi="el-GR"/>
              </w:rPr>
            </w:pPr>
            <w:r>
              <w:rPr>
                <w:rFonts w:eastAsia="Albany AMT;Arial"/>
                <w:sz w:val="24"/>
                <w:szCs w:val="22"/>
                <w:lang w:bidi="el-GR"/>
              </w:rPr>
              <w:t>28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Τσεκούρια σχίσ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,0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0,0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lbany AMT;Arial"/>
                <w:sz w:val="24"/>
                <w:szCs w:val="22"/>
                <w:lang w:bidi="el-GR"/>
              </w:rPr>
            </w:pPr>
            <w:r>
              <w:rPr>
                <w:rFonts w:eastAsia="Albany AMT;Arial"/>
                <w:sz w:val="24"/>
                <w:szCs w:val="22"/>
                <w:lang w:bidi="el-GR"/>
              </w:rPr>
              <w:t>29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Μεγεθυντικούς φακού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5,0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0,0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lbany AMT;Arial"/>
                <w:sz w:val="24"/>
                <w:szCs w:val="22"/>
                <w:lang w:bidi="el-GR"/>
              </w:rPr>
            </w:pPr>
            <w:r>
              <w:rPr>
                <w:rFonts w:eastAsia="Albany AMT;Arial"/>
                <w:sz w:val="24"/>
                <w:szCs w:val="22"/>
                <w:lang w:bidi="el-GR"/>
              </w:rPr>
              <w:t>3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Μετροταινίε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,0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,0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lbany AMT;Arial"/>
                <w:sz w:val="24"/>
                <w:szCs w:val="22"/>
                <w:lang w:bidi="el-GR"/>
              </w:rPr>
            </w:pPr>
            <w:r>
              <w:rPr>
                <w:rFonts w:eastAsia="Albany AMT;Arial"/>
                <w:sz w:val="24"/>
                <w:szCs w:val="22"/>
                <w:lang w:bidi="el-GR"/>
              </w:rPr>
              <w:t>3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Πριόνι κλαδέματος με κοντάρ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0,0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0,0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lbany AMT;Arial"/>
                <w:sz w:val="24"/>
                <w:szCs w:val="22"/>
                <w:lang w:bidi="el-GR"/>
              </w:rPr>
            </w:pPr>
            <w:r>
              <w:rPr>
                <w:rFonts w:eastAsia="Albany AMT;Arial"/>
                <w:sz w:val="24"/>
                <w:szCs w:val="22"/>
                <w:lang w:bidi="el-GR"/>
              </w:rPr>
              <w:t>3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Γάντια κηπουρική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,0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0,0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lbany AMT;Arial"/>
                <w:sz w:val="24"/>
                <w:szCs w:val="22"/>
                <w:lang w:bidi="el-GR"/>
              </w:rPr>
            </w:pPr>
            <w:r>
              <w:rPr>
                <w:rFonts w:eastAsia="Albany AMT;Arial"/>
                <w:sz w:val="24"/>
                <w:szCs w:val="22"/>
                <w:lang w:bidi="el-GR"/>
              </w:rPr>
              <w:t>3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Πατόφτυρο με ατσάλινη βέργ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,0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,0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lbany AMT;Arial"/>
                <w:sz w:val="24"/>
                <w:szCs w:val="22"/>
                <w:lang w:bidi="el-GR"/>
              </w:rPr>
            </w:pPr>
            <w:r>
              <w:rPr>
                <w:rFonts w:eastAsia="Albany AMT;Arial"/>
                <w:sz w:val="24"/>
                <w:szCs w:val="22"/>
                <w:lang w:bidi="el-GR"/>
              </w:rPr>
              <w:t>3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Φτυάρια με στειλιάρ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,0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0,0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lbany AMT;Arial"/>
                <w:sz w:val="24"/>
                <w:szCs w:val="22"/>
                <w:lang w:bidi="el-GR"/>
              </w:rPr>
            </w:pPr>
            <w:r>
              <w:rPr>
                <w:rFonts w:eastAsia="Albany AMT;Arial"/>
                <w:sz w:val="24"/>
                <w:szCs w:val="22"/>
                <w:lang w:bidi="el-GR"/>
              </w:rPr>
              <w:t>3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Τσουγκράνες σφυρήλατες ατσάλινε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,0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,0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lbany AMT;Arial"/>
                <w:sz w:val="24"/>
                <w:szCs w:val="22"/>
                <w:lang w:bidi="el-GR"/>
              </w:rPr>
            </w:pPr>
            <w:r>
              <w:rPr>
                <w:rFonts w:eastAsia="Albany AMT;Arial"/>
                <w:sz w:val="24"/>
                <w:szCs w:val="22"/>
                <w:lang w:bidi="el-GR"/>
              </w:rPr>
              <w:t>36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Τσάπες τετράγωνες με στειλιάρ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,0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,00</w:t>
            </w:r>
          </w:p>
        </w:tc>
      </w:tr>
      <w:tr>
        <w:trPr>
          <w:cantSplit w:val="true"/>
        </w:trPr>
        <w:tc>
          <w:tcPr>
            <w:tcW w:w="7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Μερικό Σύνολο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848,00</w:t>
            </w:r>
          </w:p>
        </w:tc>
      </w:tr>
      <w:tr>
        <w:trPr>
          <w:cantSplit w:val="true"/>
        </w:trPr>
        <w:tc>
          <w:tcPr>
            <w:tcW w:w="7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 xml:space="preserve"> </w:t>
            </w:r>
            <w:r>
              <w:rPr>
                <w:b/>
                <w:sz w:val="24"/>
                <w:szCs w:val="22"/>
              </w:rPr>
              <w:t>Γενικό Σύνολο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4.481,00 €</w:t>
            </w:r>
          </w:p>
        </w:tc>
      </w:tr>
    </w:tbl>
    <w:p>
      <w:pPr>
        <w:pStyle w:val="TextBody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80" w:hanging="0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-ΓΙΑ ΠΕΡΙΣΣΟΤΕΡΕΣ ΠΛΗΡΟΦΟΡΙΕΣ ΟΙ ΕΝΔΙΑΦΕΡΟΜΕΝΟΙ ΝΑ ΑΠΕΥΘΥΝΟΝΤΑΙ: ΤΜΗΜΑ ΔΙΑΤΡΟΦΗΣ &amp; ΔΙΑΙΤΟΛΟΓΙΑΣ ΤΗΛ. 24410 74702 , ΤΜΗΜΑ ΤΕΧΝΟΛΟΓΙΑΣ ΤΡΟΦΙΜΩΝ ΤΗΛ. 24410-41082,   ΤΜΗΜΑ ΤΕΧΝΟΛΟΓΙΑΣ, ΣΧΕΔΙΑΣΜΟΥ ΞΥΛΟΥ ΚΑΙ ΕΠΙΠΛΟΥ ΤΗΛ.24410-28299  ΚΑΙ ΤΜΗΜΑ ΔΑΣΠΟΠΟΝΙΑΣ ΚΑΙ ΔΙΑΧΕΙΡΙΣΗΣ ΦΥΣΙΚΟΥ ΠΕΡΙΒΑΛΛΟΝΤΟΣ 24410-64701 ΤΟΥ ΠΑΡ/ΤΟΣ ΚΑΡΔΙΤΣΑ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b/>
        </w:rPr>
        <w:t xml:space="preserve">                                               </w:t>
      </w:r>
      <w:r>
        <w:rPr>
          <w:b/>
        </w:rPr>
        <w:tab/>
        <w:tab/>
        <w:tab/>
        <w:tab/>
        <w:t xml:space="preserve">                                    </w:t>
      </w:r>
      <w:r>
        <w:rPr>
          <w:sz w:val="28"/>
        </w:rPr>
        <w:t>Ο  Πρόεδρος του ΤΕΙ/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</w:t>
      </w:r>
    </w:p>
    <w:p>
      <w:pPr>
        <w:pStyle w:val="Normal"/>
        <w:ind w:left="720" w:firstLine="4635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Ιωάννης Κόκκορας</w:t>
        <w:tab/>
        <w:tab/>
        <w:tab/>
        <w:t xml:space="preserve">  </w:t>
        <w:tab/>
        <w:t xml:space="preserve">                      </w:t>
        <w:tab/>
        <w:tab/>
        <w:tab/>
        <w:tab/>
        <w:tab/>
        <w:tab/>
        <w:t xml:space="preserve">       Καθηγητής                   </w:t>
      </w:r>
    </w:p>
    <w:p>
      <w:pPr>
        <w:pStyle w:val="Normal"/>
        <w:ind w:left="720" w:firstLine="4635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sz w:val="28"/>
        </w:rPr>
        <w:tab/>
        <w:tab/>
        <w:tab/>
        <w:tab/>
        <w:tab/>
        <w:tab/>
        <w:tab/>
      </w:r>
    </w:p>
    <w:sectPr>
      <w:headerReference w:type="default" r:id="rId7"/>
      <w:footerReference w:type="default" r:id="rId8"/>
      <w:type w:val="nextPage"/>
      <w:pgSz w:w="11906" w:h="16838"/>
      <w:pgMar w:left="284" w:right="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entury Gothic">
    <w:charset w:val="a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horndale AMT">
    <w:altName w:val="Times New Roman"/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FontStyle12">
    <w:name w:val="Font Style12"/>
    <w:qFormat/>
    <w:rPr>
      <w:rFonts w:ascii="Arial" w:hAnsi="Arial" w:cs="Arial"/>
      <w:b/>
      <w:bCs/>
      <w:sz w:val="22"/>
      <w:szCs w:val="22"/>
    </w:rPr>
  </w:style>
  <w:style w:type="character" w:styleId="1Char">
    <w:name w:val="Επικεφαλίδα 1 Char"/>
    <w:qFormat/>
    <w:rPr>
      <w:sz w:val="28"/>
      <w:lang w:val="en-US"/>
    </w:rPr>
  </w:style>
  <w:style w:type="character" w:styleId="2Char">
    <w:name w:val="Επικεφαλίδα 2 Char"/>
    <w:qFormat/>
    <w:rPr>
      <w:sz w:val="28"/>
      <w:lang w:val="en-US"/>
    </w:rPr>
  </w:style>
  <w:style w:type="character" w:styleId="3Char">
    <w:name w:val="Επικεφαλίδα 3 Char"/>
    <w:qFormat/>
    <w:rPr>
      <w:sz w:val="28"/>
      <w:lang w:val="en-US"/>
    </w:rPr>
  </w:style>
  <w:style w:type="character" w:styleId="4Char">
    <w:name w:val="Επικεφαλίδα 4 Char"/>
    <w:qFormat/>
    <w:rPr>
      <w:b/>
      <w:bCs/>
      <w:sz w:val="28"/>
      <w:szCs w:val="28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Κεφαλίδα Char"/>
    <w:basedOn w:val="Style10"/>
    <w:qFormat/>
    <w:rPr/>
  </w:style>
  <w:style w:type="character" w:styleId="Char2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Παράγραφος λίστας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rFonts w:ascii="Verdana" w:hAnsi="Verdana" w:cs="Verdana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entury Gothic" w:hAnsi="Century Gothic" w:cs="Century Gothic"/>
      <w:color w:val="000000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entury Gothic" w:hAnsi="Century Gothic" w:cs="Century Gothic"/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entury Gothic" w:hAnsi="Century Gothic" w:cs="Century Gothic"/>
      <w:color w:val="00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entury Gothic" w:hAnsi="Century Gothic" w:cs="Century Gothic"/>
      <w:color w:val="00000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entury Gothic" w:hAnsi="Century Gothic" w:cs="Century Gothic"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entury Gothic" w:hAnsi="Century Gothic" w:cs="Century Gothic"/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entury Gothic" w:hAnsi="Century Gothic" w:cs="Century Gothic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entury Gothic" w:hAnsi="Century Gothic" w:cs="Century Gothic"/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entury Gothic" w:hAnsi="Century Gothic" w:cs="Century Gothic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entury Gothic" w:hAnsi="Century Gothic" w:cs="Century Gothic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entury Gothic" w:hAnsi="Century Gothic" w:cs="Century Gothic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entury Gothic" w:hAnsi="Century Gothic" w:cs="Century Gothic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entury Gothic" w:hAnsi="Century Gothic" w:cs="Century Gothic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entury Gothic" w:hAnsi="Century Gothic" w:cs="Century Gothic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entury Gothic" w:hAnsi="Century Gothic" w:cs="Century Gothic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entury Gothic" w:hAnsi="Century Gothic" w:cs="Century Gothic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entury Gothic" w:hAnsi="Century Gothic" w:cs="Century Gothic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entury Gothic" w:hAnsi="Century Gothic" w:cs="Century Gothic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entury Gothic" w:hAnsi="Century Gothic" w:cs="Century Gothic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entury Gothic" w:hAnsi="Century Gothic" w:cs="Century Gothic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entury Gothic" w:hAnsi="Century Gothic" w:cs="Century Gothic"/>
      <w:b/>
      <w:bCs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spacing w:before="100" w:after="100"/>
    </w:pPr>
    <w:rPr>
      <w:rFonts w:ascii="Century Gothic" w:hAnsi="Century Gothic" w:cs="Century Gothic"/>
      <w:sz w:val="18"/>
      <w:szCs w:val="18"/>
    </w:rPr>
  </w:style>
  <w:style w:type="paragraph" w:styleId="Xl93">
    <w:name w:val="xl93"/>
    <w:basedOn w:val="Normal"/>
    <w:qFormat/>
    <w:pPr>
      <w:pBdr>
        <w:right w:val="single" w:sz="4" w:space="0" w:color="000000"/>
      </w:pBdr>
      <w:spacing w:before="100" w:after="100"/>
    </w:pPr>
    <w:rPr>
      <w:rFonts w:ascii="Century Gothic" w:hAnsi="Century Gothic" w:cs="Century Gothic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entury Gothic" w:hAnsi="Century Gothic" w:cs="Century Gothic"/>
      <w:color w:val="00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8"/>
      <w:szCs w:val="18"/>
    </w:rPr>
  </w:style>
  <w:style w:type="paragraph" w:styleId="Xl98">
    <w:name w:val="xl98"/>
    <w:basedOn w:val="Normal"/>
    <w:qFormat/>
    <w:pPr>
      <w:pBdr>
        <w:bottom w:val="single" w:sz="12" w:space="0" w:color="000000"/>
      </w:pBdr>
      <w:spacing w:before="100" w:after="100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entury Gothic" w:hAnsi="Century Gothic" w:cs="Century Gothic"/>
      <w:color w:val="000000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entury Gothic" w:hAnsi="Century Gothic" w:cs="Century Gothic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entury Gothic" w:hAnsi="Century Gothic" w:cs="Century Gothic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entury Gothic" w:hAnsi="Century Gothic" w:cs="Century Gothic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entury Gothic" w:hAnsi="Century Gothic" w:cs="Century Gothic"/>
      <w:color w:val="000000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  <w:color w:val="000000"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  <w:color w:val="000000"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  <w:color w:val="000000"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  <w:color w:val="000000"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  <w:color w:val="000000"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  <w:color w:val="000000"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  <w:color w:val="000000"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  <w:color w:val="000000"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  <w:color w:val="000000"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  <w:color w:val="000000"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  <w:color w:val="000000"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  <w:color w:val="000000"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7">
    <w:name w:val="xl117"/>
    <w:basedOn w:val="Normal"/>
    <w:qFormat/>
    <w:pPr>
      <w:spacing w:before="100" w:after="100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120">
    <w:name w:val="xl120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entury Gothic" w:hAnsi="Century Gothic" w:cs="Century Gothic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26">
    <w:name w:val="xl126"/>
    <w:basedOn w:val="Normal"/>
    <w:qFormat/>
    <w:pP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entury Gothic" w:hAnsi="Century Gothic" w:cs="Century Gothic"/>
      <w:color w:val="000000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132">
    <w:name w:val="xl132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Century Gothic" w:hAnsi="Century Gothic" w:cs="Century Gothic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Century Gothic" w:hAnsi="Century Gothic" w:cs="Century Gothic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Century Gothic" w:hAnsi="Century Gothic" w:cs="Century Gothic"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Century Gothic" w:hAnsi="Century Gothic" w:cs="Century Gothic"/>
      <w:color w:val="000000"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Calibri" w:hAnsi="Calibri" w:cs="Calibri"/>
      <w:color w:val="000000"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Calibri" w:hAnsi="Calibri" w:cs="Calibri"/>
      <w:color w:val="000000"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Calibri" w:hAnsi="Calibri" w:cs="Calibri"/>
      <w:color w:val="000000"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Verdana" w:hAnsi="Verdana" w:cs="Verdana"/>
      <w:color w:val="000000"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Verdana" w:hAnsi="Verdana" w:cs="Verdana"/>
      <w:color w:val="000000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100" w:after="100"/>
      <w:textAlignment w:val="center"/>
    </w:pPr>
    <w:rPr>
      <w:rFonts w:ascii="Century Gothic" w:hAnsi="Century Gothic" w:cs="Century Gothic"/>
      <w:color w:val="000000"/>
      <w:sz w:val="18"/>
      <w:szCs w:val="18"/>
    </w:rPr>
  </w:style>
  <w:style w:type="paragraph" w:styleId="Xl143">
    <w:name w:val="xl143"/>
    <w:basedOn w:val="Normal"/>
    <w:qFormat/>
    <w:pPr>
      <w:pBdr>
        <w:left w:val="single" w:sz="4" w:space="0" w:color="000000"/>
      </w:pBdr>
      <w:spacing w:before="100" w:after="100"/>
    </w:pPr>
    <w:rPr>
      <w:rFonts w:ascii="Century Gothic" w:hAnsi="Century Gothic" w:cs="Century Gothic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textAlignment w:val="center"/>
    </w:pPr>
    <w:rPr>
      <w:rFonts w:ascii="Century Gothic" w:hAnsi="Century Gothic" w:cs="Century Gothic"/>
      <w:color w:val="000000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Century Gothic" w:hAnsi="Century Gothic" w:cs="Century Gothic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Century Gothic" w:hAnsi="Century Gothic" w:cs="Century Gothic"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rFonts w:ascii="Century Gothic" w:hAnsi="Century Gothic" w:cs="Century Gothic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Century Gothic" w:hAnsi="Century Gothic" w:cs="Century Gothic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Century Gothic" w:hAnsi="Century Gothic" w:cs="Century Gothic"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Century Gothic" w:hAnsi="Century Gothic" w:cs="Century Gothic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55">
    <w:name w:val="xl155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</w:pBdr>
      <w:spacing w:before="100" w:after="10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Verdana" w:hAnsi="Verdana" w:cs="Verdana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00000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000000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Verdana" w:hAnsi="Verdana" w:cs="Verdana"/>
      <w:color w:val="000000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entury Gothic" w:hAnsi="Century Gothic" w:cs="Century Gothic"/>
      <w:color w:val="000000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Century Gothic" w:hAnsi="Century Gothic" w:cs="Century Gothic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entury Gothic" w:hAnsi="Century Gothic" w:cs="Century Gothic"/>
      <w:color w:val="000000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entury Gothic" w:hAnsi="Century Gothic" w:cs="Century Gothic"/>
      <w:color w:val="000000"/>
      <w:sz w:val="18"/>
      <w:szCs w:val="1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entury Gothic" w:hAnsi="Century Gothic" w:cs="Century Gothic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entury Gothic" w:hAnsi="Century Gothic" w:cs="Century Gothic"/>
      <w:color w:val="000000"/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Verdana" w:hAnsi="Verdana" w:cs="Verdana"/>
      <w:color w:val="000000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entury Gothic" w:hAnsi="Century Gothic" w:cs="Century Gothic"/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Century Gothic" w:hAnsi="Century Gothic" w:cs="Century Gothic"/>
      <w:color w:val="000000"/>
      <w:sz w:val="18"/>
      <w:szCs w:val="1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entury Gothic" w:hAnsi="Century Gothic" w:cs="Century Gothic"/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entury Gothic" w:hAnsi="Century Gothic" w:cs="Century Gothic"/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  <w:u w:val="single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nt6">
    <w:name w:val="font6"/>
    <w:basedOn w:val="Normal"/>
    <w:qFormat/>
    <w:pPr>
      <w:spacing w:before="100" w:after="100"/>
    </w:pPr>
    <w:rPr>
      <w:rFonts w:ascii="Century Gothic" w:hAnsi="Century Gothic" w:cs="Century Gothic"/>
      <w:color w:val="000000"/>
      <w:sz w:val="18"/>
      <w:szCs w:val="18"/>
    </w:rPr>
  </w:style>
  <w:style w:type="paragraph" w:styleId="Font7">
    <w:name w:val="font7"/>
    <w:basedOn w:val="Normal"/>
    <w:qFormat/>
    <w:pPr>
      <w:spacing w:before="100" w:after="100"/>
    </w:pPr>
    <w:rPr>
      <w:rFonts w:ascii="Century Gothic" w:hAnsi="Century Gothic" w:cs="Century Gothic"/>
      <w:sz w:val="18"/>
      <w:szCs w:val="18"/>
    </w:rPr>
  </w:style>
  <w:style w:type="paragraph" w:styleId="Font8">
    <w:name w:val="font8"/>
    <w:basedOn w:val="Normal"/>
    <w:qFormat/>
    <w:pPr>
      <w:spacing w:before="100" w:after="100"/>
    </w:pPr>
    <w:rPr>
      <w:rFonts w:ascii="Century Gothic" w:hAnsi="Century Gothic" w:cs="Century Gothic"/>
      <w:b/>
      <w:bCs/>
      <w:sz w:val="18"/>
      <w:szCs w:val="18"/>
    </w:rPr>
  </w:style>
  <w:style w:type="paragraph" w:styleId="Font9">
    <w:name w:val="font9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Font10">
    <w:name w:val="font10"/>
    <w:basedOn w:val="Normal"/>
    <w:qFormat/>
    <w:pPr>
      <w:spacing w:before="100" w:after="100"/>
    </w:pPr>
    <w:rPr>
      <w:sz w:val="24"/>
      <w:szCs w:val="24"/>
    </w:rPr>
  </w:style>
  <w:style w:type="paragraph" w:styleId="Font11">
    <w:name w:val="font11"/>
    <w:basedOn w:val="Normal"/>
    <w:qFormat/>
    <w:pPr>
      <w:spacing w:before="100" w:after="100"/>
    </w:pPr>
    <w:rPr>
      <w:sz w:val="14"/>
      <w:szCs w:val="14"/>
    </w:rPr>
  </w:style>
  <w:style w:type="paragraph" w:styleId="Font12">
    <w:name w:val="font12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entury Gothic" w:hAnsi="Century Gothic" w:cs="Century Gothic"/>
      <w:color w:val="000000"/>
      <w:sz w:val="18"/>
      <w:szCs w:val="18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entury Gothic" w:hAnsi="Century Gothic" w:cs="Century Gothic"/>
      <w:color w:val="000000"/>
      <w:sz w:val="18"/>
      <w:szCs w:val="18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Century Gothic" w:hAnsi="Century Gothic" w:cs="Century Gothic"/>
      <w:sz w:val="18"/>
      <w:szCs w:val="18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entury Gothic" w:hAnsi="Century Gothic" w:cs="Century Gothic"/>
      <w:color w:val="000000"/>
      <w:sz w:val="18"/>
      <w:szCs w:val="18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Century Gothic" w:hAnsi="Century Gothic" w:cs="Century Gothic"/>
      <w:sz w:val="18"/>
      <w:szCs w:val="18"/>
    </w:rPr>
  </w:style>
  <w:style w:type="paragraph" w:styleId="Xl199">
    <w:name w:val="xl199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200">
    <w:name w:val="xl200"/>
    <w:basedOn w:val="Normal"/>
    <w:qFormat/>
    <w:pPr>
      <w:spacing w:before="100" w:after="100"/>
      <w:jc w:val="center"/>
      <w:textAlignment w:val="center"/>
    </w:pPr>
    <w:rPr>
      <w:rFonts w:ascii="Century Gothic" w:hAnsi="Century Gothic" w:cs="Century Gothic"/>
      <w:color w:val="000000"/>
      <w:sz w:val="18"/>
      <w:szCs w:val="18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entury Gothic" w:hAnsi="Century Gothic" w:cs="Century Gothic"/>
      <w:sz w:val="18"/>
      <w:szCs w:val="18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entury Gothic" w:hAnsi="Century Gothic" w:cs="Century Gothic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entury Gothic" w:hAnsi="Century Gothic" w:cs="Century Gothic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entury Gothic" w:hAnsi="Century Gothic" w:cs="Century Gothic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entury Gothic" w:hAnsi="Century Gothic" w:cs="Century Gothic"/>
      <w:b/>
      <w:bCs/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Century Gothic" w:hAnsi="Century Gothic" w:cs="Century Gothic"/>
      <w:b/>
      <w:bCs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entury Gothic" w:hAnsi="Century Gothic" w:cs="Century Gothic"/>
      <w:color w:val="000000"/>
      <w:sz w:val="18"/>
      <w:szCs w:val="18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8"/>
      <w:szCs w:val="18"/>
    </w:rPr>
  </w:style>
  <w:style w:type="paragraph" w:styleId="Xl226">
    <w:name w:val="xl22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227">
    <w:name w:val="xl227"/>
    <w:basedOn w:val="Normal"/>
    <w:qFormat/>
    <w:pPr>
      <w:pBdr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29">
    <w:name w:val="xl229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0">
    <w:name w:val="xl230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31">
    <w:name w:val="xl231"/>
    <w:basedOn w:val="Normal"/>
    <w:qFormat/>
    <w:pP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entury Gothic" w:hAnsi="Century Gothic" w:cs="Century Gothic"/>
      <w:b/>
      <w:bCs/>
      <w:sz w:val="18"/>
      <w:szCs w:val="18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Century Gothic" w:hAnsi="Century Gothic" w:cs="Century Gothic"/>
      <w:b/>
      <w:bCs/>
      <w:sz w:val="18"/>
      <w:szCs w:val="18"/>
    </w:rPr>
  </w:style>
  <w:style w:type="paragraph" w:styleId="Xl234">
    <w:name w:val="xl234"/>
    <w:basedOn w:val="Normal"/>
    <w:qFormat/>
    <w:pPr>
      <w:spacing w:before="100" w:after="100"/>
    </w:pPr>
    <w:rPr>
      <w:rFonts w:ascii="Century Gothic" w:hAnsi="Century Gothic" w:cs="Century Gothic"/>
      <w:sz w:val="18"/>
      <w:szCs w:val="18"/>
    </w:rPr>
  </w:style>
  <w:style w:type="paragraph" w:styleId="Xl235">
    <w:name w:val="xl235"/>
    <w:basedOn w:val="Normal"/>
    <w:qFormat/>
    <w:pPr>
      <w:spacing w:before="100" w:after="100"/>
      <w:jc w:val="center"/>
      <w:textAlignment w:val="center"/>
    </w:pPr>
    <w:rPr>
      <w:rFonts w:ascii="Century Gothic" w:hAnsi="Century Gothic" w:cs="Century Gothic"/>
      <w:color w:val="000000"/>
      <w:sz w:val="18"/>
      <w:szCs w:val="18"/>
    </w:rPr>
  </w:style>
  <w:style w:type="paragraph" w:styleId="Xl236">
    <w:name w:val="xl236"/>
    <w:basedOn w:val="Normal"/>
    <w:qFormat/>
    <w:pPr>
      <w:spacing w:before="100" w:after="100"/>
    </w:pPr>
    <w:rPr>
      <w:sz w:val="24"/>
      <w:szCs w:val="24"/>
    </w:rPr>
  </w:style>
  <w:style w:type="paragraph" w:styleId="Xl237">
    <w:name w:val="xl237"/>
    <w:basedOn w:val="Normal"/>
    <w:qFormat/>
    <w:pPr>
      <w:spacing w:before="100" w:after="100"/>
      <w:jc w:val="center"/>
      <w:textAlignment w:val="center"/>
    </w:pPr>
    <w:rPr>
      <w:rFonts w:ascii="Century Gothic" w:hAnsi="Century Gothic" w:cs="Century Gothic"/>
      <w:color w:val="000000"/>
      <w:sz w:val="18"/>
      <w:szCs w:val="18"/>
    </w:rPr>
  </w:style>
  <w:style w:type="paragraph" w:styleId="Xl238">
    <w:name w:val="xl238"/>
    <w:basedOn w:val="Normal"/>
    <w:qFormat/>
    <w:pPr>
      <w:spacing w:before="100" w:after="100"/>
      <w:jc w:val="center"/>
    </w:pPr>
    <w:rPr>
      <w:rFonts w:ascii="Century Gothic" w:hAnsi="Century Gothic" w:cs="Century Gothic"/>
      <w:sz w:val="18"/>
      <w:szCs w:val="18"/>
    </w:rPr>
  </w:style>
  <w:style w:type="paragraph" w:styleId="Xl239">
    <w:name w:val="xl239"/>
    <w:basedOn w:val="Normal"/>
    <w:qFormat/>
    <w:pPr>
      <w:spacing w:before="100" w:after="100"/>
      <w:jc w:val="center"/>
    </w:pPr>
    <w:rPr>
      <w:rFonts w:ascii="Century Gothic" w:hAnsi="Century Gothic" w:cs="Century Gothic"/>
      <w:sz w:val="18"/>
      <w:szCs w:val="18"/>
    </w:rPr>
  </w:style>
  <w:style w:type="paragraph" w:styleId="Xl240">
    <w:name w:val="xl240"/>
    <w:basedOn w:val="Normal"/>
    <w:qFormat/>
    <w:pPr>
      <w:spacing w:before="100" w:after="100"/>
      <w:jc w:val="center"/>
      <w:textAlignment w:val="center"/>
    </w:pPr>
    <w:rPr>
      <w:rFonts w:ascii="Century Gothic" w:hAnsi="Century Gothic" w:cs="Century Gothic"/>
      <w:sz w:val="18"/>
      <w:szCs w:val="18"/>
    </w:rPr>
  </w:style>
  <w:style w:type="paragraph" w:styleId="Xl241">
    <w:name w:val="xl241"/>
    <w:basedOn w:val="Normal"/>
    <w:qFormat/>
    <w:pPr>
      <w:shd w:fill="FFFFFF" w:val="clear"/>
      <w:spacing w:before="100" w:after="100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242">
    <w:name w:val="xl242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243">
    <w:name w:val="xl243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244">
    <w:name w:val="xl244"/>
    <w:basedOn w:val="Normal"/>
    <w:qFormat/>
    <w:pPr>
      <w:spacing w:before="100" w:after="10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245">
    <w:name w:val="xl245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entury Gothic" w:hAnsi="Century Gothic" w:cs="Century Gothic"/>
      <w:color w:val="000000"/>
      <w:sz w:val="18"/>
      <w:szCs w:val="18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entury Gothic" w:hAnsi="Century Gothic" w:cs="Century Gothic"/>
      <w:sz w:val="18"/>
      <w:szCs w:val="18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entury Gothic" w:hAnsi="Century Gothic" w:cs="Century Gothic"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Century Gothic" w:hAnsi="Century Gothic" w:cs="Century Gothic"/>
      <w:sz w:val="18"/>
      <w:szCs w:val="18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Century Gothic" w:hAnsi="Century Gothic" w:cs="Century Gothic"/>
      <w:color w:val="000000"/>
      <w:sz w:val="18"/>
      <w:szCs w:val="18"/>
    </w:rPr>
  </w:style>
  <w:style w:type="paragraph" w:styleId="Xl252">
    <w:name w:val="xl25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entury Gothic" w:hAnsi="Century Gothic" w:cs="Century Gothic"/>
      <w:color w:val="000000"/>
      <w:sz w:val="18"/>
      <w:szCs w:val="18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Century Gothic" w:hAnsi="Century Gothic" w:cs="Century Gothic"/>
      <w:color w:val="000000"/>
      <w:sz w:val="18"/>
      <w:szCs w:val="18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Century Gothic" w:hAnsi="Century Gothic" w:cs="Century Gothic"/>
      <w:color w:val="000000"/>
      <w:sz w:val="18"/>
      <w:szCs w:val="18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Century Gothic" w:hAnsi="Century Gothic" w:cs="Century Gothic"/>
      <w:sz w:val="18"/>
      <w:szCs w:val="18"/>
    </w:rPr>
  </w:style>
  <w:style w:type="paragraph" w:styleId="Xl256">
    <w:name w:val="xl25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Century Gothic" w:hAnsi="Century Gothic" w:cs="Century Gothic"/>
      <w:sz w:val="24"/>
      <w:szCs w:val="24"/>
    </w:rPr>
  </w:style>
  <w:style w:type="paragraph" w:styleId="Xl257">
    <w:name w:val="xl257"/>
    <w:basedOn w:val="Normal"/>
    <w:qFormat/>
    <w:pPr>
      <w:pBdr>
        <w:left w:val="single" w:sz="8" w:space="0" w:color="000000"/>
      </w:pBdr>
      <w:spacing w:before="100" w:after="100"/>
    </w:pPr>
    <w:rPr>
      <w:rFonts w:ascii="Century Gothic" w:hAnsi="Century Gothic" w:cs="Century Gothic"/>
      <w:sz w:val="24"/>
      <w:szCs w:val="24"/>
    </w:rPr>
  </w:style>
  <w:style w:type="paragraph" w:styleId="Xl258">
    <w:name w:val="xl258"/>
    <w:basedOn w:val="Normal"/>
    <w:qFormat/>
    <w:pPr>
      <w:spacing w:before="100" w:after="100"/>
    </w:pPr>
    <w:rPr>
      <w:rFonts w:ascii="Century Gothic" w:hAnsi="Century Gothic" w:cs="Century Gothic"/>
      <w:sz w:val="24"/>
      <w:szCs w:val="24"/>
    </w:rPr>
  </w:style>
  <w:style w:type="paragraph" w:styleId="Xl259">
    <w:name w:val="xl259"/>
    <w:basedOn w:val="Normal"/>
    <w:qFormat/>
    <w:pPr>
      <w:pBdr>
        <w:right w:val="single" w:sz="8" w:space="0" w:color="000000"/>
      </w:pBdr>
      <w:spacing w:before="100" w:after="100"/>
    </w:pPr>
    <w:rPr>
      <w:rFonts w:ascii="Century Gothic" w:hAnsi="Century Gothic" w:cs="Century Gothic"/>
      <w:sz w:val="24"/>
      <w:szCs w:val="24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entury Gothic" w:hAnsi="Century Gothic" w:cs="Century Gothic"/>
      <w:color w:val="000000"/>
      <w:sz w:val="18"/>
      <w:szCs w:val="18"/>
    </w:rPr>
  </w:style>
  <w:style w:type="paragraph" w:styleId="Xl261">
    <w:name w:val="xl261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spacing w:before="100" w:after="100"/>
      <w:jc w:val="center"/>
      <w:textAlignment w:val="center"/>
    </w:pPr>
    <w:rPr>
      <w:rFonts w:ascii="Century Gothic" w:hAnsi="Century Gothic" w:cs="Century Gothic"/>
      <w:sz w:val="18"/>
      <w:szCs w:val="18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entury Gothic" w:hAnsi="Century Gothic" w:cs="Century Gothic"/>
      <w:b/>
      <w:b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entury Gothic" w:hAnsi="Century Gothic" w:cs="Century Gothic"/>
      <w:b/>
      <w:bCs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14"/>
      <w:szCs w:val="14"/>
    </w:rPr>
  </w:style>
  <w:style w:type="paragraph" w:styleId="Xl266">
    <w:name w:val="xl2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267">
    <w:name w:val="xl26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268">
    <w:name w:val="xl2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69">
    <w:name w:val="xl2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70">
    <w:name w:val="xl2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271">
    <w:name w:val="xl2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272">
    <w:name w:val="xl2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274">
    <w:name w:val="xl274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275">
    <w:name w:val="xl2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8"/>
      <w:szCs w:val="18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279">
    <w:name w:val="xl27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8"/>
      <w:szCs w:val="18"/>
    </w:rPr>
  </w:style>
  <w:style w:type="paragraph" w:styleId="Xl280">
    <w:name w:val="xl2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281">
    <w:name w:val="xl2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8"/>
      <w:szCs w:val="18"/>
    </w:rPr>
  </w:style>
  <w:style w:type="paragraph" w:styleId="Xl282">
    <w:name w:val="xl2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283">
    <w:name w:val="xl283"/>
    <w:basedOn w:val="Normal"/>
    <w:qFormat/>
    <w:pP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286">
    <w:name w:val="xl2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287">
    <w:name w:val="xl2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90">
    <w:name w:val="xl290"/>
    <w:basedOn w:val="Normal"/>
    <w:qFormat/>
    <w:pPr>
      <w:pBdr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92">
    <w:name w:val="xl292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93">
    <w:name w:val="xl29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94">
    <w:name w:val="xl294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95">
    <w:name w:val="xl29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96">
    <w:name w:val="xl2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97">
    <w:name w:val="xl2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99">
    <w:name w:val="xl2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02">
    <w:name w:val="xl302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304">
    <w:name w:val="xl304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305">
    <w:name w:val="xl30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306">
    <w:name w:val="xl3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307">
    <w:name w:val="xl30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308">
    <w:name w:val="xl308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309">
    <w:name w:val="xl30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310">
    <w:name w:val="xl3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3F3F3F"/>
        <w:left w:val="single" w:sz="4" w:space="0" w:color="3F3F3F"/>
        <w:bottom w:val="single" w:sz="4" w:space="0" w:color="3F3F3F"/>
        <w:right w:val="single" w:sz="4" w:space="0" w:color="3F3F3F"/>
      </w:pBdr>
      <w:spacing w:before="100" w:after="100"/>
    </w:pPr>
    <w:rPr>
      <w:rFonts w:ascii="Calibri" w:hAnsi="Calibri" w:cs="Calibri"/>
      <w:b/>
      <w:bCs/>
      <w:color w:val="3F3F3F"/>
      <w:sz w:val="22"/>
      <w:szCs w:val="22"/>
    </w:rPr>
  </w:style>
  <w:style w:type="paragraph" w:styleId="Xl312">
    <w:name w:val="xl312"/>
    <w:basedOn w:val="Normal"/>
    <w:qFormat/>
    <w:pPr>
      <w:pBdr>
        <w:top w:val="single" w:sz="4" w:space="0" w:color="3F3F3F"/>
        <w:left w:val="single" w:sz="4" w:space="0" w:color="3F3F3F"/>
        <w:bottom w:val="single" w:sz="4" w:space="0" w:color="3F3F3F"/>
        <w:right w:val="single" w:sz="4" w:space="0" w:color="3F3F3F"/>
      </w:pBdr>
      <w:spacing w:before="100" w:after="100"/>
      <w:jc w:val="center"/>
      <w:textAlignment w:val="center"/>
    </w:pPr>
    <w:rPr>
      <w:rFonts w:ascii="Calibri" w:hAnsi="Calibri" w:cs="Calibri"/>
      <w:b/>
      <w:bCs/>
      <w:color w:val="3F3F3F"/>
      <w:sz w:val="22"/>
      <w:szCs w:val="22"/>
    </w:rPr>
  </w:style>
  <w:style w:type="paragraph" w:styleId="Xl313">
    <w:name w:val="xl313"/>
    <w:basedOn w:val="Normal"/>
    <w:qFormat/>
    <w:pPr>
      <w:pBdr>
        <w:top w:val="single" w:sz="4" w:space="0" w:color="3F3F3F"/>
        <w:left w:val="single" w:sz="4" w:space="0" w:color="3F3F3F"/>
        <w:bottom w:val="single" w:sz="4" w:space="0" w:color="3F3F3F"/>
        <w:right w:val="single" w:sz="4" w:space="0" w:color="3F3F3F"/>
      </w:pBdr>
      <w:spacing w:before="100" w:after="100"/>
      <w:jc w:val="center"/>
    </w:pPr>
    <w:rPr>
      <w:rFonts w:ascii="Calibri" w:hAnsi="Calibri" w:cs="Calibri"/>
      <w:b/>
      <w:bCs/>
      <w:color w:val="3F3F3F"/>
      <w:sz w:val="22"/>
      <w:szCs w:val="22"/>
    </w:rPr>
  </w:style>
  <w:style w:type="paragraph" w:styleId="Xl314">
    <w:name w:val="xl314"/>
    <w:basedOn w:val="Normal"/>
    <w:qFormat/>
    <w:pPr>
      <w:pBdr>
        <w:top w:val="single" w:sz="4" w:space="0" w:color="3F3F3F"/>
        <w:left w:val="single" w:sz="4" w:space="0" w:color="3F3F3F"/>
        <w:bottom w:val="single" w:sz="4" w:space="0" w:color="3F3F3F"/>
        <w:right w:val="single" w:sz="4" w:space="0" w:color="3F3F3F"/>
      </w:pBdr>
      <w:spacing w:before="100" w:after="100"/>
      <w:jc w:val="center"/>
    </w:pPr>
    <w:rPr>
      <w:rFonts w:ascii="Calibri" w:hAnsi="Calibri" w:cs="Calibri"/>
      <w:b/>
      <w:bCs/>
      <w:color w:val="3F3F3F"/>
      <w:sz w:val="22"/>
      <w:szCs w:val="22"/>
    </w:rPr>
  </w:style>
  <w:style w:type="paragraph" w:styleId="Xl315">
    <w:name w:val="xl315"/>
    <w:basedOn w:val="Normal"/>
    <w:qFormat/>
    <w:pPr>
      <w:pBdr>
        <w:top w:val="single" w:sz="4" w:space="0" w:color="3F3F3F"/>
        <w:left w:val="single" w:sz="4" w:space="0" w:color="3F3F3F"/>
        <w:bottom w:val="single" w:sz="4" w:space="0" w:color="3F3F3F"/>
        <w:right w:val="single" w:sz="4" w:space="0" w:color="3F3F3F"/>
      </w:pBdr>
      <w:spacing w:before="100" w:after="100"/>
      <w:jc w:val="center"/>
    </w:pPr>
    <w:rPr>
      <w:rFonts w:ascii="Calibri" w:hAnsi="Calibri" w:cs="Calibri"/>
      <w:b/>
      <w:bCs/>
      <w:color w:val="3F3F3F"/>
      <w:sz w:val="22"/>
      <w:szCs w:val="22"/>
    </w:rPr>
  </w:style>
  <w:style w:type="paragraph" w:styleId="Xl316">
    <w:name w:val="xl316"/>
    <w:basedOn w:val="Normal"/>
    <w:qFormat/>
    <w:pPr>
      <w:pBdr>
        <w:top w:val="single" w:sz="4" w:space="0" w:color="3F3F3F"/>
        <w:left w:val="single" w:sz="4" w:space="0" w:color="3F3F3F"/>
        <w:bottom w:val="single" w:sz="4" w:space="0" w:color="3F3F3F"/>
        <w:right w:val="single" w:sz="4" w:space="0" w:color="3F3F3F"/>
      </w:pBdr>
      <w:spacing w:before="100" w:after="100"/>
      <w:jc w:val="center"/>
      <w:textAlignment w:val="center"/>
    </w:pPr>
    <w:rPr>
      <w:rFonts w:ascii="Calibri" w:hAnsi="Calibri" w:cs="Calibri"/>
      <w:b/>
      <w:bCs/>
      <w:color w:val="3F3F3F"/>
      <w:sz w:val="22"/>
      <w:szCs w:val="22"/>
    </w:rPr>
  </w:style>
  <w:style w:type="paragraph" w:styleId="Xl317">
    <w:name w:val="xl317"/>
    <w:basedOn w:val="Normal"/>
    <w:qFormat/>
    <w:pPr>
      <w:pBdr>
        <w:top w:val="single" w:sz="4" w:space="0" w:color="3F3F3F"/>
        <w:left w:val="single" w:sz="4" w:space="0" w:color="3F3F3F"/>
        <w:bottom w:val="single" w:sz="4" w:space="0" w:color="3F3F3F"/>
        <w:right w:val="single" w:sz="4" w:space="0" w:color="3F3F3F"/>
      </w:pBdr>
      <w:spacing w:before="100" w:after="100"/>
    </w:pPr>
    <w:rPr>
      <w:rFonts w:ascii="Calibri" w:hAnsi="Calibri" w:cs="Calibri"/>
      <w:b/>
      <w:bCs/>
      <w:color w:val="3F3F3F"/>
      <w:sz w:val="22"/>
      <w:szCs w:val="22"/>
    </w:rPr>
  </w:style>
  <w:style w:type="paragraph" w:styleId="Xl318">
    <w:name w:val="xl318"/>
    <w:basedOn w:val="Normal"/>
    <w:qFormat/>
    <w:pPr>
      <w:pBdr>
        <w:top w:val="single" w:sz="4" w:space="0" w:color="3F3F3F"/>
        <w:left w:val="single" w:sz="4" w:space="0" w:color="3F3F3F"/>
        <w:bottom w:val="single" w:sz="4" w:space="0" w:color="3F3F3F"/>
        <w:right w:val="single" w:sz="4" w:space="0" w:color="3F3F3F"/>
      </w:pBdr>
      <w:spacing w:before="100" w:after="100"/>
      <w:jc w:val="center"/>
      <w:textAlignment w:val="center"/>
    </w:pPr>
    <w:rPr>
      <w:rFonts w:ascii="Calibri" w:hAnsi="Calibri" w:cs="Calibri"/>
      <w:b/>
      <w:bCs/>
      <w:color w:val="3F3F3F"/>
      <w:sz w:val="22"/>
      <w:szCs w:val="22"/>
    </w:rPr>
  </w:style>
  <w:style w:type="paragraph" w:styleId="Xl319">
    <w:name w:val="xl319"/>
    <w:basedOn w:val="Normal"/>
    <w:qFormat/>
    <w:pPr>
      <w:pBdr>
        <w:top w:val="single" w:sz="4" w:space="0" w:color="3F3F3F"/>
        <w:left w:val="single" w:sz="4" w:space="0" w:color="3F3F3F"/>
        <w:bottom w:val="single" w:sz="4" w:space="0" w:color="3F3F3F"/>
        <w:right w:val="single" w:sz="4" w:space="0" w:color="3F3F3F"/>
      </w:pBdr>
      <w:spacing w:before="100" w:after="100"/>
      <w:jc w:val="center"/>
    </w:pPr>
    <w:rPr>
      <w:rFonts w:ascii="Calibri" w:hAnsi="Calibri" w:cs="Calibri"/>
      <w:b/>
      <w:bCs/>
      <w:color w:val="3F3F3F"/>
      <w:sz w:val="22"/>
      <w:szCs w:val="22"/>
    </w:rPr>
  </w:style>
  <w:style w:type="paragraph" w:styleId="Xl320">
    <w:name w:val="xl320"/>
    <w:basedOn w:val="Normal"/>
    <w:qFormat/>
    <w:pPr>
      <w:pBdr>
        <w:top w:val="single" w:sz="4" w:space="0" w:color="3F3F3F"/>
        <w:left w:val="single" w:sz="4" w:space="0" w:color="3F3F3F"/>
        <w:bottom w:val="single" w:sz="4" w:space="0" w:color="3F3F3F"/>
        <w:right w:val="single" w:sz="4" w:space="0" w:color="3F3F3F"/>
      </w:pBdr>
      <w:spacing w:before="100" w:after="100"/>
      <w:jc w:val="center"/>
    </w:pPr>
    <w:rPr>
      <w:rFonts w:ascii="Calibri" w:hAnsi="Calibri" w:cs="Calibri"/>
      <w:b/>
      <w:bCs/>
      <w:color w:val="3F3F3F"/>
      <w:sz w:val="22"/>
      <w:szCs w:val="22"/>
    </w:rPr>
  </w:style>
  <w:style w:type="paragraph" w:styleId="Xl321">
    <w:name w:val="xl321"/>
    <w:basedOn w:val="Normal"/>
    <w:qFormat/>
    <w:pPr>
      <w:pBdr>
        <w:top w:val="single" w:sz="4" w:space="0" w:color="3F3F3F"/>
        <w:left w:val="single" w:sz="4" w:space="0" w:color="3F3F3F"/>
        <w:bottom w:val="single" w:sz="4" w:space="0" w:color="3F3F3F"/>
        <w:right w:val="single" w:sz="4" w:space="0" w:color="3F3F3F"/>
      </w:pBdr>
      <w:spacing w:before="100" w:after="100"/>
      <w:jc w:val="center"/>
    </w:pPr>
    <w:rPr>
      <w:rFonts w:ascii="Calibri" w:hAnsi="Calibri" w:cs="Calibri"/>
      <w:b/>
      <w:bCs/>
      <w:color w:val="3F3F3F"/>
      <w:sz w:val="22"/>
      <w:szCs w:val="22"/>
    </w:rPr>
  </w:style>
  <w:style w:type="paragraph" w:styleId="Xl322">
    <w:name w:val="xl322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Century Gothic" w:hAnsi="Century Gothic" w:cs="Century Gothic"/>
      <w:b/>
      <w:bCs/>
      <w:sz w:val="18"/>
      <w:szCs w:val="18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333333"/>
        <w:left w:val="single" w:sz="4" w:space="0" w:color="333333"/>
        <w:bottom w:val="single" w:sz="4" w:space="0" w:color="333333"/>
      </w:pBdr>
      <w:spacing w:before="100" w:after="100"/>
      <w:jc w:val="center"/>
      <w:textAlignment w:val="center"/>
    </w:pPr>
    <w:rPr>
      <w:rFonts w:ascii="Calibri" w:hAnsi="Calibri" w:cs="Calibri"/>
      <w:b/>
      <w:bCs/>
      <w:color w:val="3F3F3F"/>
      <w:sz w:val="22"/>
      <w:szCs w:val="22"/>
    </w:rPr>
  </w:style>
  <w:style w:type="paragraph" w:styleId="Xl325">
    <w:name w:val="xl325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top"/>
    </w:pPr>
    <w:rPr>
      <w:rFonts w:ascii="Century Gothic" w:hAnsi="Century Gothic" w:cs="Century Gothic"/>
      <w:b/>
      <w:bCs/>
      <w:sz w:val="18"/>
      <w:szCs w:val="18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Century Gothic" w:hAnsi="Century Gothic" w:cs="Century Gothic"/>
      <w:sz w:val="18"/>
      <w:szCs w:val="18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8"/>
      <w:szCs w:val="18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330">
    <w:name w:val="xl3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8"/>
      <w:szCs w:val="18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Century Gothic" w:hAnsi="Century Gothic" w:cs="Century Gothic"/>
      <w:color w:val="000000"/>
      <w:sz w:val="16"/>
      <w:szCs w:val="16"/>
    </w:rPr>
  </w:style>
  <w:style w:type="paragraph" w:styleId="Xl332">
    <w:name w:val="xl3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entury Gothic" w:hAnsi="Century Gothic" w:cs="Century Gothic"/>
      <w:color w:val="000000"/>
      <w:sz w:val="18"/>
      <w:szCs w:val="18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entury Gothic" w:hAnsi="Century Gothic" w:cs="Century Gothic"/>
      <w:color w:val="000000"/>
      <w:sz w:val="18"/>
      <w:szCs w:val="18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8"/>
      <w:szCs w:val="18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339">
    <w:name w:val="xl3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8"/>
      <w:szCs w:val="18"/>
    </w:rPr>
  </w:style>
  <w:style w:type="paragraph" w:styleId="Xl340">
    <w:name w:val="xl340"/>
    <w:basedOn w:val="Normal"/>
    <w:qFormat/>
    <w:pPr>
      <w:shd w:fill="FFFFFF" w:val="clear"/>
      <w:spacing w:before="100" w:after="100"/>
      <w:jc w:val="center"/>
    </w:pPr>
    <w:rPr>
      <w:rFonts w:ascii="Century Gothic" w:hAnsi="Century Gothic" w:cs="Century Gothic"/>
      <w:color w:val="000000"/>
      <w:sz w:val="16"/>
      <w:szCs w:val="16"/>
    </w:rPr>
  </w:style>
  <w:style w:type="paragraph" w:styleId="Xl341">
    <w:name w:val="xl341"/>
    <w:basedOn w:val="Normal"/>
    <w:qFormat/>
    <w:pPr>
      <w:spacing w:before="100" w:after="100"/>
      <w:jc w:val="center"/>
    </w:pPr>
    <w:rPr>
      <w:rFonts w:ascii="Century Gothic" w:hAnsi="Century Gothic" w:cs="Century Gothic"/>
      <w:color w:val="000000"/>
      <w:sz w:val="18"/>
      <w:szCs w:val="18"/>
    </w:rPr>
  </w:style>
  <w:style w:type="paragraph" w:styleId="Xl342">
    <w:name w:val="xl3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Century Gothic" w:hAnsi="Century Gothic" w:cs="Century Gothic"/>
      <w:color w:val="000000"/>
      <w:sz w:val="18"/>
      <w:szCs w:val="18"/>
    </w:rPr>
  </w:style>
  <w:style w:type="paragraph" w:styleId="Xl343">
    <w:name w:val="xl3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344">
    <w:name w:val="xl344"/>
    <w:basedOn w:val="Normal"/>
    <w:qFormat/>
    <w:pPr>
      <w:spacing w:before="100" w:after="100"/>
    </w:pPr>
    <w:rPr>
      <w:rFonts w:ascii="Arial" w:hAnsi="Arial" w:cs="Arial"/>
      <w:b/>
      <w:bCs/>
      <w:sz w:val="28"/>
      <w:szCs w:val="28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48">
    <w:name w:val="xl3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349">
    <w:name w:val="xl349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entury Gothic" w:hAnsi="Century Gothic" w:cs="Century Gothic"/>
      <w:b/>
      <w:bCs/>
      <w:color w:val="000000"/>
      <w:sz w:val="18"/>
      <w:szCs w:val="18"/>
    </w:rPr>
  </w:style>
  <w:style w:type="paragraph" w:styleId="Xl351">
    <w:name w:val="xl351"/>
    <w:basedOn w:val="Normal"/>
    <w:qFormat/>
    <w:pPr>
      <w:spacing w:before="100" w:after="100"/>
    </w:pPr>
    <w:rPr>
      <w:rFonts w:ascii="Century Gothic" w:hAnsi="Century Gothic" w:cs="Century Gothic"/>
      <w:sz w:val="18"/>
      <w:szCs w:val="18"/>
    </w:rPr>
  </w:style>
  <w:style w:type="paragraph" w:styleId="Xl352">
    <w:name w:val="xl352"/>
    <w:basedOn w:val="Normal"/>
    <w:qFormat/>
    <w:pPr>
      <w:spacing w:before="100" w:after="100"/>
      <w:jc w:val="center"/>
    </w:pPr>
    <w:rPr>
      <w:rFonts w:ascii="Century Gothic" w:hAnsi="Century Gothic" w:cs="Century Gothic"/>
      <w:color w:val="000000"/>
      <w:sz w:val="18"/>
      <w:szCs w:val="18"/>
    </w:rPr>
  </w:style>
  <w:style w:type="paragraph" w:styleId="Xl353">
    <w:name w:val="xl353"/>
    <w:basedOn w:val="Normal"/>
    <w:qFormat/>
    <w:pPr>
      <w:spacing w:before="100" w:after="100"/>
      <w:jc w:val="center"/>
    </w:pPr>
    <w:rPr>
      <w:rFonts w:ascii="Century Gothic" w:hAnsi="Century Gothic" w:cs="Century Gothic"/>
      <w:color w:val="000000"/>
      <w:sz w:val="18"/>
      <w:szCs w:val="18"/>
    </w:rPr>
  </w:style>
  <w:style w:type="paragraph" w:styleId="Xl354">
    <w:name w:val="xl354"/>
    <w:basedOn w:val="Normal"/>
    <w:qFormat/>
    <w:pPr>
      <w:spacing w:before="100" w:after="100"/>
      <w:jc w:val="center"/>
    </w:pPr>
    <w:rPr>
      <w:rFonts w:ascii="Century Gothic" w:hAnsi="Century Gothic" w:cs="Century Gothic"/>
      <w:color w:val="000000"/>
      <w:sz w:val="18"/>
      <w:szCs w:val="18"/>
    </w:rPr>
  </w:style>
  <w:style w:type="paragraph" w:styleId="Xl355">
    <w:name w:val="xl355"/>
    <w:basedOn w:val="Normal"/>
    <w:qFormat/>
    <w:pPr>
      <w:spacing w:before="100" w:after="100"/>
      <w:jc w:val="center"/>
    </w:pPr>
    <w:rPr>
      <w:rFonts w:ascii="Century Gothic" w:hAnsi="Century Gothic" w:cs="Century Gothic"/>
      <w:b/>
      <w:bCs/>
      <w:sz w:val="18"/>
      <w:szCs w:val="18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entury Gothic" w:hAnsi="Century Gothic" w:cs="Century Gothic"/>
      <w:sz w:val="18"/>
      <w:szCs w:val="18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entury Gothic" w:hAnsi="Century Gothic" w:cs="Century Gothic"/>
      <w:sz w:val="18"/>
      <w:szCs w:val="18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entury Gothic" w:hAnsi="Century Gothic" w:cs="Century Gothic"/>
      <w:color w:val="000000"/>
      <w:sz w:val="18"/>
      <w:szCs w:val="18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61">
    <w:name w:val="xl3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362">
    <w:name w:val="xl36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363">
    <w:name w:val="xl36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364">
    <w:name w:val="xl364"/>
    <w:basedOn w:val="Normal"/>
    <w:qFormat/>
    <w:pPr>
      <w:spacing w:before="100" w:after="100"/>
      <w:textAlignment w:val="top"/>
    </w:pPr>
    <w:rPr>
      <w:rFonts w:ascii="Century Gothic" w:hAnsi="Century Gothic" w:cs="Century Gothic"/>
      <w:sz w:val="18"/>
      <w:szCs w:val="18"/>
    </w:rPr>
  </w:style>
  <w:style w:type="paragraph" w:styleId="Xl365">
    <w:name w:val="xl365"/>
    <w:basedOn w:val="Normal"/>
    <w:qFormat/>
    <w:pPr>
      <w:spacing w:before="100" w:after="100"/>
      <w:textAlignment w:val="center"/>
    </w:pPr>
    <w:rPr>
      <w:rFonts w:ascii="Century Gothic" w:hAnsi="Century Gothic" w:cs="Century Gothic"/>
      <w:color w:val="000000"/>
      <w:sz w:val="18"/>
      <w:szCs w:val="18"/>
    </w:rPr>
  </w:style>
  <w:style w:type="paragraph" w:styleId="Xl366">
    <w:name w:val="xl366"/>
    <w:basedOn w:val="Normal"/>
    <w:qFormat/>
    <w:pPr>
      <w:pBdr>
        <w:left w:val="single" w:sz="8" w:space="0" w:color="000000"/>
      </w:pBdr>
      <w:spacing w:before="100" w:after="100"/>
      <w:textAlignment w:val="center"/>
    </w:pPr>
    <w:rPr>
      <w:rFonts w:ascii="Century Gothic" w:hAnsi="Century Gothic" w:cs="Century Gothic"/>
      <w:sz w:val="18"/>
      <w:szCs w:val="18"/>
    </w:rPr>
  </w:style>
  <w:style w:type="paragraph" w:styleId="Xl367">
    <w:name w:val="xl367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rFonts w:ascii="Century Gothic" w:hAnsi="Century Gothic" w:cs="Century Gothic"/>
      <w:color w:val="000000"/>
      <w:sz w:val="18"/>
      <w:szCs w:val="18"/>
    </w:rPr>
  </w:style>
  <w:style w:type="paragraph" w:styleId="Xl368">
    <w:name w:val="xl3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369">
    <w:name w:val="xl3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Century Gothic" w:hAnsi="Century Gothic" w:cs="Century Gothic"/>
      <w:sz w:val="18"/>
      <w:szCs w:val="18"/>
    </w:rPr>
  </w:style>
  <w:style w:type="paragraph" w:styleId="Xl370">
    <w:name w:val="xl3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entury Gothic" w:hAnsi="Century Gothic" w:cs="Century Gothic"/>
      <w:color w:val="000000"/>
      <w:sz w:val="18"/>
      <w:szCs w:val="18"/>
    </w:rPr>
  </w:style>
  <w:style w:type="paragraph" w:styleId="Xl371">
    <w:name w:val="xl371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372">
    <w:name w:val="xl3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373">
    <w:name w:val="xl37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374">
    <w:name w:val="xl3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375">
    <w:name w:val="xl3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Xl376">
    <w:name w:val="xl37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color w:val="000000"/>
      <w:sz w:val="18"/>
      <w:szCs w:val="18"/>
    </w:rPr>
  </w:style>
  <w:style w:type="paragraph" w:styleId="Xl377">
    <w:name w:val="xl377"/>
    <w:basedOn w:val="Normal"/>
    <w:qFormat/>
    <w:pPr>
      <w:spacing w:before="100" w:after="100"/>
    </w:pPr>
    <w:rPr>
      <w:rFonts w:ascii="Cambria" w:hAnsi="Cambria" w:cs="Cambria"/>
      <w:sz w:val="28"/>
      <w:szCs w:val="28"/>
    </w:rPr>
  </w:style>
  <w:style w:type="paragraph" w:styleId="Xl378">
    <w:name w:val="xl37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Century Gothic" w:hAnsi="Century Gothic" w:cs="Century Gothic"/>
      <w:b/>
      <w:bCs/>
      <w:color w:val="000000"/>
      <w:sz w:val="18"/>
      <w:szCs w:val="18"/>
    </w:rPr>
  </w:style>
  <w:style w:type="paragraph" w:styleId="Xl379">
    <w:name w:val="xl3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80">
    <w:name w:val="xl38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81">
    <w:name w:val="xl38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82">
    <w:name w:val="xl38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entury Gothic" w:hAnsi="Century Gothic" w:cs="Century Gothic"/>
      <w:b/>
      <w:bCs/>
      <w:color w:val="000000"/>
      <w:sz w:val="18"/>
      <w:szCs w:val="18"/>
    </w:rPr>
  </w:style>
  <w:style w:type="paragraph" w:styleId="Xl383">
    <w:name w:val="xl38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entury Gothic" w:hAnsi="Century Gothic" w:cs="Century Gothic"/>
      <w:b/>
      <w:bCs/>
      <w:sz w:val="18"/>
      <w:szCs w:val="18"/>
    </w:rPr>
  </w:style>
  <w:style w:type="paragraph" w:styleId="Xl384">
    <w:name w:val="xl3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Century Gothic" w:hAnsi="Century Gothic" w:cs="Century Gothic"/>
      <w:b/>
      <w:bCs/>
      <w:color w:val="000000"/>
      <w:sz w:val="18"/>
      <w:szCs w:val="18"/>
    </w:rPr>
  </w:style>
  <w:style w:type="paragraph" w:styleId="Xl385">
    <w:name w:val="xl38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Century Gothic" w:hAnsi="Century Gothic" w:cs="Century Gothic"/>
      <w:b/>
      <w:bCs/>
      <w:color w:val="000000"/>
      <w:sz w:val="18"/>
      <w:szCs w:val="18"/>
    </w:rPr>
  </w:style>
  <w:style w:type="paragraph" w:styleId="Xl386">
    <w:name w:val="xl3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Century Gothic" w:hAnsi="Century Gothic" w:cs="Century Gothic"/>
      <w:b/>
      <w:bCs/>
      <w:color w:val="000000"/>
      <w:sz w:val="18"/>
      <w:szCs w:val="18"/>
    </w:rPr>
  </w:style>
  <w:style w:type="paragraph" w:styleId="Xl387">
    <w:name w:val="xl387"/>
    <w:basedOn w:val="Normal"/>
    <w:qFormat/>
    <w:pPr>
      <w:pBdr>
        <w:top w:val="single" w:sz="12" w:space="0" w:color="000000"/>
        <w:left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rFonts w:ascii="Century Gothic" w:hAnsi="Century Gothic" w:cs="Century Gothic"/>
      <w:b/>
      <w:bCs/>
      <w:sz w:val="18"/>
      <w:szCs w:val="18"/>
    </w:rPr>
  </w:style>
  <w:style w:type="paragraph" w:styleId="Xl388">
    <w:name w:val="xl388"/>
    <w:basedOn w:val="Normal"/>
    <w:qFormat/>
    <w:pPr>
      <w:pBdr>
        <w:left w:val="single" w:sz="12" w:space="0" w:color="000000"/>
        <w:right w:val="single" w:sz="12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389">
    <w:name w:val="xl389"/>
    <w:basedOn w:val="Normal"/>
    <w:qFormat/>
    <w:pPr>
      <w:pBdr>
        <w:left w:val="single" w:sz="12" w:space="0" w:color="000000"/>
        <w:bottom w:val="single" w:sz="8" w:space="0" w:color="000000"/>
        <w:right w:val="single" w:sz="12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390">
    <w:name w:val="xl3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Century Gothic" w:hAnsi="Century Gothic" w:cs="Century Gothic"/>
      <w:b/>
      <w:bCs/>
      <w:color w:val="000000"/>
      <w:sz w:val="18"/>
      <w:szCs w:val="18"/>
    </w:rPr>
  </w:style>
  <w:style w:type="paragraph" w:styleId="Xl391">
    <w:name w:val="xl3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92">
    <w:name w:val="xl3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Century Gothic" w:hAnsi="Century Gothic" w:cs="Century Gothic"/>
      <w:b/>
      <w:bCs/>
      <w:color w:val="000000"/>
      <w:sz w:val="18"/>
      <w:szCs w:val="18"/>
    </w:rPr>
  </w:style>
  <w:style w:type="paragraph" w:styleId="Xl393">
    <w:name w:val="xl3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394">
    <w:name w:val="xl39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395">
    <w:name w:val="xl395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96">
    <w:name w:val="xl39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97">
    <w:name w:val="xl3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Century Gothic" w:hAnsi="Century Gothic" w:cs="Century Gothic"/>
      <w:b/>
      <w:bCs/>
      <w:sz w:val="18"/>
      <w:szCs w:val="18"/>
    </w:rPr>
  </w:style>
  <w:style w:type="paragraph" w:styleId="Xl398">
    <w:name w:val="xl39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Century Gothic" w:hAnsi="Century Gothic" w:cs="Century Gothic"/>
      <w:b/>
      <w:bCs/>
      <w:sz w:val="18"/>
      <w:szCs w:val="18"/>
    </w:rPr>
  </w:style>
  <w:style w:type="paragraph" w:styleId="Xl399">
    <w:name w:val="xl3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entury Gothic" w:hAnsi="Century Gothic" w:cs="Century Gothic"/>
      <w:b/>
      <w:bCs/>
      <w:sz w:val="16"/>
      <w:szCs w:val="16"/>
    </w:rPr>
  </w:style>
  <w:style w:type="paragraph" w:styleId="Xl400">
    <w:name w:val="xl40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entury Gothic" w:hAnsi="Century Gothic" w:cs="Century Gothic"/>
      <w:b/>
      <w:bCs/>
      <w:sz w:val="16"/>
      <w:szCs w:val="16"/>
    </w:rPr>
  </w:style>
  <w:style w:type="paragraph" w:styleId="Xl401">
    <w:name w:val="xl4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02">
    <w:name w:val="xl402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403">
    <w:name w:val="xl40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Century Gothic" w:hAnsi="Century Gothic" w:cs="Century Gothic"/>
      <w:b/>
      <w:bCs/>
      <w:color w:val="000000"/>
      <w:sz w:val="18"/>
      <w:szCs w:val="18"/>
    </w:rPr>
  </w:style>
  <w:style w:type="paragraph" w:styleId="Xl404">
    <w:name w:val="xl40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Century Gothic" w:hAnsi="Century Gothic" w:cs="Century Gothic"/>
      <w:b/>
      <w:bCs/>
      <w:sz w:val="18"/>
      <w:szCs w:val="18"/>
    </w:rPr>
  </w:style>
  <w:style w:type="paragraph" w:styleId="Xl405">
    <w:name w:val="xl40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Century Gothic" w:hAnsi="Century Gothic" w:cs="Century Gothic"/>
      <w:b/>
      <w:bCs/>
      <w:sz w:val="18"/>
      <w:szCs w:val="18"/>
    </w:rPr>
  </w:style>
  <w:style w:type="paragraph" w:styleId="Xl406">
    <w:name w:val="xl4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entury Gothic" w:hAnsi="Century Gothic" w:cs="Century Gothic"/>
      <w:b/>
      <w:bCs/>
      <w:sz w:val="18"/>
      <w:szCs w:val="18"/>
    </w:rPr>
  </w:style>
  <w:style w:type="paragraph" w:styleId="Xl407">
    <w:name w:val="xl40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entury Gothic" w:hAnsi="Century Gothic" w:cs="Century Gothic"/>
      <w:b/>
      <w:bCs/>
      <w:sz w:val="18"/>
      <w:szCs w:val="18"/>
    </w:rPr>
  </w:style>
  <w:style w:type="paragraph" w:styleId="Xl408">
    <w:name w:val="xl40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entury Gothic" w:hAnsi="Century Gothic" w:cs="Century Gothic"/>
      <w:b/>
      <w:bCs/>
      <w:sz w:val="18"/>
      <w:szCs w:val="18"/>
    </w:rPr>
  </w:style>
  <w:style w:type="paragraph" w:styleId="Xl409">
    <w:name w:val="xl4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entury Gothic" w:hAnsi="Century Gothic" w:cs="Century Gothic"/>
      <w:b/>
      <w:bCs/>
      <w:sz w:val="18"/>
      <w:szCs w:val="18"/>
    </w:rPr>
  </w:style>
  <w:style w:type="paragraph" w:styleId="Xl410">
    <w:name w:val="xl41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411">
    <w:name w:val="xl41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Century Gothic" w:hAnsi="Century Gothic" w:cs="Century Gothic"/>
      <w:b/>
      <w:bCs/>
      <w:sz w:val="18"/>
      <w:szCs w:val="18"/>
    </w:rPr>
  </w:style>
  <w:style w:type="paragraph" w:styleId="Xl412">
    <w:name w:val="xl4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Century Gothic" w:hAnsi="Century Gothic" w:cs="Century Gothic"/>
      <w:b/>
      <w:bCs/>
      <w:sz w:val="18"/>
      <w:szCs w:val="18"/>
    </w:rPr>
  </w:style>
  <w:style w:type="paragraph" w:styleId="Xl413">
    <w:name w:val="xl413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14">
    <w:name w:val="xl414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15">
    <w:name w:val="xl41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16">
    <w:name w:val="xl416"/>
    <w:basedOn w:val="Normal"/>
    <w:qFormat/>
    <w:pPr>
      <w:pBdr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17">
    <w:name w:val="xl4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entury Gothic" w:hAnsi="Century Gothic" w:cs="Century Gothic"/>
      <w:b/>
      <w:bCs/>
      <w:sz w:val="16"/>
      <w:szCs w:val="16"/>
    </w:rPr>
  </w:style>
  <w:style w:type="paragraph" w:styleId="Xl418">
    <w:name w:val="xl41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19">
    <w:name w:val="xl4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100" w:after="100"/>
    </w:pPr>
    <w:rPr>
      <w:rFonts w:ascii="Cambria" w:hAnsi="Cambria" w:cs="Cambria"/>
      <w:b/>
      <w:bCs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Cambria" w:hAnsi="Cambria" w:cs="Cambria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mbria" w:hAnsi="Cambria" w:cs="Cambria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100" w:after="100"/>
    </w:pPr>
    <w:rPr>
      <w:rFonts w:ascii="Cambria" w:hAnsi="Cambria" w:cs="Cambria"/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mbria" w:hAnsi="Cambria" w:cs="Cambria"/>
      <w:sz w:val="22"/>
      <w:szCs w:val="22"/>
    </w:rPr>
  </w:style>
  <w:style w:type="paragraph" w:styleId="Contents1">
    <w:name w:val="TOC 1"/>
    <w:basedOn w:val="Normal"/>
    <w:next w:val="Normal"/>
    <w:pPr>
      <w:spacing w:lineRule="auto" w:line="360" w:before="120" w:after="0"/>
      <w:jc w:val="both"/>
    </w:pPr>
    <w:rPr>
      <w:sz w:val="24"/>
      <w:szCs w:val="24"/>
    </w:rPr>
  </w:style>
  <w:style w:type="paragraph" w:styleId="Style13">
    <w:name w:val="Περιεχόμενα πίνακα"/>
    <w:basedOn w:val="Normal"/>
    <w:qFormat/>
    <w:pPr>
      <w:widowControl w:val="false"/>
      <w:suppressLineNumbers/>
      <w:suppressAutoHyphens w:val="true"/>
    </w:pPr>
    <w:rPr>
      <w:rFonts w:ascii="Thorndale AMT;Times New Roman" w:hAnsi="Thorndale AMT;Times New Roman" w:eastAsia="Albany AMT;Arial" w:cs="Albany AMT;Arial"/>
      <w:sz w:val="24"/>
      <w:szCs w:val="24"/>
      <w:lang w:bidi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Dimethyl_sulfoxide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12:00Z</dcterms:created>
  <dc:creator>ΓΡΑΦΕΙΟ ΠΡΟΜΗΘΕΙΩΝ</dc:creator>
  <dc:description/>
  <cp:keywords/>
  <dc:language>en-US</dc:language>
  <cp:lastModifiedBy>Mpoutla</cp:lastModifiedBy>
  <cp:lastPrinted>2012-05-22T14:22:00Z</cp:lastPrinted>
  <dcterms:modified xsi:type="dcterms:W3CDTF">2012-05-23T07:09:00Z</dcterms:modified>
  <cp:revision>27</cp:revision>
  <dc:subject/>
  <dc:title>ΛΑΡΙΣΑ ……………2000</dc:title>
</cp:coreProperties>
</file>