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3.300,00 €  (τρεις χιλιάδες τριακόσια ευρώ) για την προμήθεια καλλιεργητού προετοιμασίας για τις ανάγκες του Αγροκτήματος του ΤΕΙ Θεσσαλίας όπως περιγράφονται παρακάτω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οδιαγραφές καλλιεργητού προετοιμασίας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ύπος παρελκομένου: Αναρτώμενος καλλιεργητής προετοιμασίας του εδάφους (δευτερογενούς κατεργασίας) για σύνδεση με Γεωργικό Ελκυστήρα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Μέγιστο πλάτος παρελκομένου: 4,00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Πλάτος κατεργασίας εδάφους: 4,00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ιθμός σειρών σταβαριών: 4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ήθος σταβαριών: 40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ύπος ελασμάτων: 12/32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Υλικό κατασκευής πλαισίου: Κοιλοδοκός 80 Χ 80 Χ 6 </w:t>
      </w:r>
      <w:r>
        <w:rPr>
          <w:rFonts w:cs="Times New Roman" w:ascii="Times New Roman" w:hAnsi="Times New Roman"/>
          <w:sz w:val="24"/>
          <w:szCs w:val="24"/>
          <w:lang w:val="en-US"/>
        </w:rPr>
        <w:t>minim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Ανέμη ψιλοτεμαχισμού του εδάφους: Διπλή, ενισχυμένη, ελάχιστης διαμέτρου 320 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>, με ενισχυμένα έδρανα κλειστού τύπου. Η κάθε ανέμη θα αποτελείται από τρία μέρη κατά το μήκος της, με ανεξάρτητες εδράσεις και τα εγκάρσια ελάσματα θα είναι οδοντωτά και όχι παράλληλα προς τον διαμήκη άξονά τους. Επίσης η ρύθμιση της ανέμης θα γίνεται χειροκίνητα τόσο καθ’ ύψος όσο και κατά γωνία εργασίας του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0"/>
        <w:gridCol w:w="1318"/>
        <w:gridCol w:w="879"/>
        <w:gridCol w:w="1408"/>
        <w:gridCol w:w="1174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ΜΟΝΑΔΑ ΜΕΤΡΗΣΗΣ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ΟΣΟ-ΤΗΤΑ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ΑΣ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ΑΛΛΙΕΡΓΗΤΗΣ ΠΡΟΕΤΟΙΜΑΣΙΑΣ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23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28/8/2014 ημέρα Πέμπτη και ώρα 12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Πέμπτη 28/8/2014) ώρα 12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3:00Z</dcterms:created>
  <dc:creator>TEI  Larisas</dc:creator>
  <dc:description/>
  <cp:keywords/>
  <dc:language>en-US</dc:language>
  <cp:lastModifiedBy>Φώτης</cp:lastModifiedBy>
  <cp:lastPrinted>2014-07-14T10:28:00Z</cp:lastPrinted>
  <dcterms:modified xsi:type="dcterms:W3CDTF">2014-07-31T10:09:00Z</dcterms:modified>
  <cp:revision>4</cp:revision>
  <dc:subject/>
  <dc:title>ΤΕΧΝΙΚΗ ΥΠΗΡΕΣΙΑ ΤΕΙ/Λ</dc:title>
</cp:coreProperties>
</file>