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Τ.Ε.Ι. ΘΕΣΣΑΛΙ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Λάρισα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3-02-2017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ΟΣ: Κάθε ενδιαφερόμενο</w:t>
            </w:r>
          </w:p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lang w:val="en-US"/>
              </w:rPr>
              <w:t>WWW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teilar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gr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ΠΡΟΣΚΛΗΣΗ ΥΠΟΒΟΛΗΣ ΠΡΟΣΦΟΡΩΝ Νο 6/2017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ΓΙΑ ΤΗΝ ΠΡΟΜΗΘΕΙΑ  ΕΙΔΩΝ ΚΑΘΑΡΙΟΤΗΤΑΣ  ΓΙΑ ΤΟ ΕΤΟΣ 2017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Αναθέτουσα Αρχή: </w:t>
            </w:r>
            <w:r>
              <w:rPr>
                <w:rFonts w:cs="Arial" w:ascii="Arial" w:hAnsi="Arial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Διαδικασία προμήθειας: </w:t>
            </w:r>
            <w:r>
              <w:rPr>
                <w:rFonts w:cs="Arial" w:ascii="Arial" w:hAnsi="Arial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Προϋπολογιζόμενη δαπάνη (χωρίς ΦΠΑ</w:t>
            </w:r>
            <w:r>
              <w:rPr>
                <w:rFonts w:cs="Arial" w:ascii="Arial" w:hAnsi="Arial"/>
              </w:rPr>
              <w:t>):  5.645,17 €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Προϋπολογιζόμενη δαπάνη (με ΦΠΑ</w:t>
            </w:r>
            <w:r>
              <w:rPr>
                <w:rFonts w:cs="Arial" w:ascii="Arial" w:hAnsi="Arial"/>
              </w:rPr>
              <w:t>):   7.000,00 €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</w:rPr>
              <w:t>39830000-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Πρωτογενές αίτημα-ΑΔΑΜ:</w:t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  <w:lang w:val="en-US"/>
              </w:rPr>
              <w:t>REQ</w:t>
            </w:r>
            <w:r>
              <w:rPr>
                <w:rFonts w:cs="Arial" w:ascii="Arial" w:hAnsi="Arial"/>
              </w:rPr>
              <w:t>00575667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πόφαση Προέδρου:</w:t>
            </w:r>
            <w:r>
              <w:rPr>
                <w:rFonts w:cs="Arial" w:ascii="Arial" w:hAnsi="Arial"/>
              </w:rPr>
              <w:t xml:space="preserve">116  </w:t>
            </w:r>
            <w:r>
              <w:rPr>
                <w:rFonts w:cs="Arial" w:ascii="Arial" w:hAnsi="Arial"/>
                <w:b/>
              </w:rPr>
              <w:t xml:space="preserve">                              ΑΔΑ:</w:t>
            </w:r>
            <w:r>
              <w:rPr>
                <w:rFonts w:cs="Arial" w:ascii="Arial" w:hAnsi="Arial"/>
              </w:rPr>
              <w:t>Ω5ΛΛ46914Κ-Τ0Φ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ΚΑΕ: 1261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</w:rPr>
              <w:t xml:space="preserve"> μέχρι την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ρίτη  21Φεβρουαρίου 2017  και ώρα 11: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όπος κατάθεσης προσφορών: </w:t>
            </w:r>
            <w:r>
              <w:rPr>
                <w:rFonts w:cs="Arial" w:ascii="Arial" w:hAnsi="Arial"/>
              </w:rPr>
              <w:t xml:space="preserve">Πρωτόκολλο ΤΕΙ Θεσσαλίας (Περιφερειακή οδός Λάρισας Τρικάλων, Τ.Κ. 41110 Λάρισα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Τόπος παράδοσης υλικών: </w:t>
            </w:r>
            <w:r>
              <w:rPr>
                <w:rFonts w:cs="Arial" w:ascii="Arial" w:hAnsi="Arial"/>
              </w:rPr>
              <w:t xml:space="preserve">ΤΕΙ ΘΕΣΣΑΛΙΑ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Κριτήριο ανάθεσης: </w:t>
            </w:r>
            <w:r>
              <w:rPr>
                <w:rFonts w:cs="Arial" w:ascii="Arial" w:hAnsi="Arial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</w:rPr>
              <w:t>Τιβικέλης Κωνσταντίνος  τηλ:241068448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</w:t>
            </w:r>
            <w:r>
              <w:rPr>
                <w:rFonts w:cs="Arial" w:ascii="Arial" w:hAnsi="Arial"/>
                <w:b/>
              </w:rPr>
              <w:t xml:space="preserve">Β) για την διαδικασία: </w:t>
            </w:r>
            <w:r>
              <w:rPr>
                <w:rFonts w:cs="Arial" w:ascii="Arial" w:hAnsi="Arial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2. ΠΙΝΑΚΑΣ ΟΙΚΟΝΟΜΙΚΗΣ ΠΡΟΣΦΟΡΑΣ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5103"/>
              <w:gridCol w:w="1339"/>
              <w:gridCol w:w="1134"/>
              <w:gridCol w:w="850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  <w:t>A/A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ΕΙΔΟΣ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ΠΟΣΟΤΗΤΑ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ΤΙΜΗ ΧΩΡΙΣ ΦΠΑ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ΤΙΜΗ ΜΕ ΦΠΑ 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ΧΑΡΤΙ ΥΓΕΙΑΣ 12 ΤΕΜ 180ΓΡΑΜ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ΧΑΡΤΙ ΚΟΥΖΙΝΑΣ 12 ΤΕΜ 500ΓΡΑΜ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ΧΕΙΡΟΠΕΤΣΕΤΕΣ ΖΙΚ-ΖΑΚ ΚΟΥΤΙ (24 ΤΕΜ)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  <w:t>DETTOL ANTIMIK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ΡΟΒΙΑΚΟ  440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  <w:t>ML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0" w:after="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40" w:leader="none"/>
                    </w:tabs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ΧΛΩΡΙΝΗ ΚΛΙΝΕΧ 1ΛΙΤ ΛΕΜΟΝΙ 750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  <w:t>ML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6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ΣΑΚΚΟΥΛΕΣ ΑΠΟΡΡΙΜΑΤΩΝ 70Χ90 [10ΤΕΜ] ΚΟΡΔΟΝΙ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7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ΣΑΚΚΟΥΛΕΣ ΑΠΟΡΡΙΜΑΤΩΝ 52Χ75 [10ΤΕΜ] ΚΟΡΔΟΝΙ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8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ΣΑΚΚΟΥΛΑΚΙΑ ΓΡΑΦΕΙΟΥ  10ΤΕΜ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9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ΥΓΡΟ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ΠΙΑΤΩΝ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  <w:t xml:space="preserve"> AVA PERLE 1 LIT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ΑΖΑΧ ΓΙΑ ΠΑΤΩΜΑ 1 ΛΙΤ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1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  <w:t xml:space="preserve">TOPINE PLUS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ΑΠΟΛΥΜΑΝΤΙΚΟ 1 ΛΙΤ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2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  <w:t xml:space="preserve">PALMOLIVE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ΚΡΕΜΟΣΑΠΟΥΝΟ 1 ΛΙΤ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3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ΜΩΡΟΜΑΝΤΗΛΑ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  <w:t>PUMPERS 70 TEM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4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  <w:t>Y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ΓΡΟ ΠΑΤΩΜΑΤΟΣ 2 ΛΙΤ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5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ΥΓΡΟ ΤΖΑΜΙΩΝ      1 ΛΙΤ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6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ΥΓΡΟ ΠΛΥΝΤΗΡΙΟΥ 2 ΛΙΤ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7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ΣΚΟΝΗ ΠΛΥΝΤΗΡΙΟΥ 5 ΚΙΛ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8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ΥΓΡΟ ΚΑΘΑΡΙΣΜΟΥ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  <w:t>W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.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  <w:t>C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1 ΛΙΤ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9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ΣΦΟΥΓΓΑΡΙΑ ΑΠΛΑ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ΣΦΟΥΓΓΑΡΙΑ ΜΕ ΣΥΡΜΑ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1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  <w:t xml:space="preserve">VITEX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ΡΟΛΛΟ 15 ΜΕΤΡΩΝ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2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ΕΝΤΟΜΟΚΤΟΝΟ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3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ΓΑΝΤΙΑ ΜΙΑΣ ΧΡΗΣΗΣ 100ΤΕΜ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  <w:t>SMALL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-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  <w:t>LARGE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4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ΓΑΝΤΙΑ ΜΙΑΣ ΧΡΗΣΗΣ 10 ΤΕΜ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  <w:t>SMALL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-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  <w:t>LARGE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5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ΓΑΝΤΙΑ ΠΛΑΣΤΙΚΑ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  <w:t>SMALL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6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ΓΑΝΤΙΑ ΠΛΑΣΤΙΚΑ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  <w:t>MEDIUM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7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ΓΑΝΤΙΑ ΠΛΑΣΤΙΚΑ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  <w:t>LARGE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8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ΣΚΟΥΠΑ ΦΑΡΔΙΑ 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9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ΚΟΝΤΑΡΙΑ ΣΚΟΥΠΑΣ ΦΑΡΔΙΑΣ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ΥΓΡΟ ΚΑΘΑΡΙΣΜΟΥ ΜΕΛΑΝΗΣ 1 ΛΙΤ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  <w:t>31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ΟΙΝΟΠΝΕΥΜΑ ΜΠΛ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2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ΣΚΟΥΠΑ ΧΟΡΤΟΥ ΜΕ ΚΟΝΤΑΡΙ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3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ΠΙΓΚΑΛ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4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ΣΦΟΥΓΓΑΡΙΣΤΡΑ ΒΙΔΩΤΗ 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5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  <w:t>KONTA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ΡΙ ΣΦΟΥΓΓΑΡΙΣΤΡΑΣ ΒΙΔΩΤΗΣ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6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ΚΑΛΑΘΑΚΙΑ ΠΛΑΣΤΙΚΑ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7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ΤΑΙΝΙΑ ΣΥΣΚΕΥΑΣΙΑΣ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8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ΣΦΟΥΓΓΑΡΙΣΤΡΑ ΕΠΑΓΓΕΛΜΑΤΙΚΗ ΚΟΡΔΟΝΙ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39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ΚΟΝΤΑΡΙ ΣΦΟΥΓΓΑΡΙΣΤΡΑΣ ΕΠΑΓΓΕΛΜΑΤΙΚΗΣ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0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ΑΝΤΑΛΛΑΚΤΙΚΟ ΣΦΟΥΓΓΑΡΙΣΤΡΑΣ ΕΠΑΓΓΕΛΜΑΤΙΚΗΣ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1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ΤΑΙΝΙΑ ΣΥΣΚΕΥΑΣΙΑΣ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2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ΦΑΡΑΣΙ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3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ΚΟΥΒΑΣ ΠΛΑΣΤΙΚΟΣ 10 ΛΙΤ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4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ΣΑΚΚΟΥΛΕΣ ΑΠΟΡΡΙΜΑΤΩΝ ΜΑΥΡΕΣ ΚΙΛΟ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5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ΚΟΥΒΑΣ ΣΦΟΥΓΓΑΡΙΣΜΑΤΟΣ ΜΕ ΣΤΙΦΤΗ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 xml:space="preserve">    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46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ΑΛΚΟΟΛΗ 0,75 ΛΙΤ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τμηματικά κα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κατακύρωση μπορεί να γίνει τμηματικά ή κα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3) Πιστοποιητικό ασφαλιστικής ενημερότητας</w:t>
            </w:r>
          </w:p>
          <w:p>
            <w:pPr>
              <w:pStyle w:val="Normal"/>
              <w:autoSpaceDE w:val="false"/>
              <w:ind w:left="743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και στη δεύτερη υπεύθυνη δήλωση  του Ν. 1599 ότι δεν υπάρχουν οι λόγοι αποκλεισμού για σύναψη σύμβασης των παρ. 1 &amp; 2 του άρθρου  73 και του άρθρου 74 του Ν.4412/16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  <w:t>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2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2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2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παράδοση θα γίνει στην αποθήκη του ΤΕΙ Θεσσαλίας στη Λάρισα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ΟΕΔΡΟ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ΗΣ ΓΟΥΛΑΣ</w:t>
            </w:r>
          </w:p>
          <w:p>
            <w:pPr>
              <w:pStyle w:val="Normal"/>
              <w:ind w:left="-169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927" w:hanging="360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23:00Z</dcterms:created>
  <dc:creator>...</dc:creator>
  <dc:description/>
  <cp:keywords/>
  <dc:language>en-US</dc:language>
  <cp:lastModifiedBy>Mpoutla</cp:lastModifiedBy>
  <cp:lastPrinted>2017-02-09T11:24:00Z</cp:lastPrinted>
  <dcterms:modified xsi:type="dcterms:W3CDTF">2017-02-13T09:48:00Z</dcterms:modified>
  <cp:revision>6</cp:revision>
  <dc:subject/>
  <dc:title/>
</cp:coreProperties>
</file>