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9.850,00 €  (εννέα χιλιάδες οκτακόσια πενήντα ευρώ) συμπεριλαμβανομένου του ΦΠΑ, για την προμήθεια ζωοτροφών για την διατροφή των βοοειδών, προβάτων και χοίρων του Αγροκτήματος  του ΤΕΙ Θεσσαλίας όπως περιγράφεται παρακάτω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516"/>
        <w:gridCol w:w="1525"/>
        <w:gridCol w:w="2006"/>
        <w:gridCol w:w="1615"/>
      </w:tblGrid>
      <w:tr>
        <w:trPr>
          <w:trHeight w:val="96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3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ΕΙΔΟΣ 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ΖΗΤΟΥΜΕΝΗ ΠΟΣΟΤΗΤΑ ΣΕ ΚΙΛΑ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ΠΡΟΣΦΕΡΟΜΕΝΗ ΤΙΜΗ ΑΝΑ ΚΙΛΟ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ΣΟΓΙΑΛΕΥΡΟ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0.00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ΠΙΤΥΡΑ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7.00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ΡΑΒΟΣΙΤΟ ΣΑΚΙΑΣΜΕΝΟ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5.00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.Π.Α.13%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ΓΕΝ.ΣΥΝΟΛΟ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Ειδικοί όροι :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Με την συμμετοχή τους οι διαγωνιζόμενοι αποδέχονται τους παρακάτω ειδικούς όρους,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Όλες οι ζωοτροφές θα είναι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Από μη γενετικά τροποποιημένες καλλιέργειες (non-GMO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Απαλλαγμένες από επιβλαβείς τοξίνες και παθογόνους μικροοργανισμούς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Το σογιάλευρο να έχει πρωτεΐνη 44%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Η υγρασία των ζωοτροφών να είναι κάτω από 13%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Κάθε παράδοση παραγγελίας θα συνοδεύεται από έγγραφη βεβαίωση του προμηθευτή ότι ισχύουν τα ανωτέρω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Η παράδοση θα είναι εξ ολοκλήρου ή τμηματική και η αποθήκευση θα γίνεται εξ’ ολοκλήρου από τον προμηθευτή στις αποθήκες του Αγροκτήματος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Ημερομηνία λήξης προσφορών η </w:t>
      </w:r>
      <w:r>
        <w:rPr>
          <w:b/>
          <w:sz w:val="24"/>
          <w:szCs w:val="24"/>
        </w:rPr>
        <w:t>6/4/2015 ημέρα Δευτέρα και ώρα 12.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Άνοιγμα την ίδια ημέρα (δηλαδή </w:t>
      </w:r>
      <w:r>
        <w:rPr>
          <w:b/>
          <w:sz w:val="24"/>
          <w:szCs w:val="24"/>
        </w:rPr>
        <w:t>Δευτέρα 6/4/2015) ώρα 12.00</w:t>
      </w:r>
      <w:r>
        <w:rPr>
          <w:sz w:val="24"/>
          <w:szCs w:val="24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00:00Z</dcterms:created>
  <dc:creator>TEI  Larisas</dc:creator>
  <dc:description/>
  <dc:language>en-US</dc:language>
  <cp:lastModifiedBy>Φώτης</cp:lastModifiedBy>
  <cp:lastPrinted>2014-09-12T12:18:00Z</cp:lastPrinted>
  <dcterms:modified xsi:type="dcterms:W3CDTF">2015-04-02T09:57:00Z</dcterms:modified>
  <cp:revision>4</cp:revision>
  <dc:subject/>
  <dc:title>ΤΕΧΝΙΚΗ ΥΠΗΡΕΣΙΑ ΤΕΙ/Λ</dc:title>
</cp:coreProperties>
</file>