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Τ.Ε.Ι. ΘΕΣΣΑΛ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Λάρισα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03-2018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Σ: Κάθε ενδιαφερόμενο</w:t>
            </w:r>
          </w:p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  <w:u w:val="singl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>ΠΡΟΣΚΛΗΣΗ ΥΠΟΒΟΛΗΣ ΠΡΟΣΦΟΡΩΝ Νο  24/2018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ΓΙΑ ΤΗΝ ΥΛΟΠΟΙΗΣΗ ΚΑΙ ΕΦΑΡΜΟΓΗ ΓΕΝΙΚΟΥ ΚΑΝΟΝΙΣΜΟΥ ΠΡΟΣΤΑΣΙΑΣ ΠΡΟΣΩΠΙΚΩΝ ΔΕΔΟΜΕΝΩΝ (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GDPR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) ΣΤΟ ΤΕΙ ΘΕΣΣΑΛΙΑ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έτουσα Αρχή: </w:t>
            </w:r>
            <w:r>
              <w:rPr>
                <w:rFonts w:cs="Arial" w:ascii="Arial" w:hAnsi="Arial"/>
                <w:sz w:val="22"/>
                <w:szCs w:val="22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αδικασία προμήθειας: </w:t>
            </w:r>
            <w:r>
              <w:rPr>
                <w:rFonts w:cs="Arial" w:ascii="Arial" w:hAnsi="Arial"/>
                <w:sz w:val="22"/>
                <w:szCs w:val="22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  (χωρίς ΦΠΑ</w:t>
            </w:r>
            <w:r>
              <w:rPr>
                <w:rFonts w:cs="Arial" w:ascii="Arial" w:hAnsi="Arial"/>
                <w:sz w:val="22"/>
                <w:szCs w:val="22"/>
              </w:rPr>
              <w:t>):  15.00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 (με ΦΠΑ</w:t>
            </w:r>
            <w:r>
              <w:rPr>
                <w:rFonts w:cs="Arial" w:ascii="Arial" w:hAnsi="Arial"/>
                <w:sz w:val="22"/>
                <w:szCs w:val="22"/>
              </w:rPr>
              <w:t>): 18.60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 xml:space="preserve"> 79417000-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ωτογενές αίτημα-ΑΔΑΜ:</w:t>
            </w:r>
            <w:r>
              <w:rPr>
                <w:rFonts w:cs="Arial" w:ascii="Arial" w:hAnsi="Arial"/>
                <w:sz w:val="22"/>
                <w:szCs w:val="22"/>
              </w:rPr>
              <w:t>1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Q</w:t>
            </w:r>
            <w:r>
              <w:rPr>
                <w:rFonts w:cs="Arial" w:ascii="Arial" w:hAnsi="Arial"/>
                <w:sz w:val="22"/>
                <w:szCs w:val="22"/>
              </w:rPr>
              <w:t>00273954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φαση Πρύτανη:</w:t>
            </w:r>
            <w:r>
              <w:rPr>
                <w:rFonts w:cs="Arial" w:ascii="Arial" w:hAnsi="Arial"/>
                <w:sz w:val="22"/>
                <w:szCs w:val="22"/>
              </w:rPr>
              <w:t xml:space="preserve"> 343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ΑΔΑ:</w:t>
            </w:r>
            <w:r>
              <w:rPr>
                <w:rFonts w:cs="Arial" w:ascii="Arial" w:hAnsi="Arial"/>
                <w:sz w:val="22"/>
                <w:szCs w:val="22"/>
              </w:rPr>
              <w:t xml:space="preserve"> 73Π246914Κ-Θ3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Ε: 0899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την Δευτέρα  2 Απριλίου  2018  και ώρα 10:00π.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κατάθεση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Πρωτόκολλο ΤΕΙ Θεσσαλίας (Περιφερειακή οδός Λάρισας Τρικάλων, Τ.Κ. 41110 Λάρισα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παράδοσης υλικ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ΤΕΙ ΘΕΣΣΑΛΙΑ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ριτήριο ανάθεσης: </w:t>
            </w: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  <w:sz w:val="22"/>
                <w:szCs w:val="22"/>
              </w:rPr>
              <w:t>Ντόντας Αποστόλης  τηλ:24106847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Β) για την διαδικασία: </w:t>
            </w:r>
            <w:r>
              <w:rPr>
                <w:rFonts w:cs="Arial" w:ascii="Arial" w:hAnsi="Arial"/>
                <w:sz w:val="22"/>
                <w:szCs w:val="22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Οι εργασίες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του αναδόχου θα περιλαμβάνουν ενδεικτικά τα ακόλουθα: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68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Συλλογή Πληροφοριών &amp; Συνεντεύξεις με τη διοίκηση και τα στελέχη του οργανισμού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68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Προσδιορισμός των διαφορετικών τύπων προσωπικών δεδομένων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68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Δημιουργία αρχείων, μητρώων επεξεργασίας και διαγραμμάτων ροής των προσωπικών δεδομένων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68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Ανάπτυξη Προγράμματος Προστασίας Προσωπικών Δεδομένων (π.χ. Πολιτική Προστασίας Προσωπικών Δεδομένων, Πλάνο Αντιμετώπισης Περιστατικών κλπ)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68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Εκτίμηση αντικτύπου για την προστασία των προσωπικών δεδομένων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68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Αποτίμησης Επικινδυνότητας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68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Διαχείριση Κινδύνων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68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’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Έλεγχος Συμμόρφωσης με το πλαίσιο του Κανονισμού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68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Εκπαίδευση και Ενημέρωση του προσωπικού σχετικά με την Προστασία των Προσωπικών Δεδομένων </w:t>
            </w:r>
          </w:p>
          <w:p>
            <w:pPr>
              <w:pStyle w:val="Normal"/>
              <w:autoSpaceDE w:val="false"/>
              <w:spacing w:before="0" w:after="68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68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68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Παροχή υπηρεσιών DPO (Data Protection Officer) για ένα εξάμηνο (Από την υπογραφή της σύμβασης).</w:t>
            </w:r>
          </w:p>
          <w:p>
            <w:pPr>
              <w:pStyle w:val="Normal"/>
              <w:ind w:right="-28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ΙΝΑΚΑΣ ΟΙΚΟΝΟΜΙΚΗΣ ΠΡΟΣΦΟΡΑΣ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4965"/>
              <w:gridCol w:w="1843"/>
              <w:gridCol w:w="1843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Α/Α</w:t>
                  </w:r>
                </w:p>
              </w:tc>
              <w:tc>
                <w:tcPr>
                  <w:tcW w:w="4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Περιγραφή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Προσφερομένη ΤΙΜΗ ΧΩΡΙΣ  Φ.Π.Α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Προσφερόμενη ΤΙΜΗ ΜΕ  ΦΠΑ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Υλοποίηση και Εφαρμογή Κανονισμού Προστασίας Προσωπικών Δεδομένων (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GDPR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)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κατακύρωση θα γίνε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 (για συμμετοχή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) Πιστοποιητικό ασφαλιστικής ενημερότητας και (όταν  ο προσφέρον είναι φυσικό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πρόσωπο θα προσκομίζει και βεβαίωση από τον ασφαλιστικό του φορέα).</w:t>
            </w:r>
          </w:p>
          <w:p>
            <w:pPr>
              <w:pStyle w:val="Normal"/>
              <w:autoSpaceDE w:val="false"/>
              <w:ind w:left="743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και στη δεύτερη υπεύθυνη δήλωση  του Ν. 1599 ότι α) δεν υπάρχουν οι λόγοι αποκλεισμού για σύναψη σύμβασης των παρ. 1 &amp; 2 του άρθρου  73 και του άρθρου 74 του Ν.4412/16 και 2) αποδέχονται πλήρως και ανεπιφύλακτα τους όρους της παραγράφου 2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2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ΥΤΑΝΗ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ΞΕΝΟΦΩΝ ΣΠΗΛΙΩΤΗ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07:00Z</dcterms:created>
  <dc:creator>...</dc:creator>
  <dc:description/>
  <cp:keywords/>
  <dc:language>en-US</dc:language>
  <cp:lastModifiedBy>Mpoutla</cp:lastModifiedBy>
  <cp:lastPrinted>2017-02-23T13:10:00Z</cp:lastPrinted>
  <dcterms:modified xsi:type="dcterms:W3CDTF">2018-03-26T06:57:00Z</dcterms:modified>
  <cp:revision>5</cp:revision>
  <dc:subject/>
  <dc:title/>
</cp:coreProperties>
</file>