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-05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ΡΟΣΚΛΗΣΗ ΥΠΟΒΟΛΗΣ ΠΡΟΣΦΟΡΩΝ  Νο 29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ΡΟΜΗΘΕΙΑ ΤΡΙΩΝ  (3) ΚΑΡΕΚΛΩΝ ΔΙΕΥΘΥΝΤΗ  ΚΑΙ ΔΕΚΑ (10) ΚΑΡΕΚΛΩΝ ΓΡΑΦΕΙΟΥ ΓΙΑ ΤΙΣ ΑΝΑΓΚΕΣ ΤΩΝ ΥΠΗΡΕΣΙΩΝ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1.612,91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2.0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9112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00611885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9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0ΩΝ46914Κ-ΟΔ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11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Δευτέρα   29  Μαϊου 2017  και ώρα 10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ΤΕΧΝΙΚΕΣ ΠΡΟΔΙΑΓΡΑΦΕΣ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"/>
              <w:gridCol w:w="3035"/>
              <w:gridCol w:w="4759"/>
            </w:tblGrid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ΚΑΡΕΚΛΕΣ ΓΡΑΦΕΙΟΥ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Καρέκλα γραφείου περιστρεφόμενη, με μπράτσα, μαύρου χρώματος, με ταπετσαρία μαύρη υψηλής αντοχής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Ελάχιστη απαίτηση: πέντε δίδυμα ροδάκια από πολυαμίδιο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Ρυθμιζόμενο ύψος καρέκλας με αμορτισέρ ασφαλείας αερίο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Ψηλή ανεξάρτητη πλάτη με ρυθμιζόμενο ύψος, κοχλία σύσφιξης, κλίση και </w:t>
                  </w:r>
                  <w:r>
                    <w:rPr>
                      <w:sz w:val="20"/>
                      <w:szCs w:val="20"/>
                      <w:lang w:val="en-US"/>
                    </w:rPr>
                    <w:t>relax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Αφρολέξ  ελάχιστης πυκνότητας 40 </w:t>
                  </w:r>
                  <w:r>
                    <w:rPr>
                      <w:sz w:val="20"/>
                      <w:szCs w:val="20"/>
                      <w:lang w:val="en-US"/>
                    </w:rPr>
                    <w:t>kg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και ελάχιστου πάχους 4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Ύψος έδρας: 42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έως 5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Διαστάσεις έδρας: Π: 46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:43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Διαστάσεις πλάτης: Π: 4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:50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ΚΑΡΕΚΛΕΣ ΓΡΑΦΕΙΟΥ «ΔΙΕΥΘΥΝΤΗ»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Καρέκλα γραφείου «διευθυντική» περιστρεφόμενη, με μπράτσα, μαύρου χρώματος, με ταπετσαρία μαύρη υψηλής αντοχής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Ελάχιστη απαίτηση: πέντε δίδυμα ροδάκια από πολυαμίδιο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Ρυθμιζόμενο ύψος καρέκλας με αμορτισέρ ασφαλείας αερίο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Μονοκόμματη πλάτη – κάθισμα και κλίση και </w:t>
                  </w:r>
                  <w:r>
                    <w:rPr>
                      <w:sz w:val="20"/>
                      <w:szCs w:val="20"/>
                      <w:lang w:val="en-US"/>
                    </w:rPr>
                    <w:t>relax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Αφρολέξ ελάχιστης πυκνότητας 40 </w:t>
                  </w:r>
                  <w:r>
                    <w:rPr>
                      <w:sz w:val="20"/>
                      <w:szCs w:val="20"/>
                      <w:lang w:val="en-US"/>
                    </w:rPr>
                    <w:t>kg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και ελάχιστου πάχους 4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Συνολικό ύψος: 110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– 125 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Ύψος έδρας: 42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έως 50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Διαστάσεις έδρας: Π: 53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:51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Διαστάσεις πλάτης: Π: 53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:71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μάχια 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Καρέκλες Διευθυντή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ρέκλες γραφείου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ότι αποδέχονται πλήρως και ανεπιφύλακτα τις τεχνικές προδιαγραφές της 2. 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ΤΕΙ Θεσσαλίας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Με την προσφορά να προσκομισθούν δείγματα (επί ποινή απόρριψης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8:00Z</dcterms:created>
  <dc:creator>...</dc:creator>
  <dc:description/>
  <cp:keywords/>
  <dc:language>en-US</dc:language>
  <cp:lastModifiedBy>Mpoutla</cp:lastModifiedBy>
  <cp:lastPrinted>2017-05-17T10:47:00Z</cp:lastPrinted>
  <dcterms:modified xsi:type="dcterms:W3CDTF">2017-05-17T07:49:00Z</dcterms:modified>
  <cp:revision>3</cp:revision>
  <dc:subject/>
  <dc:title/>
</cp:coreProperties>
</file>