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  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-02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ΠΡΟΣΚΛΗΣΗ ΥΠΟΒΟΛΗΣ ΠΡΟΣΦΟΡΩΝ Νο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  <w:t xml:space="preserve"> 15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ΛΙΠΑΣΜΑΤΩΝ- ΣΠΟΡΩΝ- ΖΙΖΝΙΟΚΤΟΝΩΝ ΓΙΑ ΤΙΣ ΚΑΛΛΙΕΡΓΗΤΙΚΕΣ ΑΝΑΓΚΕΣ ΤΟΥ ΑΓΡΟΚΤΗΜΑΤΟΣ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5.241,94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6.5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24400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578698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 xml:space="preserve">184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7Ν9Ι46914Κ-ΩΟ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1261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έμπτη 2 Μαρτίου 2017 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Βουλάγκα Στυλιανή  τηλ:24106843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.</w:t>
            </w:r>
            <w:r>
              <w:rPr/>
              <w:t xml:space="preserve"> 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ΟΣΟΤΗΤΑ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1.ΛΙΠΑΣΜΑΤΑ: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ΤΥΠΟΣ 34,5-0-0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ΤΥΠΟΣ 15-15-15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 xml:space="preserve">ΤΥΠΟΣ 32-0-5+9 </w:t>
                  </w: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  <w:lang w:val="en-US"/>
                    </w:rPr>
                    <w:t xml:space="preserve"> Cao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ΚΙΛΑ 224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ΚΙΛΑ 120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ΚΙΛΑ  104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.ΣΠΟΡΟΣ ΑΡΑΒΟΣΙΤΟΥ ΕΠΕΝΔΕΔΥΜΕΝΟΣ ΜΕ ΕΝΤΟΜΟΚΤΟΝΟ,ΥΒΡΙΔΙΟ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O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650   ΠΟΙΚΙΛΙΑ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SY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Miam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ΣΑΚΟΙ ΤΩΝ 50.000 ΣΠΟΡΩΝ  ΤΕΜΑΧΙΑ 5 ΚΑΙ ΣΑΚΟΣ ΤΩΝ 25.000 ΣΠΟΡΩΝ ΤΑΜΑΧΙΑ 1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.ΖΙΖΑΝΙΟΚΤΟΝΟ ΜΕΤΑΦΥΤΡΩΤΙΚΟ ΓΙΑ ΑΓΡΟΣΤΩΔΗ ΚΑΙ ΑΓΡΙΟΒΡΩΜΗ ΣΥΝΔΙΑΖΟΜΕΝΟ ΜΕ ΖΙΖΑΝΙΟΚΤΟΝΟ ΓΙΑ ΠΛΑΤΥΦΥΛΛΑ ΖΙΖΑΝΙΑ ΓΙΑ 380 ΣΤΡΕΜΜΑΤΑ ΣΙΤΗΡΩΝ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Β. ΖΙΖΑΝΙΟΚΤΟΝΟ ΔΙΑΣΥΣΤΗΜΑΤΙΚΟ ΕΤΗΣΙΩΝ ΚΑΙ ΠΟΛΥΕΤΩΝ ΑΓΡΩΣΤΩΔΩΝ ΓΙΑ ΤΗΝ ΚΑΛΛΙΕΡΓΕΙΑ ΤΗΣ ΜΗΔΙΚΗΣ.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ARGA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5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EC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.ΤΕΜΑΧΙΑ 3 ΛΙΤΡΑ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. ΖΙΖΑΝΙΟΚΤΟΝΟ ΕΤΗΣΙΩΝ ΑΓΡΩΣΤΩΔΩΝ ΚΑΙ ΠΛΑΤΥΦΥΛΛΩΝ ΓΙΑ ΤΟΝ ΑΡΑΒΟΣΙΤΟ.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Lumax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537.5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SE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.    ΤΕΜΑΧΙΑ 10 ΛΙΤΡΑ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δεν υπάρχουν οι λόγοι αποκλεισμού για σύναψη σύμβασης των παρ. 1 &amp; 2 του άρθρου  73 και του άρθρου 74 του Ν.4412/16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ε την προσφορά των ζιζανιοκτόνων να κατατεθεί και η έγκριση διάθεσης του φυτοπροστατευτικού προϊόντος στην αγορά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Αγροκτήματος του ΤΕΙ Θεσσαλία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54:00Z</dcterms:created>
  <dc:creator>...</dc:creator>
  <dc:description/>
  <cp:keywords/>
  <dc:language>en-US</dc:language>
  <cp:lastModifiedBy>Mpoutla</cp:lastModifiedBy>
  <cp:lastPrinted>2017-02-23T13:10:00Z</cp:lastPrinted>
  <dcterms:modified xsi:type="dcterms:W3CDTF">2017-02-23T11:53:00Z</dcterms:modified>
  <cp:revision>8</cp:revision>
  <dc:subject/>
  <dc:title/>
</cp:coreProperties>
</file>