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1095364337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912 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912/02-11-2010 Προκήρυξη θέσεων Συμβούλων, συγχρηματοδοτούμενων έργων ΕΣΠΑ με τίτλους </w:t>
      </w:r>
      <w:r>
        <w:rPr>
          <w:rFonts w:cs="Arial" w:ascii="Arial" w:hAnsi="Arial"/>
          <w:b/>
        </w:rPr>
        <w:t xml:space="preserve">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</w:rPr>
        <w:t xml:space="preserve">και </w:t>
      </w:r>
      <w:r>
        <w:rPr>
          <w:rFonts w:cs="Arial" w:ascii="Arial" w:hAnsi="Arial"/>
          <w:b/>
        </w:rPr>
        <w:t>«Μονάδα Καινοτομίας και Επιχειρηματικότητας»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ην Τετάρτη  03/11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Cs w:val="24"/>
          <w:lang w:val="el-GR"/>
        </w:rPr>
        <w:t xml:space="preserve">             </w:t>
      </w:r>
      <w:r>
        <w:rPr>
          <w:rFonts w:cs="Arial" w:ascii="Arial" w:hAnsi="Arial"/>
          <w:szCs w:val="24"/>
          <w:lang w:val="el-GR"/>
        </w:rPr>
        <w:t>Λάρισα: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>Αριθμ.Πρωτ.</w:t>
      </w:r>
      <w:r>
        <w:rPr>
          <w:rFonts w:cs="Arial" w:ascii="Arial" w:hAnsi="Arial"/>
          <w:b/>
          <w:i/>
        </w:rPr>
        <w:t>-912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των συγχρηματοδοτούμενων έργων </w:t>
      </w:r>
      <w:r>
        <w:rPr>
          <w:rFonts w:cs="Arial" w:ascii="Arial" w:hAnsi="Arial"/>
          <w:b/>
          <w:sz w:val="20"/>
          <w:szCs w:val="20"/>
        </w:rPr>
        <w:t xml:space="preserve">ΕΣΠΑ με τίτλους 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  <w:sz w:val="20"/>
          <w:szCs w:val="20"/>
        </w:rPr>
        <w:t xml:space="preserve">και </w:t>
      </w:r>
      <w:r>
        <w:rPr>
          <w:rFonts w:cs="Arial" w:ascii="Arial" w:hAnsi="Arial"/>
          <w:b/>
          <w:sz w:val="20"/>
          <w:szCs w:val="20"/>
        </w:rPr>
        <w:t>«Μονάδα Καινοτομίας και Επιχειρηματικότητας»</w:t>
      </w:r>
      <w:r>
        <w:rPr>
          <w:rFonts w:cs="Arial" w:ascii="Arial" w:hAnsi="Arial"/>
          <w:sz w:val="20"/>
          <w:szCs w:val="20"/>
        </w:rPr>
        <w:t xml:space="preserve"> ανακοινώνει ότι θα προβεί στην πρόσληψη συμβούλων με σύμβαση έργου μέχρι τη λήξη των έργων, σύμφωνα με την αριθμ 80/22-10-2010 απόφαση του Ειδικού Επταμελούς Οργάνου (Ε.Ε.Ο.) της Επιτροπής Εκπαίδευσης και Ερευνών , ως εξής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) ΠΡΟΚΗΡΥΞΗ ΘΕΣΕΩΝ ΣΥΜΒΟΥΛΩΝ ΤΟΥ ΕΡΓΟΥ: «ΜΟΝΑΔΑ ΔΙΑΣΦΑΛΙΣΗΣ ΠΟΙΟΤΗΤΑΣ (ΜΟ.ΔΙ.Π)» ΤΕΙ ΛΑΡΙΣΑΣ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  Μία (1) θέση συμβούλου σε θέματα Διασφάλισης Ποιότητας </w:t>
      </w:r>
      <w:r>
        <w:rPr>
          <w:rFonts w:cs="Arial" w:ascii="Arial" w:hAnsi="Arial"/>
          <w:sz w:val="20"/>
          <w:szCs w:val="20"/>
        </w:rPr>
        <w:t xml:space="preserve">(για την υποστήριξη της ανάπτυξης του συστήματος διαδικασιών διασφάλισης ποιότητας σε επίπεδο ιδρύματος) 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Μηχανικών Διοίκησης, Διοίκησης Επιχειρήσεων και συναφεί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ίκησης Ολικής Ποιότητας, Διασφάλισης Ποιότητ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Άριστη Γνώση χρήσης Η/Υ (επιθυμητή η γνώση σε προγράμματα στατιστικής επεξεργασίας ή άλλα συναφή με το αντικείμενο της διασφάλισης ποιότητας η οποία θα ληφθεί ιδιαίτερα υπ’ όψη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ϋπηρεσία και εμπειρία σε εφαρμογές συστημάτων διασφάλισης ποιότητας σε οργανισμούς υπηρεσιών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Δύο (2) θέσεων συμβούλων (για την υποστήριξη της ΜΟ.ΔΙ.Π. και των ΟΜ.Ε.Α. των τμημάτων του ΤΕΙ/Λ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 για την κάθε θέση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Διοίκησης και Οικονομ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ικητικής Επιστήμης, Διοίκησης Επιχειρή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Η/Υ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και υποστήριξη Ευρωπαϊκών Επιχειρησιακών Προγραμμάτων στην Ανώτατη Εκπαίδ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). Μια (1) θέση συμβούλου (για την υποστήριξη της ΜΟ.ΔΙ.Π. – ταξινόμηση και ανάλυση σχετικού υλικού – προτύπων ποιότητας, εκθέσεων αξιολόγησης κ.λπ.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Πτυχίο Πανεπιστημίου κατά προτίμηση στην Αρχειονομία , Βιβλιοθηκονομί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ύ Καλή Γνώση της Αγγλικής Γλώσσα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προγραμμάτων Η/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Ευρωπαϊκών Επιχειρησιακών Προγραμμάτων στην Ανώτατη Εκπαίδευση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Β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ΠΡΑΚΤΙΚΗ ΑΣΚΗΣΗ ΦΟΙΤΗΤΩΝ ΤΕΙ/Λ»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έρευνας αγοράς εργασίας και προώθησης των ασκουμένων του ΤΕΙ Λάρισ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χολών Διοικητικής Κατεύθυνσης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ο Marketing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Άριστη γνώση χειρισμού Η/Υ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οργάνωσης διαδικασιών και διαγραμμάτων ροής εγγράφων που αφορούν την Πρακτική Άσκηση Φοιτητών καθώς και δράσεων δημοσιότητ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Οικονομικής , Διοικητικής Κατεύθυνση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η Διοίκηση Επιχειρήσεω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Άριστη γνώση χειρισμού Η/Υ </w:t>
      </w:r>
    </w:p>
    <w:p>
      <w:pPr>
        <w:pStyle w:val="Normal"/>
        <w:tabs>
          <w:tab w:val="left" w:pos="720" w:leader="none"/>
          <w:tab w:val="left" w:pos="1260" w:leader="none"/>
          <w:tab w:val="left" w:pos="1380" w:leader="none"/>
        </w:tabs>
        <w:ind w:left="426" w:hanging="0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Γ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ΜΟΝΑΔΑ ΚΑΙΝΟΤΟΜΙΑΣ &amp; ΕΠΙΧΕΙΡΗΜΑΤΙΚΟΤΗΤΑΣ ΤΕΙ/Λ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ανάπτυξης λειτουργίας και συντήρησης της διαδικτυακής πύλης της Μονάδας Καινοτομίας &amp; Επιχειρηματικότητας της ΔΑΣΤΑ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.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την Επιστήμη των Υπολογιστών , Πληροφορική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5ετής προϋπηρεσία στην ανάπτυξη διαδικτυακών εφαρμογών και στο σχεδιασμό και υλοποίηση δικτυακών δεδομένων με τεχνολογίες IP.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Πολύ Καλή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οργάνωσης  του έργου Μονάδα Καινοτομίας &amp; Επιχειρηματικότητας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  Πτυχίο Πανεπιστημίου Διοικητικών, Κοινωνικών ή Ευρωπαϊκών Σπουδώ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Τουλάχιστον 2ετής προϋπηρεσία στην υποστήριξη Ευρωπαϊκών Επιχειρησιακών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Συνεκτιμάται η γνώση ξένων γλωσσ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 xml:space="preserve">στη γραμματεία της </w:t>
      </w:r>
      <w:r>
        <w:rPr>
          <w:rFonts w:cs="Arial" w:ascii="Arial" w:hAnsi="Arial"/>
          <w:b/>
          <w:sz w:val="18"/>
          <w:szCs w:val="18"/>
        </w:rPr>
        <w:t xml:space="preserve">Επιτροπής Εκπαίδευσης και Ερευνών </w:t>
      </w:r>
      <w:r>
        <w:rPr>
          <w:rFonts w:cs="Arial" w:ascii="Arial" w:hAnsi="Arial"/>
          <w:b/>
          <w:bCs/>
          <w:sz w:val="18"/>
          <w:szCs w:val="18"/>
        </w:rPr>
        <w:t>του ΤΕΙ Λάρισας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που αρχίζει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15-11-2010 και ώρες 9.00 π.μ. έως 13.00 μ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ληροφορίες θα παρέχονται στις παραπάνω ημερομηνίες από την κ. Ευαγγελία Κοτίτσα στο τηλέφωνο 2410-684516 ή 2410-684414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lang w:val="en-US"/>
      </w:rPr>
    </w:pPr>
    <w:r>
      <w:rPr>
        <w:rFonts w:cs="Arial" w:ascii="Arial" w:hAnsi="Arial"/>
        <w:sz w:val="26"/>
        <w:lang w:val="en-US"/>
      </w:rPr>
      <w:drawing>
        <wp:inline distT="0" distB="0" distL="0" distR="0">
          <wp:extent cx="5263515" cy="1177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63515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4:00Z</dcterms:created>
  <dc:creator>Administrator</dc:creator>
  <dc:description/>
  <dc:language>en-US</dc:language>
  <cp:lastModifiedBy>user</cp:lastModifiedBy>
  <cp:lastPrinted>2010-11-01T11:34:00Z</cp:lastPrinted>
  <dcterms:modified xsi:type="dcterms:W3CDTF">2010-11-02T07:48:00Z</dcterms:modified>
  <cp:revision>9</cp:revision>
  <dc:subject/>
  <dc:title>ΤΕΧΝΟΛΟΓΙΚΟ ΕΚΠΑΙΔΕΥΤΙΚΟ ΙΔΡΥΜΑ ΛΑΡΙΣΑΣ</dc:title>
</cp:coreProperties>
</file>