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ΠΡΟΚΗΡΥΞΗ ΠΡΟΧΕΙΡΟΥ ΕΠΑΝΑΛΗΠΤΙΚΟΥ ΜΕΙΟΔΟΤΙΚΟΥ ΔΙΑΓΩΝΙΣΜ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ο  ΤΕΙ Λάρισας προκηρύσσει πρόχειρο επαναληπτικό μειοδοτικό διαγωνισμό με σφραγισμένες προσφορές για την προμήθεια και τοποθέτηση κλιματιστικών, προϋπολογισμού 45.000,00€ συμπεριλαμβανομένου του ΦΠ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TEXNIKE</w:t>
      </w:r>
      <w:r>
        <w:rPr/>
        <w:t xml:space="preserve">Σ   ΠΡΟΔΙΑΓΡΑΦΕΣ ΑΥΤΟΝΟΜΩΝ </w:t>
      </w:r>
    </w:p>
    <w:p>
      <w:pPr>
        <w:pStyle w:val="Normal"/>
        <w:rPr/>
      </w:pPr>
      <w:r>
        <w:rPr/>
        <w:t xml:space="preserve">                   </w:t>
      </w:r>
      <w:r>
        <w:rPr/>
        <w:t>ΚΛΙΜΑΤΙΣΤΙΚΩΝ ΜΟΝΑΔΩΝ ΔΙΑΙΡΟΥΜΕΝΟΥ ΤΥΠΟΥ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>ΣΤΑΘΕΡΩΝ ΣΤΡΟΦΩ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328"/>
        <w:gridCol w:w="1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υπος μηχανηματο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ξη- θερμανσ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υκτικο μεσο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10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εργειακη κλαση  του συστηματος και στην θερμανση και στην ψυξ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Μεχρι 18.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κλαση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ο 24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  <w:r>
              <w:rPr/>
              <w:t xml:space="preserve"> κλαση 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τις ντουλαπες</w:t>
            </w:r>
          </w:p>
          <w:p>
            <w:pPr>
              <w:pStyle w:val="Normal"/>
              <w:rPr/>
            </w:pPr>
            <w:r>
              <w:rPr/>
              <w:t xml:space="preserve">Κλαση 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 στροφες  η μεταβαλλομενε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σ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Μεχρι12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  <w:r>
              <w:rPr/>
              <w:t xml:space="preserve">    &lt; 40   </w:t>
            </w:r>
          </w:p>
          <w:p>
            <w:pPr>
              <w:pStyle w:val="Normal"/>
              <w:rPr/>
            </w:pPr>
            <w:r>
              <w:rPr/>
              <w:t xml:space="preserve">Μεχρι 24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  <w:r>
              <w:rPr/>
              <w:t xml:space="preserve">    &lt; 4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Για ντουλαπες &lt;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ξ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&lt; 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Για ντουλαπες &lt;6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τρ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τιβακτηριακο-πλενομενο –ηλεκτροστατικο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ηστηρι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υρματ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ντουλαπες ενσωματωμεν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εθος 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λαχιστες αποδοσεις (συμφωνα με </w:t>
            </w:r>
            <w:r>
              <w:rPr>
                <w:lang w:val="en-US"/>
              </w:rPr>
              <w:t>EUROVENT</w:t>
            </w:r>
            <w:r>
              <w:rPr/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 xml:space="preserve">000 </w:t>
            </w:r>
            <w:r>
              <w:rPr>
                <w:lang w:val="en-US"/>
              </w:rPr>
              <w:t>Btu/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 9.</w:t>
            </w:r>
            <w:r>
              <w:rPr>
                <w:lang w:val="en-US"/>
              </w:rPr>
              <w:t>0</w:t>
            </w:r>
            <w:r>
              <w:rPr/>
              <w:t>00/Θ10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11.500/12.</w:t>
            </w:r>
            <w:r>
              <w:rPr>
                <w:lang w:val="en-US"/>
              </w:rPr>
              <w:t xml:space="preserve"> 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 </w:t>
            </w:r>
            <w:r>
              <w:rPr>
                <w:lang w:val="en-US"/>
              </w:rPr>
              <w:t>17.400</w:t>
            </w:r>
            <w:r>
              <w:rPr/>
              <w:t>/Θ1</w:t>
            </w:r>
            <w:r>
              <w:rPr>
                <w:lang w:val="en-US"/>
              </w:rPr>
              <w:t>9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 </w:t>
            </w:r>
            <w:r>
              <w:rPr>
                <w:lang w:val="en-US"/>
              </w:rPr>
              <w:t>22.400</w:t>
            </w:r>
            <w:r>
              <w:rPr/>
              <w:t>/Θ</w:t>
            </w:r>
            <w:r>
              <w:rPr>
                <w:lang w:val="en-US"/>
              </w:rPr>
              <w:t>25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8.000</w:t>
            </w:r>
            <w:r>
              <w:rPr/>
              <w:t xml:space="preserve">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 (</w:t>
            </w:r>
            <w:r>
              <w:rPr/>
              <w:t>ντουλαπε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 43.000/Θ4</w:t>
            </w:r>
            <w:r>
              <w:rPr>
                <w:lang w:val="en-US"/>
              </w:rPr>
              <w:t>5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  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TEXNIKE</w:t>
      </w:r>
      <w:r>
        <w:rPr/>
        <w:t xml:space="preserve">Σ   ΠΡΟΔΙΑΓΡΑΦΕΣ ΑΥΤΟΝΟΜΩΝ </w:t>
      </w:r>
    </w:p>
    <w:p>
      <w:pPr>
        <w:pStyle w:val="Normal"/>
        <w:rPr/>
      </w:pPr>
      <w:r>
        <w:rPr/>
        <w:t xml:space="preserve">                   </w:t>
      </w:r>
      <w:r>
        <w:rPr/>
        <w:t>ΚΛΙΜΑΤΙΣΤΙΚΩΝ ΜΟΝΑΔΩΝ ΔΙΑΙΡΟΥΜΕΝΟΥ ΤΥΠΟΥ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ΜΕΤΑΒ</w:t>
      </w:r>
      <w:r>
        <w:rPr>
          <w:b/>
          <w:lang w:val="en-US"/>
        </w:rPr>
        <w:t>A</w:t>
      </w:r>
      <w:r>
        <w:rPr>
          <w:b/>
        </w:rPr>
        <w:t>ΛΛΟΜΕΝΩΝ  ΣΤΡΟΦΩΝ (</w:t>
      </w:r>
      <w:r>
        <w:rPr>
          <w:b/>
          <w:lang w:val="en-US"/>
        </w:rPr>
        <w:t>INVERTER)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  <w:lang w:val="en-US"/>
        </w:rPr>
      </w:pPr>
      <w:r>
        <w:rPr>
          <w:rFonts w:cs="Trebuchet MS" w:ascii="Trebuchet MS" w:hAnsi="Trebuchet MS"/>
          <w:b/>
          <w:u w:val="single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328"/>
        <w:gridCol w:w="1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υπος μηχανηματο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ξη- θερμανσ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υκτικο μεσο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>10</w:t>
            </w:r>
            <w:r>
              <w:rPr>
                <w:lang w:val="en-US"/>
              </w:rPr>
              <w:t>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εργειακη κλαση  του συστηματος και στην θερμανση και στην ψυξ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 στροφες  η μεταβαλλομενε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βαλλομενε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σ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&lt; 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ξ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&lt; 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τρ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τιβακτηριακο-πλενομενο –ηλεκτροστατικο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ηστηρι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υρματ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εθος 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λαχιστες αποδοσεις (συμφωνα με </w:t>
            </w:r>
            <w:r>
              <w:rPr>
                <w:lang w:val="en-US"/>
              </w:rPr>
              <w:t>EUROVENT</w:t>
            </w:r>
            <w:r>
              <w:rPr/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11.500/12.</w:t>
            </w:r>
            <w:r>
              <w:rPr>
                <w:lang w:val="en-US"/>
              </w:rPr>
              <w:t xml:space="preserve"> 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  <w:r>
        <w:rPr/>
        <w:t>ΠΑΡΑΤΗΡΗΣΕΙΣ</w:t>
      </w:r>
    </w:p>
    <w:p>
      <w:pPr>
        <w:pStyle w:val="Normal"/>
        <w:numPr>
          <w:ilvl w:val="0"/>
          <w:numId w:val="1"/>
        </w:numPr>
        <w:rPr/>
      </w:pPr>
      <w:r>
        <w:rPr/>
        <w:t>Η παροχή του ηλεκτρικού ρεύματος θα γίνει από το ΤΕ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ανάδοχος θα επιβαρυνθεί με την ηλεκτρολογική σύνδεση του μηχανήματος </w:t>
      </w:r>
    </w:p>
    <w:p>
      <w:pPr>
        <w:pStyle w:val="Normal"/>
        <w:numPr>
          <w:ilvl w:val="0"/>
          <w:numId w:val="1"/>
        </w:numPr>
        <w:rPr/>
      </w:pPr>
      <w:r>
        <w:rPr/>
        <w:t>Η ψυκτική σύνδεση μεταξύ εσωτερικής και εξωτερικής μονάδας θα επιβαρύνει έως τα 4 μέτρα τον ανάδοχο. Πλέον των 5 μέτρων θα δοθεί τιμή ανά μέτρο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Δεν θα χρειαστούν μεταλλικές κατασκευές εκτός των τυπικών βάσεων στήριξης των μηχανημάτων που θα επιβαρύνουν τον ανάδοχ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Οι ανάδοχοι θα πρέπει να προσκομίσουν εργαστηριακά φυλλάδια τεχνικών προδιαγραφών (</w:t>
      </w:r>
      <w:r>
        <w:rPr>
          <w:lang w:val="en-US"/>
        </w:rPr>
        <w:t>prospectus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</w:t>
      </w:r>
      <w:r>
        <w:rPr/>
        <w:t>ι προσφορές θα πρέπει να κατατεθούν σε δύο φακέλους. Ο πρώτος θα περιέχει τις τεχνικές προδιαγραφές και ο δεύτερος τις οικονομικές προσφορές και θα κατατεθούν στο πρωτόκολλο του ΤΕΙ Λάρισας μέχρι την Τρίτη 2 Ιουνίου 2009 και ώρα 12 το μεσημέρ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χρόνος παράδοσης και εγκατάστασης των μηχανημάτων θα πρέπει να γίνει εντός 12 ημερών από την υπογραφή της σύμβαση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Για περισσότερες πληροφορίες  οι ενδιαφερόμενοι να απευθύνονται στους κ. Αθανάσιο Τσιμπούκη Τηλ. 6932242658 &amp; Γεώργιο Δανίκα Τηλ. 6946068501.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</w:t>
      </w:r>
      <w:r>
        <w:rPr/>
        <w:t>Ο ΠΡΟΕΔΡΟΣ ΤΟΥ ΤΕΙ/Λ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    </w:t>
      </w:r>
      <w:r>
        <w:rPr/>
        <w:t>ΙΩΑΝΝΗΣ ΚΟΚΚΟΡΑΣ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ΚΑΘΗΓΗΤΗΣ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23:00Z</dcterms:created>
  <dc:creator>user</dc:creator>
  <dc:description/>
  <cp:keywords/>
  <dc:language>en-US</dc:language>
  <cp:lastModifiedBy>user</cp:lastModifiedBy>
  <dcterms:modified xsi:type="dcterms:W3CDTF">2009-05-29T10:22:00Z</dcterms:modified>
  <cp:revision>7</cp:revision>
  <dc:subject/>
  <dc:title/>
</cp:coreProperties>
</file>