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" w:hRule="atLeast"/>
        </w:trPr>
        <w:tc>
          <w:tcPr>
            <w:tcW w:w="852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Οπτικές ίνες μ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iber Brag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rati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FBG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μήκους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m</w:t>
            </w:r>
          </w:p>
        </w:tc>
      </w:tr>
      <w:tr>
        <w:trPr>
          <w:trHeight w:val="45" w:hRule="atLeast"/>
        </w:trPr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ΕΧΝΙΚΑ ΧΑΡΑΚΤΗΡΙΣΤΙΚΑ</w:t>
            </w:r>
          </w:p>
        </w:tc>
      </w:tr>
      <w:tr>
        <w:trPr>
          <w:trHeight w:val="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W=1550 +/- 0.5 nm.</w:t>
            </w:r>
          </w:p>
        </w:tc>
      </w:tr>
      <w:tr>
        <w:trPr>
          <w:trHeight w:val="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f &gt;=50%.</w:t>
            </w:r>
          </w:p>
        </w:tc>
      </w:tr>
      <w:tr>
        <w:trPr>
          <w:trHeight w:val="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LSR&gt;15 dB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W@3dB &lt;1.5nm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Ακρυλικές ίνες τύπου SMF28-C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Χωρίς επιπλέον επίστρωση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Συνολικό μήκος της κάθε οπτικής ίνας 2m με το FBG να βρίσκεται στο μέσον της.</w:t>
            </w:r>
          </w:p>
        </w:tc>
      </w:tr>
      <w:tr>
        <w:trPr>
          <w:trHeight w:val="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Υποδοχές FC/APC και στις δύο άκρες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Οπτικές ίνες μ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ag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rati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B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μήκους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m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ΕΧΝΙΚΑ ΧΑΡΑΚΤΗΡΙΣΤΙΚΑ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W=1550 +/- 0.5 nm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f &gt;=60%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LSR&gt;15 dB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W@3dB &lt;0.8 nm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Ακρυλικές ίνες τύπου SMF28-C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Χωρίς επιπλέον επίστρωση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Συνολικό μήκος της κάθε οπτικής ίνας 2m με τ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G να βρίσκεται στο μέσον της.</w:t>
            </w:r>
          </w:p>
        </w:tc>
      </w:tr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Υποδοχές FC/APC και στις δύο άκρες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8"/>
        <w:szCs w:val="32"/>
      </w:rPr>
    </w:pPr>
    <w:r>
      <w:rPr>
        <w:rFonts w:cs="Verdana" w:ascii="Verdana" w:hAnsi="Verdana"/>
        <w:b/>
        <w:sz w:val="28"/>
        <w:szCs w:val="32"/>
      </w:rPr>
      <w:t>Διευκρίνιση επί του διαγωνισμού 1202/8-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CharChar">
    <w:name w:val=" Cha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05:00Z</dcterms:created>
  <dc:creator>usr</dc:creator>
  <dc:description/>
  <cp:keywords/>
  <dc:language>en-US</dc:language>
  <cp:lastModifiedBy>user</cp:lastModifiedBy>
  <dcterms:modified xsi:type="dcterms:W3CDTF">2015-04-21T10:05:00Z</dcterms:modified>
  <cp:revision>2</cp:revision>
  <dc:subject/>
  <dc:title>1</dc:title>
</cp:coreProperties>
</file>